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</w:r>
    </w:p>
    <w:p>
      <w:pPr>
        <w:pStyle w:val="Normal"/>
        <w:jc w:val="both"/>
        <w:rPr>
          <w:b/>
          <w:b/>
          <w:caps/>
          <w:szCs w:val="32"/>
        </w:rPr>
      </w:pPr>
      <w:r>
        <w:rPr>
          <w:b/>
          <w:caps/>
          <w:szCs w:val="32"/>
        </w:rPr>
      </w:r>
    </w:p>
    <w:p>
      <w:pPr>
        <w:pStyle w:val="Normal"/>
        <w:jc w:val="both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both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both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o Veľkom Krtíš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72"/>
          <w:szCs w:val="32"/>
        </w:rPr>
      </w:pPr>
      <w:r>
        <w:rPr>
          <w:rFonts w:cs="Book Antiqua" w:ascii="Book Antiqua" w:hAnsi="Book Antiqua"/>
          <w:b/>
          <w:sz w:val="72"/>
          <w:szCs w:val="32"/>
        </w:rPr>
      </w:r>
    </w:p>
    <w:p>
      <w:pPr>
        <w:pStyle w:val="Normal"/>
        <w:jc w:val="both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1. Odbor hygieny životného prostredia</w:t>
      </w:r>
    </w:p>
    <w:p>
      <w:pPr>
        <w:pStyle w:val="Normal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Zarkazkladnhotextu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Akčný plán pre prostredie a zdravie obyvat. SR III (NEHAP III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Zkladntext2"/>
        <w:rPr/>
      </w:pPr>
      <w:r>
        <w:rPr>
          <w:bCs/>
        </w:rPr>
        <w:t>a) redukcia ochorení a úmrtnosti detí spôsobená gastrointestinálnymi poruchami v dôsledku nevyhovujúcej  pitnej vody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i riešení úlohy môžeme vychádzať z existujúcich informácií a postupne ich rozvíjať podľa súčasného stavu. Dusičnany sú v našom okrese  najčastejšie  nedodržaným ukazovateľom s najvyššou medznou hodnotou v pitnej vode, čo sa týka individuálnych studní zásobujúcich 14 702 obyvateľov, ale aj dvoch malých vodovodov v obciach Malá Čalomija a Veľká Čalomija zásobujúcich 854 obyvateľov. Známym a preukázaným zdravotným rizikom je v tejto súvislosti vznik (kojeneckej) methemoglobinémie. Problematikou zdravotného rizika z dusičnanov v pitnej vode, vrátane methemoglobinémie sme sa na našom RÚVZ intenzívne zaoberali v rokoch 1996-1998, keď bolo vyšetrených 327 vzoriek pitnej vody z individuálnych vodných zdrojov, ktoré boli používané na prípravu dojčenskej mliečnej výživy. Všetky prípady vyšetrení vody boli vykonané pri narodení detí a bola zistená 81,6% mikrobiologická závadnosť a 69,1% chemická závadnosť pitnej vody, ktorá mala byť použitá na prípravu kojeneckej výživy. V predchádzajúcom roku bol zmapovaný výskyt kojeneckej alimentárnej methemoglobinémie v našom okrese v rokoch 1994-2006 a bol porovnaný s výskytom kojeneckej methemoglobinémie v ČR. Veľkým prínosom pri plnení tejto úlohy je zahájenie výstavby vodovodu na zásobovanie „Poiplia“ pitnou vodou. Pokým nebude vybudovaný nový vodovod a bude existovať riziko /pitné vody s vysokým obsahom dusičnanov, zlá sociálna situácia rodín, ktoré nemajú dostatok finančných prostriedkov na zakúpenie balenej kojeneckej vody, nízka vzdelanostná úroveň niektorých občanov/ treba predpokladať aj výskyt  kojeneckej alimentárnej methemoglobinémie. RÚVZ pokračuje v osvete, ktorá dosiahla v tomto smere značný úspech, ale nedá sa s ňou prestať, pretože prípad methemoglobinémie sa môže stále vyskytnúť  a aj keď bude ojedinelý, môže mať tragické následky</w:t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2"/>
        <w:rPr>
          <w:caps/>
        </w:rPr>
      </w:pPr>
      <w:r>
        <w:rPr>
          <w:caps/>
        </w:rPr>
        <w:t xml:space="preserve">1.4. Systém informovania verejnosti s využitím internetových stránok úradov verejného zdravotníctva 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>Naďalej rozvíjať informačný systém o indikátoroch životného prostredia, výskyte chemických látok a mikroorganizmov vo vodách podľa monitoringu a ŠZD pitných vôd, podľa výsledkov kontroly vôd na kúpanie prevádzkovateľmi kúpalísk a ŠZD  nad kvalitou vôd na kúpanie na internetovej stránke RÚVZ vo V.Krtíši. Začiatkom  roku 2008 bola na www stránke RÚVZ aktualizovaná informácia o kvalite pitnej vody v okrese V.Krtíš podľa výsledkov rozborov v roku 2007. Od 15.6.2008 prostredníctvom Informačného systému pre vody na kúpanie informujeme  verejnosť o priebehu LTS 2008 na jednotlivých kúpaliskách s aktualizáciou informácii každý týždeň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40" w:leader="none"/>
        </w:tabs>
        <w:rPr>
          <w:caps/>
        </w:rPr>
      </w:pPr>
      <w:r>
        <w:rPr>
          <w:caps/>
        </w:rPr>
        <w:t>1.7. Zhodnotenie poklesu spotreby pitnej vody z verejných vodovodov a zdravotných dôsledkov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kles spotreby pitnej vody je viacročný trend v našom okrese, ktorý prehľadne bol zobrazený v tabuľke pri vyhodnotení plnenia tejto úlohy na konci roku 2007. Pokles spotreby vody je spôsobený veľkým úpadkom priemyslu a znížením spotreby vody v domácnostiach. V roku 2002 v okrese V.Krtíš bola spotreba vody 132,2 l/obyvateľa na deň. V roku 2006 bola spotreba 82,9 l/obyvateľa na deň. Tzv. hygienické minimum sa v rôznych krajinách pohybuje od 80 do 100 l/obyvateľa na deň, pričom okres V.Krtíš pri pokračovaní tohto trendu sa zaradí medzi okresy so spotrebou vody pod touto hranicou u obyvateľov napojených na verejný vodovod. V okrese V.Krtíš je 13 500 ľudí nenapojených na verejný vodovod a ich spotreba vody je neznáma.  Pokles vody je väčší v obciach ako v meste V.Krtíš.  Pokles spotreby vody vo vodovode HLF sa prejavuje negatívne aj v jej kvalite pri dlhej dobe zdržania v potrubí (zvyšuje sa obsah železa, mení farba), čo je jedným z hlavných problémov v skorodovaných potrubiach vodovodu HLF. Táto úloha bude tiež značne ovplyvnená výstavbou nového vodovodu, kde v rámci tejto stavby dôjde k výmene starého skorodované prívodného potrubia v úseku Ľuboreč - Veľký Krtíš, zníženiu doby zdržania vody v potrubí v dôsledku väčšieho odberu a následne zlepšeniu kvality vody. Negatívne vplyvy poklesu spotreby pitnej vody na zdravie ľudí sme nezaznamenali, ale v súvislosti s nezabezpečením dostatočnej hygieny v domácnostiach a zlého stavebno-technického stavu niektorých budov sú v súčasnosti veľmi pravdepodob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u w:val="single"/>
        </w:rPr>
        <w:t>1.8. MONItoring  kvality pitnej vody na  spotrebisku v súlade s platnou legislatívou, príprav a podkladov pre správu E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očet plnenia:  </w:t>
      </w:r>
    </w:p>
    <w:p>
      <w:pPr>
        <w:pStyle w:val="Normal"/>
        <w:jc w:val="both"/>
        <w:rPr/>
      </w:pPr>
      <w:r>
        <w:rPr/>
        <w:t xml:space="preserve">RÚVZ vo V.Krtíši monitoruje kvalitu pitnej vody na spotrebisku na všetkých verejných vodovodoch v okrese. Úloha sa realizuje v spolupráci s laboratóriami RÚVZ v Banskej Bystrici. V priebehu roku 2008 bolo ku dňu 30.6.2008 odobratých 33 vzoriek vôd na kontrolný monitoring a 7 vzoriek vôd na preverovací monitoring.  V rámci ŠZD bolo vyšetrených 7 vzoriek pitných vôd z verejného vodovod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rPr/>
      </w:pPr>
      <w:r>
        <w:rPr>
          <w:szCs w:val="28"/>
        </w:rPr>
        <w:t xml:space="preserve">2.  ODBOR  PREVENTÍVNEHO PRACOVNÉHO LEKÁRSTVA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rPr>
          <w:caps/>
        </w:rPr>
      </w:pPr>
      <w:r>
        <w:rPr>
          <w:caps/>
        </w:rPr>
        <w:t>2.1. Znižovanie miery zdravotných rizík zamestnancov z  pracovného prostredia, pracovných podmienok a  spôsobu prác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.1.1. Znižovanie miery zdravotných rizík  /rizikové práce/  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>V 1. polroku 2008 v okrese Veľký Krtíš bol zaznamenaný vznik 1 drevospracujúcej prevádzky, kde sú zamestnanci exponovaní rizikovým faktorom hluk: DOS SLOVAKIA s.r.o. Veľké Straciny.  Preto bol ŠZD zameraný na už existujúce prevádzky, a to: AMARANTE Kiarov – výroba a skompletizovanie eurookien, PRP s.r.o. Veľký Krtíš – spracovanie dreva a SPP Veľké Zlievce. Sledovali sme pracovné podmienky, úroveň vedomostí pracovníkov z hľadiska bezpečnosti a ochrany zdravia pri výkone prác, používanie OOPP podľa daného rizika, ako aj frekvenciu preventívnych prehliado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1.2. Znižovanie zdravotných rizík z veľmi jedovatých a jedovatých látok a prípravkov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>ŠZD bol zameraný hlavne na nové prevádzky, jedná sa o predajňu stavebného materiálu:        J-STAV Veľký Krtíš, predajne  farby–laky a záhradkárskych potrieb: COLORPROFI Veľký Krtíš a KAMI Modrý Kameň. Zamestnávatelia majú vypracované a schválené prevádzkové poriadky pre prácu s chemickými faktormi. Ďalej bola vykonaná kontrola v prevádzke PASCALPLAST Veľký Krtíš, ktorá sa zameriava na výrobu sklolaminátových výrobkov. Pracovníci pri práci používajú OOPP na ochranu dýchacích ciest a sú zamestnávateľom oboznámení o bezpečnosti a ochrane zdravia pri výkone prác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2.1.3. Znižovanie zdravotných rizík z karcinogénnych a mutagénnych faktorov vrátane azbestu</w:t>
      </w:r>
    </w:p>
    <w:p>
      <w:pPr>
        <w:pStyle w:val="Normal"/>
        <w:jc w:val="both"/>
        <w:rPr/>
      </w:pPr>
      <w:r>
        <w:rPr>
          <w:b/>
        </w:rPr>
        <w:t>Odpočet plnenia:</w:t>
      </w:r>
    </w:p>
    <w:p>
      <w:pPr>
        <w:pStyle w:val="TextBody"/>
        <w:rPr/>
      </w:pPr>
      <w:r>
        <w:rPr/>
        <w:t>V prevádzkach, kde sa vykonáva spracovanie tvrdého dreva: DOS SLOVAKIA s.r.o. Veľké Straciny, AMARANTE Kiarov, PRP s.r.o. Veľký Krtíš, majú vypracovaný prevádzkový poriadok a posudok o riziku, je vedená evidencia zamestnancov pracujúcich s karcinogénnymi faktormi. Pracovníci sú informovaní o karcinogénnych vlastnostiach prachu z tvrdého dreva a o dôležitosti používania OOPP na ochranu dýchacích ciest.</w:t>
      </w:r>
    </w:p>
    <w:p>
      <w:pPr>
        <w:pStyle w:val="Normal"/>
        <w:jc w:val="both"/>
        <w:rPr/>
      </w:pPr>
      <w:r>
        <w:rPr/>
        <w:t xml:space="preserve">Je evidované 1 pracovisko s dvoma pracovníčkami, ktoré sú exponované chemickým karcinogénom – cytostatiká na Onkologickej ambulancii MUDr. Bomborovej vo Veľkom Krtíši.  Cytostatiká sa podávajú ambulantne infúznou formou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V 1.polroku 2008 neboli na RÚVZ Veľký Krtíš nahlásené búracie práce, kde by sa nachádzal materiál s obsahom azb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1.4. Znižovanie psychickej  pracovnej  záťaže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 xml:space="preserve">RÚVZ vo Veľkom Krtíši sa do úlohy nezapojil z dôvodu, že na území okresu nie sú zaradené pracoviská do kategórie rizika z hľadiska nadmernej psychickej pracovnej záťaž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Zkladntext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1.5. Znižovanie výskytu chorôb z povolania z dlhodobého,  nadmerného a  jednostranného  zaťaženie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 xml:space="preserve">Za sledované obdobie od  01.01.2008 do 30.06.2008  bolo  oddeleniu preventívneho pracovného lekárstva pracoviskami klinického pracovného lekárstva nahlásených 9 podozrení na ochorenie z dlhodobého nadmerného jednostranného zaťaženia, súčasne aj expozícia vibráciami v profesiách: 1 traktorista, 1 robotníčka v rastlinnej výrobe a 7 baníkov. Vo všetkých prípadoch išlo o ochorenia horných končatín. Šetrenie pracovných podmienok sa vykonávalo priamo na pracovisku za prítomnosti zamestnávateľa, zamestnanca a odborných pracovníkov OPPL -  RÚVZ Veľký Krtíš.     </w:t>
      </w:r>
    </w:p>
    <w:p>
      <w:pPr>
        <w:pStyle w:val="Normal"/>
        <w:jc w:val="both"/>
        <w:rPr/>
      </w:pPr>
      <w:r>
        <w:rPr/>
      </w:r>
    </w:p>
    <w:p>
      <w:pPr>
        <w:pStyle w:val="Zkladntext1"/>
        <w:jc w:val="both"/>
        <w:rPr/>
      </w:pPr>
      <w:r>
        <w:rPr>
          <w:b/>
          <w:szCs w:val="24"/>
          <w:u w:val="single"/>
        </w:rPr>
        <w:t xml:space="preserve">2.1.6. Prevencia ochorení chrbtice súvisiacich s  prácou  a prešetrovanie podozrení  na iné poškodenia zdravia z práce   so zameraním na ochorenia </w:t>
      </w:r>
      <w:r>
        <w:rPr>
          <w:b/>
          <w:iCs/>
          <w:szCs w:val="24"/>
          <w:u w:val="single"/>
        </w:rPr>
        <w:t>chrbtice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 xml:space="preserve">Za sledované obdobie  neboli oddeleniu PPL pracoviskami klinického pracovného lekárstva nahlásené podozrenia na ochorenia chrbtice z profesionálnych príči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IMP"/>
        <w:jc w:val="both"/>
        <w:rPr/>
      </w:pPr>
      <w:r>
        <w:rPr>
          <w:b/>
          <w:caps/>
          <w:szCs w:val="24"/>
          <w:u w:val="single"/>
        </w:rPr>
        <w:t>2.2.</w:t>
        <w:tab/>
        <w:t xml:space="preserve">Znižovanie rizika vzniku ochorení podmienených prácou                      u zamestnancov pri práci  so  zobrazovacími  jednotkami </w:t>
      </w:r>
    </w:p>
    <w:p>
      <w:pPr>
        <w:pStyle w:val="ZkladntextIMP"/>
        <w:jc w:val="both"/>
        <w:rPr>
          <w:b/>
          <w:b/>
          <w:szCs w:val="24"/>
        </w:rPr>
      </w:pPr>
      <w:r>
        <w:rPr>
          <w:b/>
          <w:szCs w:val="24"/>
        </w:rPr>
        <w:t>Odpočet plnenia:</w:t>
      </w:r>
    </w:p>
    <w:p>
      <w:pPr>
        <w:pStyle w:val="Normal"/>
        <w:jc w:val="both"/>
        <w:rPr/>
      </w:pPr>
      <w:r>
        <w:rPr/>
        <w:t xml:space="preserve">V rámci sledovania predmetnej úlohy sme vykonali ŠZD v OTP banke Veľký Krtíš so zameraním na pracovné podmienky, zariadenia a celkové pracovné prostredie.  </w:t>
      </w:r>
    </w:p>
    <w:p>
      <w:pPr>
        <w:pStyle w:val="Normal"/>
        <w:jc w:val="both"/>
        <w:rPr/>
      </w:pPr>
      <w:r>
        <w:rPr/>
        <w:t>Zistilo sa, že pracovníci pri nástupe do zamestnania absolvovali vstupné lekárske prehliadky a preventívnych lekárskych prehliadok sa zúčastňujú pravidelne  so zameraním na očné a  ortopedické vyšet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O</w:t>
      </w:r>
      <w:r>
        <w:rPr>
          <w:b/>
          <w:caps/>
          <w:sz w:val="28"/>
          <w:szCs w:val="28"/>
        </w:rPr>
        <w:t>dbor hygieny výživy, bezpečnosti potravín a kozmetických výrobkov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u w:val="single"/>
        </w:rPr>
        <w:t>3.1. Sledovanie dusičnanov a dusitanov, mykotoxínov a patulínu  a rezíduí pesticídov v potravinách pre dojčatá a malé deti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očet plnenia:</w:t>
      </w:r>
    </w:p>
    <w:p>
      <w:pPr>
        <w:pStyle w:val="Normal"/>
        <w:jc w:val="both"/>
        <w:rPr/>
      </w:pPr>
      <w:r>
        <w:rPr/>
        <w:t>V 1. polroku 2008 sme  zabezpečili odber vzoriek dojčenskej a detskej výživy s obsahom mrkvy alebo listovej zeleniny na vyšetrenie množstva dusičnanov a dusitanov. Celkovo bolo odobratých 30 vzoriek prevažne domácej produkcie, mesačne 5 vzoriek predmetných výrobkov, podľa stanoveného harmonogramu. Laboratórne vyšetrenie zabezpečil RÚVZ so sídlom v Banskej Bystrici. Stanovené hodnoty dusitanov, ktoré sa v dojčenskej a detskej výžive len monitorujú sa priebežne dopĺňajú do tabuľky, ktorá bude súčasťou správy z úradnej kontroly potravín. Odber vzoriek na vyšetrenie obsahu mykotoxínov a patulínu je  naplánovaný  na 2. polrok 200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caps/>
        </w:rPr>
      </w:pPr>
      <w:r>
        <w:rPr>
          <w:caps/>
        </w:rPr>
        <w:t>3.2. Sledovanie výživového stavu vybraných vekových skupín dospelej  populácie</w:t>
      </w:r>
    </w:p>
    <w:p>
      <w:pPr>
        <w:pStyle w:val="Zkladntext2"/>
        <w:rPr/>
      </w:pPr>
      <w:r>
        <w:rPr>
          <w:caps/>
          <w:u w:val="none"/>
        </w:rPr>
        <w:t>O</w:t>
      </w:r>
      <w:r>
        <w:rPr>
          <w:u w:val="none"/>
        </w:rPr>
        <w:t>dpočet plnenia: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i plnení projektu bolo doposiaľ oslovených 54 respondentov,  pokračuje sa v monitorovaní výživového stavu  v štyroch vekových kategóriách, v dvoch vekových kategóriách u mužov a v dvoch vekových kategóriách u žien, s ohľadom na ich pracovné zaťaženie /stredne ťažká práca/.  Doteraz sme spolupracovali s dvomi potravinárskymi prevádzkami /Vinica </w:t>
      </w:r>
      <w:r>
        <w:rPr>
          <w:rFonts w:cs="Arial" w:ascii="Arial" w:hAnsi="Arial"/>
        </w:rPr>
        <w:t xml:space="preserve">Gastra a.s., </w:t>
      </w:r>
      <w:r>
        <w:rPr>
          <w:rFonts w:cs="Times New Roman" w:ascii="Times New Roman" w:hAnsi="Times New Roman"/>
          <w:bCs/>
          <w:sz w:val="24"/>
          <w:szCs w:val="24"/>
        </w:rPr>
        <w:t xml:space="preserve"> ERCE Bušince/. Osloveným  respondentom  bola odobratá krv na stanovenie parametrov lipoproteínového metabolizmu, vyplnili jednodňový jedálny lístok, dotazníky na spracovanie somatometrických  a biochemických údajov a dotazník životosprávy. Získané údaje sú  spracovávané v programe ALIMENTA – nadstavbovej verzii. V spolupráci s poradňou zdravia apelujeme  na zásady zdravej výživy a správne stravovacie návyky.</w:t>
      </w:r>
    </w:p>
    <w:p>
      <w:pPr>
        <w:pStyle w:val="Obyajn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2"/>
        <w:rPr>
          <w:caps/>
        </w:rPr>
      </w:pPr>
      <w:r>
        <w:rPr>
          <w:caps/>
        </w:rPr>
        <w:t xml:space="preserve">3.3. Kontrola jodidácie kuchynskej soli a saturácie organizmu jódom </w:t>
      </w:r>
    </w:p>
    <w:p>
      <w:pPr>
        <w:pStyle w:val="Heading2"/>
        <w:rPr>
          <w:bCs/>
        </w:rPr>
      </w:pPr>
      <w:r>
        <w:rPr>
          <w:bCs/>
        </w:rPr>
        <w:t>Odpočet plnenia:</w:t>
      </w:r>
    </w:p>
    <w:p>
      <w:pPr>
        <w:pStyle w:val="Normal"/>
        <w:jc w:val="both"/>
        <w:rPr/>
      </w:pPr>
      <w:r>
        <w:rPr/>
        <w:t>Doposiaľ sme v rámci tejto úlohy odobrali 12 vzoriek kuchynskej soli z dovozu a domáceho pôvodu na laboratórne vyšetrenie KJ, KJO</w:t>
      </w:r>
      <w:r>
        <w:rPr>
          <w:sz w:val="16"/>
          <w:szCs w:val="16"/>
        </w:rPr>
        <w:t xml:space="preserve">3, </w:t>
      </w:r>
      <w:r>
        <w:rPr/>
        <w:t xml:space="preserve">u morských soli aj vyšetrenie na ferokyanid draselný. Laboratórne analýzy zabezpečilo laboratórium pri RÚVZ Banská  Bystrica. </w:t>
      </w:r>
    </w:p>
    <w:p>
      <w:pPr>
        <w:pStyle w:val="Normal"/>
        <w:jc w:val="both"/>
        <w:rPr/>
      </w:pPr>
      <w:r>
        <w:rPr/>
        <w:t xml:space="preserve">Doposiaľ vyhodnotené vzorky sú vyhovujúce  v stanovených ukazovateľoch. Pri  odbere sme si všímali i označenie výrobkov, ich skladovanie a predaj  a tiež celistvosť a neporušenosť obalov soli.           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caps/>
        </w:rPr>
      </w:pPr>
      <w:r>
        <w:rPr>
          <w:caps/>
        </w:rPr>
        <w:t>3.4. Sledovanie regulovaných látok v  kozmetických výrobko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čet plnenia:</w:t>
      </w:r>
    </w:p>
    <w:p>
      <w:pPr>
        <w:pStyle w:val="Normal"/>
        <w:jc w:val="both"/>
        <w:rPr/>
      </w:pPr>
      <w:r>
        <w:rPr/>
        <w:t>Na základe usmernenia ÚVZ SR na zabezpečenie jednotného výkonu štátneho zdravotného dozoru nad kozmetickými výrobkami v roku 2008 a plánu odberu vzoriek sme uskutočnili v mesiaci máj odber 3 vzoriek zubných pást na stanovenie obsahu fluoridov a dietylglykolu. Konkrétne sme v rámci tejto úlohy odobrali zubné pasty: EXTRA DENT, výrobca AB Kozmetika group, s.r.o., Račianska 155, 83115 Bratislava,  SIGNAL FAMILY CAVITY PROTECTION, dovozca UNILEVER Slovensko spol. s.r.o., Cintorínska 3/B, Bratislava, COLGATE CAVITY PROTECTION, výrobca COLGATE –PALMOLIVE Brazília, dovozca COLGATE –PALMOLIVE SLOVENSKO s.r.o. Stanovenie fluoridov vo vzorkách vykonalo chemické laboratórium pri RÚVZ so sídlom v Žiline. Výsledky analýz vyhovovali požiadavkám legislatívy. Na stanovenie  dietylglykolu boli vzorky zaslané do špecializovaného laboratória chemických analýz pri RÚVZ so sídlam v Poprade. Výsledky chemických rozborov nám ešte neboli zaslané.</w:t>
      </w:r>
    </w:p>
    <w:p>
      <w:pPr>
        <w:pStyle w:val="Normal"/>
        <w:jc w:val="both"/>
        <w:rPr/>
      </w:pPr>
      <w:r>
        <w:rPr/>
        <w:t xml:space="preserve">Pri odberoch vzoriek bola uskutočnená kontrola v rámci ŠZD nad kozmetickými výrobkami zameraná na sledovanie podmienok  predaja a skladovania kozmetických výrobkov a správnosť ich označovania a  dátumy minimálnej trvanlivosti.     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caps/>
          <w:szCs w:val="20"/>
        </w:rPr>
      </w:pPr>
      <w:r>
        <w:rPr>
          <w:caps/>
          <w:szCs w:val="20"/>
        </w:rPr>
        <w:t>4.  Odbor hygieny detí a mládeže</w:t>
      </w:r>
    </w:p>
    <w:p>
      <w:pPr>
        <w:pStyle w:val="Normal"/>
        <w:jc w:val="both"/>
        <w:rPr>
          <w:caps/>
          <w:szCs w:val="20"/>
        </w:rPr>
      </w:pPr>
      <w:r>
        <w:rPr>
          <w:caps/>
          <w:szCs w:val="20"/>
        </w:rPr>
      </w:r>
    </w:p>
    <w:p>
      <w:pPr>
        <w:pStyle w:val="Zkladntext2"/>
        <w:rPr>
          <w:caps/>
          <w:szCs w:val="20"/>
        </w:rPr>
      </w:pPr>
      <w:r>
        <w:rPr>
          <w:caps/>
          <w:szCs w:val="20"/>
        </w:rPr>
        <w:t>4.3. Zneužívanie návykových látok (alkohol, tabak, drogy) u detí a mládeže na Slovensku</w:t>
      </w:r>
    </w:p>
    <w:p>
      <w:pPr>
        <w:pStyle w:val="Normal"/>
        <w:jc w:val="both"/>
        <w:rPr/>
      </w:pPr>
      <w:r>
        <w:rPr>
          <w:b/>
          <w:caps/>
          <w:szCs w:val="20"/>
        </w:rPr>
        <w:t>O</w:t>
      </w:r>
      <w:r>
        <w:rPr>
          <w:b/>
          <w:szCs w:val="20"/>
        </w:rPr>
        <w:t>dpočet plneni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iešiteľským pracoviskom tejto úlohy je ÚVZ SR a vybrané RÚVZ v SR. Úloha bola realizovaná v okrese Veľký Krtíš zberom údajov celoslovenského prieskumu o alkohole, tabaku a drogách (TAD 2 a 3) u študentov a učiteľov Spojenej školy v Modrom Kameni  v roku 2006. Dotazníky vyplnené študentmi a učiteľmi boli zaslané na ďalšie spracovanie  ÚVZ S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rámci plnenia projektu bol v roku 2007 realizovaný školský prieskum o alkohole a drogách – ESPAD – u študentov 1. ročníka Združenej strednej školy vo Veľkom Krtíši. Dotazníky boli zaslané ÚVZ SR na ďalšie vyhodnoteni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Ďalšie plnenie úlohy bude realizované podľa usmernenia ÚVZ S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rPr>
          <w:caps/>
          <w:szCs w:val="20"/>
        </w:rPr>
      </w:pPr>
      <w:r>
        <w:rPr>
          <w:caps/>
          <w:szCs w:val="20"/>
        </w:rPr>
        <w:t>4.4.  Prevencia chybného držania tela u školských detí</w:t>
      </w:r>
    </w:p>
    <w:p>
      <w:pPr>
        <w:pStyle w:val="Zkladntext2"/>
        <w:rPr/>
      </w:pPr>
      <w:r>
        <w:rPr>
          <w:caps/>
          <w:szCs w:val="20"/>
          <w:u w:val="none"/>
        </w:rPr>
        <w:t>O</w:t>
      </w:r>
      <w:r>
        <w:rPr>
          <w:szCs w:val="20"/>
          <w:u w:val="none"/>
        </w:rPr>
        <w:t>dpočet plneni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iešiteľským pracoviskom tejto úlohy je ÚVZ SR a vybrané RÚVZ v S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roku 2007 bol RÚVZ so sídlom vo Veľkom Krtíši realizovaný projekt „Prevencia chybného držania tela u školských detí“ – III. etapa – zmonitorovanie prostredia počítačových učební na stredných školách v súvislosti s bezpečnosťou a ochranou zdravia žiakov pri práci s počítačom v Gymnáziu A. H. Škultétyho vo Veľkom Krtíši a v Združenej strednej škole vo Veľkom Krtíši. Súčasne dotazníkovou metódou bol zmapovaný zdravotný stav žiakov, ktorí sa zúčastňujú  výučby v týchto počítačových učebniach s dôrazom na ochorenia pohybového a senzorického aparátu. Údaje získané pri realizácii projektu boli zadávané do tabuliek v programe EXCEL a zaslané na štatistické spracovanie ÚVZ S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Ďalšie plnenie úlohy bude realizované podľa usmernenia ÚVZ SR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6.Odbor epidemiológie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6.1. Národný imunizačný program SR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očet plnenia: </w:t>
      </w:r>
    </w:p>
    <w:p>
      <w:pPr>
        <w:pStyle w:val="Normal"/>
        <w:jc w:val="both"/>
        <w:rPr>
          <w:bCs/>
        </w:rPr>
      </w:pPr>
      <w:r>
        <w:rPr>
          <w:bCs/>
        </w:rPr>
        <w:t>Kontrola očkovania bude vykonaná až v mesiacoch september– október 2008. 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6.2.  Surveilance infekčných ochor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TextBody"/>
        <w:rPr>
          <w:bCs/>
        </w:rPr>
      </w:pPr>
      <w:r>
        <w:rPr>
          <w:bCs/>
        </w:rPr>
        <w:t>Odborní pracovníci oddelenia epidemiológie sa pravidelne zúčastňovali šetrení v ohniskách nákazy. Vykonali celkom  43 terénnych šetrení v ohniskách nákazy, z toho 29 šetrení v ohnisku salmonelózy, 2 šetrenia v ohnisku  šigelózy, 2 šetrenia v ohnisku kontaktu alebo ohrozenia besnotou a 2 šetrenia v ohnisku vírusovej hepatitídy typu B. Vo VšNsP n. o. vo Veľkom Krtíši bolo šetrených 8 nešpecifikovaných vírusových črevných infekcií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6.3. Informačný systém prenosných  ochorení</w:t>
      </w:r>
    </w:p>
    <w:p>
      <w:pPr>
        <w:pStyle w:val="Normal"/>
        <w:jc w:val="both"/>
        <w:rPr/>
      </w:pPr>
      <w:r>
        <w:rPr>
          <w:b/>
        </w:rPr>
        <w:t xml:space="preserve">Odpočet plnenia:                                                                    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S informačným systémom sa pracuje pravidelne každý deň a to zadávaním prenosných ochorení, sleduje sa systém rýchleho varovania a týždenne sa zadávajú údaje o výskyte akútnych respiračných ochorení a chrípke podobných ochor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rPr>
          <w:caps/>
        </w:rPr>
      </w:pPr>
      <w:r>
        <w:rPr>
          <w:caps/>
        </w:rPr>
        <w:t>6.4. surveillance vybraných nozokomiálnych  nákaz v  programe eú helics – ipse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TextBody"/>
        <w:rPr>
          <w:bCs/>
        </w:rPr>
      </w:pPr>
      <w:r>
        <w:rPr>
          <w:bCs/>
        </w:rPr>
        <w:t>Oddeleniu epidemiológie bolo nahlásených 8 nozokomiálnych nákaz  zo  VšNsP n. o. V. Krtíš, oddelenie LDCH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6.5. Surveillance chronických ochor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TextBody"/>
        <w:rPr>
          <w:bCs/>
        </w:rPr>
      </w:pPr>
      <w:r>
        <w:rPr>
          <w:bCs/>
        </w:rPr>
        <w:t>Vzhľadom na nízke personálne obsadenie oddelenia (1 lekár a 2 asistentky) sa oddelenie   problematikou neinfekčnej epidemiológie zaoberalo len okrajov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6.6. Mimoriadne epidemiologické situácie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>
          <w:bCs/>
        </w:rPr>
      </w:pPr>
      <w:r>
        <w:rPr>
          <w:bCs/>
        </w:rPr>
        <w:t>Oddelenie epidemiológie za sledované obdobie nezaznamenalo výskyt mimoriadnych epidemiologických situácií.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9. Podpora Zdravia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9.1. „Materské  centrá“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jc w:val="both"/>
        <w:rPr/>
      </w:pPr>
      <w:r>
        <w:rPr/>
        <w:t>V našom regióne nemáme zriadené ani jedno materské centrum, preto sa edukáciu matiek snažíme realizovať prostredníctvom iných projektov a aktivít, napr. v projekte „Chcem byť dobrou matkou“ alebo distribúciou vhodných zdravotno-výchovných materiálov na gynekologické a detské ambulancie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Zkladntext2"/>
        <w:rPr>
          <w:caps/>
        </w:rPr>
      </w:pPr>
      <w:r>
        <w:rPr>
          <w:caps/>
        </w:rPr>
        <w:t>9.2. „Žiť  zdravší  a  kvalitnejší  život  v staršom  veku, alebo  mám  65+  a teší ma,  že  žijem  zdravo“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nto projekt plníme s členmi  klubu dôchodcov  v našom meste. Záujemcom boli odprednášané témy podľa záujmu. Prístrojom Reflotron bola vyšetrená  hladina cholesterolu a glukózy v krvi, odmeraný TK, P a % TT (10).   Nadviazali sme kontakt so Slovenským zväzom telesne  postihnutých a naplánovali prednášky a vyšetrenie záujemcov v PZ, ktoré sa budú realizovať po dovolenkovej sezóne. Záujem o vyšetrenie Reflotronom prejavili aj klienti z Domova dôchodcov vo V. Krtíši a členovia Jednoty dôchodcov z obcí okresu V. Krtíš.                            </w:t>
      </w:r>
    </w:p>
    <w:p>
      <w:pPr>
        <w:pStyle w:val="Normal"/>
        <w:rPr>
          <w:b/>
          <w:b/>
        </w:rPr>
      </w:pPr>
      <w:r>
        <w:rPr>
          <w:szCs w:val="22"/>
        </w:rPr>
        <w:t xml:space="preserve">     </w:t>
      </w:r>
    </w:p>
    <w:p>
      <w:pPr>
        <w:pStyle w:val="Zkladntext2"/>
        <w:rPr>
          <w:caps/>
        </w:rPr>
      </w:pPr>
      <w:r>
        <w:rPr>
          <w:caps/>
        </w:rPr>
        <w:t>9.3. „Zdravotno - výchovné  pôsobenie  u detí  predškolského  veku – stomatohygiena“</w:t>
      </w:r>
    </w:p>
    <w:p>
      <w:pPr>
        <w:pStyle w:val="Normal"/>
        <w:jc w:val="both"/>
        <w:rPr>
          <w:u w:val="single"/>
        </w:rPr>
      </w:pPr>
      <w:r>
        <w:rPr>
          <w:b/>
        </w:rPr>
        <w:t>Odpočet plnenia:</w:t>
      </w:r>
    </w:p>
    <w:p>
      <w:pPr>
        <w:pStyle w:val="Normal"/>
        <w:jc w:val="both"/>
        <w:rPr>
          <w:b/>
          <w:b/>
        </w:rPr>
      </w:pPr>
      <w:r>
        <w:rPr/>
        <w:t>Projekt bol realizovaný v 4 materských školách okresu V. Krtíš (MŠ Tučekova ulica V. Krtíš, MŠ Poľná ulica V. Krtíš, MŠ Želovce a MŠ Vinica). V mesiaci máj 2008 sme obdržali nové inštruktážne kreslené DVD rozprávky „Maškrtná veverička“ a „Čo sa stalo medvedíkovi“, spoločne s výstupnými dotazníkmi pre učiteľky zapojených materských škôl. Vyplnené dotazníky sme 10.6.2008 zaslali na adresu ÚVZ SR Bratislava. Rozprávky a filmy s tematikou „stomatohygiena“ boli premietnuté aj v rámci Dní otvorených dverí na našom RÚVZ,  ako aj v rámci prednáškovej činnosti pre žiakov ZŠ v okrese V. Krtíš.</w:t>
      </w:r>
    </w:p>
    <w:p>
      <w:pPr>
        <w:pStyle w:val="Zkladntext1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Zkladntext1"/>
        <w:tabs>
          <w:tab w:val="clear" w:pos="708"/>
          <w:tab w:val="left" w:pos="1440" w:leader="none"/>
        </w:tabs>
        <w:jc w:val="both"/>
        <w:rPr/>
      </w:pPr>
      <w:r>
        <w:rPr>
          <w:b/>
          <w:caps/>
          <w:u w:val="single"/>
        </w:rPr>
        <w:t>9.4. Aktivity  pri  príležitosti  významných  dní</w:t>
      </w:r>
      <w:r>
        <w:rPr>
          <w:b/>
          <w:u w:val="single"/>
        </w:rPr>
        <w:t xml:space="preserve"> </w:t>
      </w:r>
    </w:p>
    <w:p>
      <w:pPr>
        <w:pStyle w:val="Zkladntext1"/>
        <w:jc w:val="both"/>
        <w:rPr>
          <w:b/>
          <w:b/>
          <w:bCs/>
        </w:rPr>
      </w:pPr>
      <w:r>
        <w:rPr>
          <w:b/>
          <w:bCs/>
        </w:rPr>
        <w:t>Odpočet plnenia:</w:t>
      </w:r>
    </w:p>
    <w:p>
      <w:pPr>
        <w:pStyle w:val="Zkladntext1"/>
        <w:jc w:val="both"/>
        <w:rPr/>
      </w:pPr>
      <w:r>
        <w:rPr/>
        <w:t>Svetový deň zdravia  –     článok do regionálneho týždenníka, propagácia v priestoroch RÚVZ</w:t>
      </w:r>
    </w:p>
    <w:p>
      <w:pPr>
        <w:pStyle w:val="Zkladntext1"/>
        <w:numPr>
          <w:ilvl w:val="0"/>
          <w:numId w:val="3"/>
        </w:numPr>
        <w:jc w:val="both"/>
        <w:rPr/>
      </w:pPr>
      <w:r>
        <w:rPr/>
        <w:t>vyšetrovanie Reflotronom v mestskej knižnici  (22)</w:t>
      </w:r>
    </w:p>
    <w:p>
      <w:pPr>
        <w:pStyle w:val="Zkladntext1"/>
        <w:numPr>
          <w:ilvl w:val="0"/>
          <w:numId w:val="3"/>
        </w:numPr>
        <w:jc w:val="both"/>
        <w:rPr/>
      </w:pPr>
      <w:r>
        <w:rPr/>
        <w:t>rozdávanie zdravotno-výchovných materiálov v uliciach mesta a jablka ako symbolu zdravia v spolupráci s  III. ZŠ Veľký Krtíš (ŠPPZ)</w:t>
      </w:r>
    </w:p>
    <w:p>
      <w:pPr>
        <w:pStyle w:val="Zkladntext1"/>
        <w:jc w:val="both"/>
        <w:rPr/>
      </w:pPr>
      <w:r>
        <w:rPr/>
        <w:t xml:space="preserve">Svetový deň bez tabaku – Deň otvorených dverí v PZ (2. ZŠ z mesta  V. Krtíš, učiteľky boli </w:t>
      </w:r>
    </w:p>
    <w:p>
      <w:pPr>
        <w:pStyle w:val="Zkladntext1"/>
        <w:jc w:val="both"/>
        <w:rPr/>
      </w:pPr>
      <w:r>
        <w:rPr/>
        <w:t xml:space="preserve">                                          </w:t>
      </w:r>
      <w:r>
        <w:rPr/>
        <w:t xml:space="preserve">vyšetrené  Reflotronom,  žiakom  boli premietnuté                                          </w:t>
      </w:r>
    </w:p>
    <w:p>
      <w:pPr>
        <w:pStyle w:val="Zkladntext1"/>
        <w:jc w:val="both"/>
        <w:rPr/>
      </w:pPr>
      <w:r>
        <w:rPr/>
        <w:t xml:space="preserve">                                          </w:t>
      </w:r>
      <w:r>
        <w:rPr/>
        <w:t>ZV videofilmy + beseda o zdravom  životnom štýle)</w:t>
      </w:r>
    </w:p>
    <w:p>
      <w:pPr>
        <w:pStyle w:val="Zkladntext1"/>
        <w:jc w:val="both"/>
        <w:rPr/>
      </w:pPr>
      <w:r>
        <w:rPr/>
        <w:t xml:space="preserve">                                       </w:t>
      </w:r>
      <w:r>
        <w:rPr/>
        <w:t>-  vyšetrovanie Smokerlyzerom  (8)</w:t>
      </w:r>
    </w:p>
    <w:p>
      <w:pPr>
        <w:pStyle w:val="Zkladntext1"/>
        <w:jc w:val="both"/>
        <w:rPr/>
      </w:pPr>
      <w:r>
        <w:rPr/>
        <w:t xml:space="preserve">                                       </w:t>
      </w:r>
      <w:r>
        <w:rPr/>
        <w:t>-  propagácia u zamestnancov RÚVZ</w:t>
      </w:r>
    </w:p>
    <w:p>
      <w:pPr>
        <w:pStyle w:val="Zkladntext1"/>
        <w:jc w:val="both"/>
        <w:rPr/>
      </w:pPr>
      <w:r>
        <w:rPr/>
        <w:t xml:space="preserve">                                       </w:t>
      </w:r>
      <w:r>
        <w:rPr/>
        <w:t>-  informačné tabule a nástenky v priestoroch RÚVZ</w:t>
      </w:r>
    </w:p>
    <w:p>
      <w:pPr>
        <w:pStyle w:val="Zkladntext1"/>
        <w:jc w:val="both"/>
        <w:rPr/>
      </w:pPr>
      <w:r>
        <w:rPr/>
        <w:t xml:space="preserve">                                       </w:t>
      </w:r>
      <w:r>
        <w:rPr/>
        <w:t>-  propagácia a článok v regionálnom týždenníku</w:t>
      </w:r>
    </w:p>
    <w:p>
      <w:pPr>
        <w:pStyle w:val="Zkladntext1"/>
        <w:jc w:val="both"/>
        <w:rPr/>
      </w:pPr>
      <w:r>
        <w:rPr/>
        <w:t>Svetový deň tuberkulózy – článok v regionálnom týždenníku</w:t>
      </w:r>
    </w:p>
    <w:p>
      <w:pPr>
        <w:pStyle w:val="Zkladntext1"/>
        <w:ind w:left="2160" w:hanging="0"/>
        <w:jc w:val="both"/>
        <w:rPr/>
      </w:pPr>
      <w:r>
        <w:rPr/>
        <w:t xml:space="preserve">     </w:t>
      </w:r>
      <w:r>
        <w:rPr/>
        <w:t>-  informačné tabule v priestoroch RÚVZ V. Krtíš</w:t>
      </w:r>
    </w:p>
    <w:p>
      <w:pPr>
        <w:pStyle w:val="Zkladntext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Zkladntext1"/>
        <w:numPr>
          <w:ilvl w:val="0"/>
          <w:numId w:val="0"/>
        </w:numPr>
        <w:jc w:val="both"/>
        <w:outlineLvl w:val="0"/>
        <w:rPr/>
      </w:pPr>
      <w:r>
        <w:rPr/>
        <w:t xml:space="preserve">Medzinárodný deň proti zneužívaniu drog a nezákonnému obchodovaniu s nimi: </w:t>
      </w:r>
    </w:p>
    <w:p>
      <w:pPr>
        <w:pStyle w:val="Zkladntext1"/>
        <w:ind w:left="2160" w:hanging="0"/>
        <w:jc w:val="both"/>
        <w:rPr/>
      </w:pPr>
      <w:r>
        <w:rPr/>
        <w:t>-     rozdávanie ZV materiálov pre žiakov ZŠ V. Krtíš</w:t>
      </w:r>
    </w:p>
    <w:p>
      <w:pPr>
        <w:pStyle w:val="Zkladntext1"/>
        <w:numPr>
          <w:ilvl w:val="0"/>
          <w:numId w:val="3"/>
        </w:numPr>
        <w:jc w:val="both"/>
        <w:rPr/>
      </w:pPr>
      <w:r>
        <w:rPr/>
        <w:t>informačné tabule a nástenky v priestoroch RÚVZ</w:t>
      </w:r>
    </w:p>
    <w:p>
      <w:pPr>
        <w:pStyle w:val="Zkladntext1"/>
        <w:jc w:val="both"/>
        <w:rPr/>
      </w:pPr>
      <w:r>
        <w:rPr/>
      </w:r>
    </w:p>
    <w:p>
      <w:pPr>
        <w:pStyle w:val="Zkladntext1"/>
        <w:numPr>
          <w:ilvl w:val="0"/>
          <w:numId w:val="0"/>
        </w:numPr>
        <w:jc w:val="both"/>
        <w:outlineLvl w:val="0"/>
        <w:rPr/>
      </w:pPr>
      <w:r>
        <w:rPr/>
        <w:t>Svetový deň srdca – článok do regionálneho týždenníka Pokrok</w:t>
      </w:r>
    </w:p>
    <w:p>
      <w:pPr>
        <w:pStyle w:val="Zkladntext1"/>
        <w:jc w:val="both"/>
        <w:rPr/>
      </w:pPr>
      <w:r>
        <w:rPr/>
        <w:t xml:space="preserve">                              </w:t>
      </w:r>
      <w:r>
        <w:rPr/>
        <w:t>-  meranie TK , P a % TT v lekárni  Biely lev Veľký Krtíš</w:t>
      </w:r>
    </w:p>
    <w:p>
      <w:pPr>
        <w:pStyle w:val="Zkladntext1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1"/>
        <w:tabs>
          <w:tab w:val="clear" w:pos="708"/>
          <w:tab w:val="left" w:pos="0" w:leader="none"/>
        </w:tabs>
        <w:jc w:val="both"/>
        <w:rPr/>
      </w:pPr>
      <w:r>
        <w:rPr>
          <w:b/>
          <w:caps/>
          <w:szCs w:val="22"/>
          <w:u w:val="single"/>
        </w:rPr>
        <w:t xml:space="preserve">9.5. „VYZVI SRDCE K POHYBU“ - </w:t>
      </w:r>
      <w:r>
        <w:rPr>
          <w:b/>
          <w:szCs w:val="22"/>
          <w:u w:val="single"/>
        </w:rPr>
        <w:t>Celonárodná medzinárodne koordinovaná kampaň na zvýšenie pohybovej aktivity dospelej populáci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Odpočet plnenia:</w:t>
      </w:r>
    </w:p>
    <w:p>
      <w:pPr>
        <w:pStyle w:val="TextBody"/>
        <w:rPr/>
      </w:pPr>
      <w:r>
        <w:rPr/>
        <w:t>Do kampane  sa v čase jej konania pravidelne zapájame.</w:t>
      </w:r>
    </w:p>
    <w:p>
      <w:pPr>
        <w:pStyle w:val="Normal"/>
        <w:jc w:val="both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both"/>
        <w:rPr/>
      </w:pPr>
      <w:r>
        <w:rPr>
          <w:b/>
          <w:caps/>
          <w:szCs w:val="22"/>
          <w:u w:val="single"/>
        </w:rPr>
        <w:t xml:space="preserve">9.8. </w:t>
      </w:r>
      <w:r>
        <w:rPr>
          <w:b/>
          <w:bCs/>
          <w:caps/>
          <w:color w:val="000000"/>
          <w:spacing w:val="-3"/>
          <w:szCs w:val="22"/>
          <w:u w:val="single"/>
        </w:rPr>
        <w:t xml:space="preserve">Iniciovať a organizovať zdravotno-výchovné akcie pre </w:t>
      </w:r>
      <w:r>
        <w:rPr>
          <w:b/>
          <w:bCs/>
          <w:caps/>
          <w:color w:val="000000"/>
          <w:spacing w:val="-4"/>
          <w:szCs w:val="22"/>
          <w:u w:val="single"/>
        </w:rPr>
        <w:t>obyvateľov s osobitným zameraním na témy a termíny odporúčané SZO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  <w:t>Odpočet plneni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úto úlohu sme v prevažnej miere riešili v rámci  aktivít pri príležitosti významných dní.  </w:t>
      </w:r>
    </w:p>
    <w:p>
      <w:pPr>
        <w:pStyle w:val="Normal"/>
        <w:ind w:left="705" w:hanging="0"/>
        <w:jc w:val="both"/>
        <w:rPr>
          <w:szCs w:val="22"/>
        </w:rPr>
      </w:pPr>
      <w:r>
        <w:rPr>
          <w:szCs w:val="22"/>
        </w:rPr>
      </w:r>
    </w:p>
    <w:p>
      <w:pPr>
        <w:pStyle w:val="Zkladntext1"/>
        <w:numPr>
          <w:ilvl w:val="0"/>
          <w:numId w:val="2"/>
        </w:numPr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KONTROLA TABAKU</w:t>
      </w:r>
    </w:p>
    <w:p>
      <w:pPr>
        <w:pStyle w:val="Zkladntext2"/>
        <w:rPr>
          <w:b w:val="false"/>
          <w:b w:val="false"/>
          <w:caps/>
          <w:sz w:val="28"/>
          <w:szCs w:val="22"/>
        </w:rPr>
      </w:pPr>
      <w:r>
        <w:rPr>
          <w:b w:val="false"/>
          <w:caps/>
          <w:sz w:val="28"/>
          <w:szCs w:val="22"/>
        </w:rPr>
      </w:r>
    </w:p>
    <w:p>
      <w:pPr>
        <w:pStyle w:val="Zkladntext2"/>
        <w:rPr>
          <w:caps/>
        </w:rPr>
      </w:pPr>
      <w:r>
        <w:rPr>
          <w:caps/>
        </w:rPr>
        <w:t>10.8. Quitline – Telefonické poradenstvo pri odvykaní od fajč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čet plnenia:</w:t>
      </w:r>
    </w:p>
    <w:p>
      <w:pPr>
        <w:pStyle w:val="TextBody"/>
        <w:rPr/>
      </w:pPr>
      <w:r>
        <w:rPr/>
        <w:t>Informáciu o existencii telefonického poradenstva pri odvykaní od fajčenia je  zverejnená na našej webovej stránke a v regionálnych médiách. V prípade záujmu o uvedenú problematiku  sme poskytli informácie v základnej poradni zdrav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ojili sme sa do súťaže Quit and Win spropagovaním akcie v regionálnych médiách a uverejnením prihlášky na webovej stránke úra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0" w:leader="none"/>
      </w:tabs>
      <w:ind w:hanging="340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b/>
      <w:u w:val="single"/>
    </w:rPr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Zkladntext3">
    <w:name w:val="Základný text 3"/>
    <w:basedOn w:val="Normal"/>
    <w:qFormat/>
    <w:pPr>
      <w:jc w:val="both"/>
    </w:pPr>
    <w:rPr>
      <w:rFonts w:ascii="Book Antiqua" w:hAnsi="Book Antiqua" w:cs="Book Antiqua"/>
      <w:b/>
      <w:caps/>
      <w:sz w:val="22"/>
      <w:u w:val="single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340" w:leader="none"/>
      </w:tabs>
      <w:ind w:left="340" w:hanging="340"/>
      <w:jc w:val="both"/>
    </w:pPr>
    <w:rPr>
      <w:rFonts w:ascii="Arial" w:hAnsi="Arial" w:cs="Arial"/>
      <w:b/>
      <w:bCs/>
      <w:cap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19:00Z</dcterms:created>
  <dc:creator>Uzivatel</dc:creator>
  <dc:description/>
  <cp:keywords/>
  <dc:language>en-US</dc:language>
  <cp:lastModifiedBy>Kroslakova</cp:lastModifiedBy>
  <cp:lastPrinted>2008-07-11T07:40:00Z</cp:lastPrinted>
  <dcterms:modified xsi:type="dcterms:W3CDTF">2008-07-23T21:16:00Z</dcterms:modified>
  <cp:revision>11</cp:revision>
  <dc:subject/>
  <dc:title>1</dc:title>
</cp:coreProperties>
</file>