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Regionálny úrad verejného zdravotníctv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sz w:val="40"/>
          <w:szCs w:val="40"/>
        </w:rPr>
        <w:t xml:space="preserve">so sídlom </w:t>
      </w:r>
      <w:r>
        <w:rPr>
          <w:rFonts w:cs="Book Antiqua" w:ascii="Book Antiqua" w:hAnsi="Book Antiqua"/>
          <w:b/>
          <w:color w:val="000000"/>
          <w:sz w:val="40"/>
          <w:szCs w:val="40"/>
        </w:rPr>
        <w:t>v Lučen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BOR HYGIENY ŽIVOTNÉHO PROSTRED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čný plán pre prostredie a zdravie obyvateľov III. (NEHAP III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estor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VZ S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eľ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osilniť jeden zo základných determinantov zdravia populácie v SR, osobitne vo vzťahu k detskej populácii, realizovaním aktivít a programov z ktorých pozostáva tretia aktualizovaná verzia akčného plánu (NEHAP II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loh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ieľať sa na realizácii Akčného plánu pre prostredie a zdravie obyvateľov SR III (NEHAP III) s osobitným dôrazom na detskú populáci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kcia ochorení a úmrtnosti detí spôsobená gastrointestinálnymi poruchami v dôsledku nevyhovujúcej pitnej vody, sledovaním a hodnotením kvality pitnej vody v rámci monitorovania kvality v školských a predškolských zariadeniach, zásobovaných pitnou vodou z verejných vodovod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priebež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dpovedná: Ing. Korcsogová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hodnotenie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V rámci Akčného plánu pre životné prostredie a zdravie obyvateľov na ochranu zdravia detí bola monitorovaná kvalita vody z verejných vodovodov na spotrebiskách školských a predškolských zariadení. Celkom bolo odobratých  15 vzoriek pitnej vody, z toho 10 vzoriek bolo nevhodných, najmä pre prekročenie medznej hodnoty v ukazovateli železo (zistené hodnoty sa pohybovali od 0,23 mg/l do 1,29 mg/l). V budove základnej školy v Kokave nad Rimavicou bola zistená aj mikrobiologická závadnosť vzoriek (bola zistená prítomnosť Enterokokov a kultivovateľných mikroorganizmov pri 37 °C). V 2. polroku 2008 budú v rámci štátneho zdravotného dozoru opakovane odobraté vzorky vody a v prípade potreby navrhnuté nápravné opatrenia podľa  zákona NR SR č. 355/2007 Z.z. o ochrane podpore a rozvoji verejného zdravia a o zmene a doplnení niektorých zákonov v znení zákona č. 140/2008 Z.z.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 SYSTÉM INFORMOVANIA VEREJNOSTI S VYUŽITÍM INTERNETOVÝCH STRÁNOK ÚRADOV VEREJNÉHO ZDRAVOTNÍCTV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ľ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aviesť jednotnú formu – druh a rozsah a obsah informácií, ktoré musia byť systematicky zverejňované na www stránkach úrado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loh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roku 2008 aktualizovať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tránk</w:t>
        </w:r>
      </w:hyperlink>
      <w:r>
        <w:rPr>
          <w:rFonts w:cs="Times New Roman" w:ascii="Times New Roman" w:hAnsi="Times New Roman"/>
          <w:sz w:val="24"/>
          <w:szCs w:val="24"/>
        </w:rPr>
        <w:t>u oddelenia HŽP  podľa záverov z celoslovenskej porady vedúcich odborov a oddelení životného prostredia ÚVZ SR a RÚVZ SR, ktorá sa konala v dňoch 20. a 21. novembra 2007 v Bojniciach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plň činnosti – príprava podkladov pre rozhodovaciu činnosť orgánov na ochranu zdravia, štátny zdravotný dozor a ďalšie činnosti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visiace právne predpisy – aktualizácia vykonávacích predpisov k  zákonu NR SR č. 355/2007 Z.z. – úloha splnená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ty – zásobovanie obyvateľstva pitnou vodou a kvalita pitnej vody v okrese Lučenec a Poltár – úloha splnená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ty – kvalita vody na kúpanie v okrese Lučenec a v okrese Poltár – plní sa priebežn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iadenia starostlivosti o ľudské telo – bude plnené v 2. polroku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priebež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dpovedná: Ing. Korcsogová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yhodnotenie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Úloha sa plní priebežne. V 1. polroku bola aktualizácia súvisiacich právnych predpisov. Kvalita vody na kúpanie je pre verejnosť k dispozícii cez informačný systém – voda na kúpanie. Do informačného systému priebežne sa ukladajú výsledky z protokolov o skúškach – o kvalite vody na kúpanie zo vzoriek odobratých na monitorovanie z prírodného kúpaliska Ružiná – pri obci Ružiná odobratých RÚVZ Lučenec a z výsledkov kontroly kvality vody predkladaných na RÚVZ prevádzkovateľmi kúpalísk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. MONITORING KVALITY VODY PRÍRODNÝCH KÚPACÍCH OBLASTÍ V SÚLADE S PLATNOU LEGISLATÍVOU, PRÍPRAVA PODKLADOV PRE E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ľ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Sledovať a hodnotiť kvalitu vody prírodných rekreačných lokalít z hľadiska ochrany zdravia ľudí v súlade s platnou legislatívou, na základe získaných informácií usmerňovať štátny zdravotný dozor a nariaďovať opatrenia na odstránenie zistených nedostatkov. Prehodnotiť súčasný stav zabezpečenia dátových tokov v oblasti monitoringu vodných plôch v okrese Lučenec a Poltár a vytvoriť informačný a databázový systém na monitorovanie vôd určených na kúpanie za účelom umožnenia plnenia reportingových požiadaviek podľa smernice 76/160EH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Vyhodnoteni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V rámci tohto projektu je sledovaná a hodnotená kvalita vody, vybavenosť a prevádzka prírodných kúpalísk z hľadiska ochrany verejného zdravia. V roku 2008 sú sledované prírodné kúpaliská Ružiná – pri obci Divín s organizovanou rekreáciou a prírodné kúpalisko Ružiná – pri obci Ružiná s neorganizovanou rekreáciou. Tieto prírodné kúpaliská boli v roku 2005 Krajským úradom životného prostredia v Banskej Bystrici vyhlásené za vody vhodné na kúpanie. 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itoring kvality vody na kúpanie v prírodných kúpaliskách je RÚVZ zabezpečovaný podľa zákona č. 355/2007 Z.z., NV SR č. 87/2008 Z.z. o požiadavkách na prírodné kúpaliská a Pokynov Úradu verejného zdravotníctva Slovenskej republiky značky OHŽP – 4892/2008 zo dňa 22.5.2008 na zabezpečenie monitoringu a výkonu štátneho zdravotného dozoru nad vodou na kúpanie pre LTS 2008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 začiatkom letnej sezóny vypracovať písomnú správu o pripravenosti prírodných a umelých kúpalísk na kúpaciu sezónu 2008 – úloha splnená - pred začiatkom letnej sezóny bola vypracovaná písomná správa o pripravenosti prírodných a umelých kúpalísk na kúpaciu sezónu 2008 v IS – voda na kúpani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ečiť monitoring vody na kúpanie na vyhlásených prírodných kúpaliskách v okrese Lučenec – úloha sa plní priebežne – v 1. polroku 2008 boli odobraté 2 vzorky vody na prírodnom kúpalisku Ružiná – pri obci Ružiná. Kvalita vody na základe protokolov o skúškach na kúpanie vyhovuje. Ďalšie vzorky vody na kúpanie počas letnej sezóny sa odoberajú zamestnancami RÚVZ podľa programu monitorovania kvality vody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írodné kúpalisko Ružiná – pri obci Divín je s organizovanou rekreáciou, kontrolu kvality vody na kúpanie zabezpečuje podľa schváleného prevádzkového poriadku prevádzkovateľ kúpaliska. Podľa predložených výsledkov voda na kúpanie vyhovuje.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as letnej sezóny v týždenných intervaloch podávať aktuálne informácie o priebehu LTS v prírodných a umelých kúpaliskách pre ÚVZ SR – úloha sa plní priebežne podľa pokynov ÚVZ SR, počas LTS od 15.6.2008 do 15.9.2008 vo štvrtok je aktualizácia výsledkov v IS – voda na kúpanie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ávať údaje o kvalite vody v prírodných kúpaliskách a umelých kúpaliskách do Informačného systému o kvalite vody na kúpanie – úloha sa plní priebežne  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priebežn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dpovedná: Ing. Korcsogová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 MONITORING KVALITY PINEJ VODY NA SPOTREBISKU V SÚLADE S PLATNOU LEGISLATÍVOU, PRÍPRAVA PODKLADOV PRE SPRÁVU E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ľ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Systematické sledovanie kvality pitnej vody u spotrebiteľa v súlade so zákonom č. 355/2007 Z.z. o ochrane, podpore a rozvoji verejného zdravia a o zmene a doplnení niektorých zákonov. Na základe získaných informácií usmerňovanie výkonu štátneho zdravotného dozoru nad pitnou vodou v okrese Lučenec a Poltár a nariaďovanie opatrení na odstránenie zistených nedostatkov. </w:t>
      </w:r>
    </w:p>
    <w:p>
      <w:pPr>
        <w:pStyle w:val="Zkladntext2"/>
        <w:spacing w:lineRule="auto" w:line="240" w:before="0" w:after="0"/>
        <w:jc w:val="both"/>
        <w:rPr>
          <w:i/>
          <w:i/>
          <w:iCs/>
        </w:rPr>
      </w:pPr>
      <w:r>
        <w:rPr>
          <w:u w:val="single"/>
        </w:rPr>
        <w:t>Vyhodnotenie úloh: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lang w:val="cs-CZ"/>
        </w:rPr>
      </w:pPr>
      <w:r>
        <w:rPr>
          <w:lang w:val="cs-CZ"/>
        </w:rPr>
        <w:t xml:space="preserve">Zabezpečiť monitoring kvality pitnej vody Regionálnym úradom verejného zdravotníctva so sídlom v Lučenci v roku 2008 podľa zákona č. 355/2007 Z.z. a Nariadenia vlády SR č. 354/2006 Z.z. ktorým sa ustanovujú požiadavky na vodu určenú na ľudskú spotrebu a kontrolu kvality vody určenej na ľudskú spotrebu – úloha sa plní priebežne, monitoring kvality pitnej vody z verejných vodovodov je vykonávaný podľa programu monitorovania na rok 2008. V 1. polroku bolo odobratých 32 vzoriek v rámci monitoringu pitných vôd na spotrebiskách verejných vodovodov, z toho 24 vzoriek na kontrolný a 8 vzoriek na preverovací monitoring. Vzorky vody sa vyšetrovali v laboratóriách RÚVZ so sídlom v Banskej Bystrici. Z celkového počtu vyšetrených vzoriek bolo 19 vzoriek nevhodných. Najčastejším ukazovateľom, v ktorej pitná voda nevyhovuje stanoveným limitom je železo (10 vzoriek). Ďalej boli prekračované v mikrobiologických ukazovateľoch NMH Enterokokov a MH koliformných baktérií a kultivovateľných mikroorganizmov pri 37°C.  V biologických ukazovateľoch boli prekračované MH v ukazovateľoch bezfarebné bičíkovce a živé organizmy. Laboratórne výsledky slúžia pre mesačné a polročné vyhodnotenie kvality vody na jednotlivých verejných vodovodoch a na upozornenie prevádzkovateľov na zistené nedostatky v kvalite vody.   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Pripraviť </w:t>
      </w:r>
      <w:r>
        <w:rPr>
          <w:lang w:val="cs-CZ"/>
        </w:rPr>
        <w:t xml:space="preserve">harmonogram odberu vzoriek na rok 2008 na monitoring pitných vôd v okrese Lučenec a Poltár – úloha je splnená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lang w:val="cs-CZ"/>
        </w:rPr>
      </w:pPr>
      <w:r>
        <w:rPr>
          <w:lang w:val="cs-CZ"/>
        </w:rPr>
        <w:t>Zabezpečiť hodnotenie kvality vody a nariaďovanie opatrení na odstránenie zistených nedostatkov – úloha sa plní priebežne, v 1. polroku 2008 opatrenia nebolo potrebné nariadiť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áklade výsledkov monitoringu kvality pitnej vody a ŠZD vypracovať výročnú správu z monitoringu kvality pitnej vody a štátneho zdravotného dozoru nad pitnou vodou v okrese Lučenec a Poltár – úloha bude plnená v 2. polroku 2008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zorniť prevádzkovateľov vodovodov na zabezpečenie splnenia limitov ukazovateľov kvality pitnej vody a požiadaviek zdravotnej bezchybnosti dodávanej pitnej vody v prípade zistenia nedostatkov v kvalite vody – úloha sa plní priebežne, v 1. polroku bolo pre prevádzkovateľov verejných vodovodov zaslaných 12 upozornení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covávať výsledky z monitorovania  kvality pitnej vody dodávanej spotrebiteľom z verejných vodovodov v programe VYDRA – úloha sa plní priebežn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kytovať  podklady  z  programu VYDRA pre Národné referenčné centrum pre pitnú vodu na  RÚVZ  so  sídlom  v  Košiciach – úloha  bude  podľa požiadaviek  plnená aj v 2. polroku 2008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priebež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dpovedná: Ing. Korcsog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2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BOR PREVENTÍVNEHO PRACOVNÉHO LEKÁRSTVA</w:t>
      </w:r>
    </w:p>
    <w:p>
      <w:pPr>
        <w:pStyle w:val="Import0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Import0"/>
        <w:spacing w:lineRule="auto" w:line="2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2.1. Znižovanie miery zdravotných rizík zamestnancov z pracovného prostredia,  </w:t>
      </w:r>
    </w:p>
    <w:p>
      <w:pPr>
        <w:pStyle w:val="Import0"/>
        <w:spacing w:lineRule="auto" w:line="2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Cs w:val="24"/>
        </w:rPr>
        <w:t xml:space="preserve">pracovných podmienok a spôsobu práce </w:t>
      </w:r>
    </w:p>
    <w:p>
      <w:pPr>
        <w:pStyle w:val="Import0"/>
        <w:spacing w:lineRule="auto" w:line="2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Import0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2.1.1.  Znižovanie miery zdravotných rizík ( rizikové práce )</w:t>
      </w:r>
    </w:p>
    <w:p>
      <w:pPr>
        <w:pStyle w:val="Import0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Import0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V  prvom polroku 2008 ( evidencia k 30. 06. 2008 ) vykonávalo  rizikové práce  v  regióne    Lučenec  2938 zamestnancov, z toho 708 žien ( Lučenec  2205/526 ž.,  Poltár 733/182 ž. ). </w:t>
      </w:r>
    </w:p>
    <w:p>
      <w:pPr>
        <w:pStyle w:val="Import0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 riziku kat. 3 evidujeme 2745 zamestnancov, z toho 679  žien,   riziku 4. kategórie rizika je  vystavených 338 zamestnancov, z toho 74 žien. Práce vyhlásené v štvrtej kategórii sú v rozhodnutí vyhlásené na časovo obmedzené obdobie jedného roka. </w:t>
      </w:r>
    </w:p>
    <w:p>
      <w:pPr>
        <w:pStyle w:val="Import0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izikové práce sú vyhlásené rozhodnutím v 110 organizáciách okresu Lučenec. V okrese Poltár sú vyhlásené rizikové práce v  26  organizáciách. </w:t>
      </w:r>
    </w:p>
    <w:p>
      <w:pPr>
        <w:pStyle w:val="Import0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jviac zamestnancov je exponovaných hluku – 2543,  prachu – 799 a nešpecifickým faktorom – 280. </w:t>
      </w:r>
    </w:p>
    <w:p>
      <w:pPr>
        <w:pStyle w:val="Import0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Priebežne prehodnocujeme rizikové práce vo všetkých firmách a to na základe objektivizácie faktorov práce a  pracovného prostredia, zistenia skutočností pri kontrole pracovných činností v rámci štátneho zdravotného dozoru. Údaje aktuálne zaznamenávame do evidenčného  programu ASTR.</w:t>
      </w:r>
    </w:p>
    <w:p>
      <w:pPr>
        <w:pStyle w:val="Import0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V prvom polroku 2008 sme vydali 21 rozhodnutí o vyhlásení rizikových prác z podnetu fyzických a právnických osôb oprávnených na podnikanie, ale aj z vlastného podnetu na základe výsledkov objektivizácie pracovných podmienok, konzultácií a vykonaného štátneho zdravotného  dozoru pri pracovných činnostiach.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 xml:space="preserve">Zrušené rizikové práce boli v 3 prípadoch. V 2 prípadoch bolo riziko zrušené z dôvodu zníženej expozície rizikovým faktorom ( autoservis, vodič traktora ), v l prípade  firma zmenila svoje zameranie a ukončila činnosť v oblasti výkonu DDD. </w:t>
      </w:r>
    </w:p>
    <w:p>
      <w:pPr>
        <w:pStyle w:val="Import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1.2. Znižovanie zdravotných rizík z veľmi jedovatých a jedovatých látok a prípravkov 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>Vo firme Johnson Controls, s. r. o. Lučenec,  v rámci spoločnej bezpečnostnej previerky bola vykonaná aj kontrola na pracovisku, kde sa manipuluje s veľmi jedovatou látkou TDI – toluén – diizokyanát. Zákonné podmienky pre činnosť a manipuláciu s TDI sú splnené.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>Vo firmách sme poskytovali poradenstvo v oblasti posudzovania rizík, zmien v problematike odbornej spôsobilosti, týkajúcich sa vydávania osvedčení pre prácu s jedovatými a veľmi jedovatými látkami a prípravkami.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Sledujeme zmluvné zabezpečovanie likvidácie obalov z nepoužiteľných zbytkov  pesticídov,  pri predkladaní prevádzkových poriadkov v posudkoch o riziku sledujeme, či sú používané prípravky uvedené v Zozname povolených prípravkov na príslušný rok.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V činnosti dezinfekcie, dezinsekcie a deratizácie nebolo hlásené použitie  jedovatých a veľmi jedovatých látok a prípravkov.       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 xml:space="preserve">Mimoriadne situácie a havárie sa nevyskytli v sledovanom období.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3. Znižovanie zdravotných rizík z karcinogénnych a mutagénnych faktorov vrátane azbestu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2520"/>
        <w:gridCol w:w="176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čet pracovník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zik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Všeobecná nemocnica s poliklinikou n. o. Lučen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13/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Cytostatik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LC-Oncomed s.r.o. Lučen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/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Cytostatik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K-Kart  s.r.o. Lučen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/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dvojchróman draseln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Perosa  s.r.o. Lučen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8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prach – tvrdé drev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Card Produkt s.r.o. Zvolen – výroba schodíšť Pí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/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 xml:space="preserve">prach – tvrdé drevo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 xml:space="preserve">Urbančok Ján, Mýtna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1/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prach – tvrdé drev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Mäspoma  s.r.o. Zvolen – výroba  štiepky Rovň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2/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 xml:space="preserve">prach – tvrdé drevo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Quercus  s.r.o. Lučen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48/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prach – tvrdé drev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Slovglass  a.s. Poltár – tokárska dielň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1/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prach – tvrdé drev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Slovglass  a.s. Poltár -  Divízia K. Huta – tokárska dielň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1/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 xml:space="preserve">prach – tvrdé drevo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KOLEK – Ing. Mrva, Lučen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2/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liaty asfal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</w:tr>
    </w:tbl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>Naďalej  vyhľadávame pracoviská a prevádzky,  na ktorých prichádza do úvahy riziko  chemických karcinogénov a mutagénov. Niektoré novovybudované pracoviská  ako firma Jackuliak – stolárska výroba, Lučenec, EUSA s.r.o. Vidiná  ešte nemajú posúdené riziko prachu z tvrdého dreva, firma EL.ZET – riziko dvojchrómanu draselného, preto nie sú podchytené v tabuľkovom prehľade. Jedná sa cca o 65 zamestnancov.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>Procesy s rizikom chemickej karcinogenity – prach s obsahom SiO</w:t>
      </w:r>
      <w:r>
        <w:rPr>
          <w:vertAlign w:val="subscript"/>
        </w:rPr>
        <w:t>2</w:t>
      </w:r>
      <w:r>
        <w:rPr/>
        <w:t xml:space="preserve">  boli preklasifikované ako ostatné kremičitany  v spoločnostiach Bloomsbury Pacific Slovakia a.s. Lučenec a Festap s.r.o. OZ Fiľakovo. V laboratórnych podmienkach evidujeme používanie karcinogénnych látok avšak nie v takom rozsahu, aby bolo potrebné  vyhlasovať rizikové práce.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V problematike rizika  azbestu  sa v hodnotenom období nevyskytli nové skutočnosti.     V súčasnosti naďalej cielene vyhľadávame v rámci štátneho zdravotného dozoru v  našom regióne pracovné procesy – búracie práce, stavebnú činnosť so zvýšenou expozíciou azbestu.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b/>
          <w:bCs/>
        </w:rPr>
        <w:t xml:space="preserve">2.1.4. </w:t>
      </w:r>
      <w:r>
        <w:rPr>
          <w:b/>
          <w:bCs/>
          <w:i/>
          <w:iCs/>
        </w:rPr>
        <w:t>Znižovanie psychickej pracovnej záťaže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 xml:space="preserve">Rizikové práce s rizikom psychickej pracovnej záťaže nemáme vyhlásené.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5. Znižovanie výskytu chorôb z povolania z dlhodobého nadmerného a jednostranného zaťaženia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>Rizikový faktor DNJZ máme vyhlásený v a.s. Žiaromat  Kalinovo v počte 8 zamestnancov na pracoviskách výrobná linka č.1, 2 a odoberanie šamotových predliskov.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 xml:space="preserve">V  l. polroku 2008  sme prešetrili 11 podozrení na chorobu z povolania v položke č. 29. Z uvedeného počtu  bolo  10  prípadov   zo Slovglass a.s. Poltár a to v profesiách  hladinárka 3,  brusička – hladinárka 2, prehliadačka skla 2, sklár 1, kuchárka 1. V Ekoltech  s.r.o. Lučenec – závod Fiľakovo sme šetrili   1 prípad podozrenia  u robotníčky  pri brúsení dielcov na povrchovej úprave,  v Hrádok – Mäsokombinát  s.r.o. Lučenec  sme šetrili l prípad podozrenia u mäsiara.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>Z celkového počtu prešetrených podozrení na chorobu z povolania v položke 29 bolo priznaných 5 prípadov.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 xml:space="preserve">Za  hodnotené obdobie bolo v položke 29 priznaných  celkovo 17 chorôb z povolania. Pri hodnotení podľa organizácií bolo najviac chorôb priznaných v a.s. Slovglass, Poltár a to v počte 6 prípadov – brusič skla 1, sklár 2, lisiar 1, brusič – leštič skla 1 prípad. V Slovglass a.s., Katarínska  Huta.  Boli priznané 3 choroby z povolania v profesiách  sklár 2 prípady a brusič skla l prípad.  V Lovinit  a.s., Lovinobaňa  boli priznané 3 choroby z povolania  u profesie triedička tehál 1, robotník v miešárni 1, robotník na expedícii 1.  V Žiaromat  a.s., Kalinovo boli priznané 2  choroby z povolania a to l prípad u robotníka na žiarobetónoch a l prípad u lisiarky tehál. V Bloomsbury Pacific Slovakia  a.s. Lučenec bola choroba priznaná u robotníčky pri triediacej linke, v Ekoltech  s.r.o. Lučenec – závod Fiľakovo  l prípad u brusičky dielcov na povrchovej úprave, v CHB Castings s.r.o., Cinobaňa  l choroba z DNJZ u zlievárenského robotníka, a v Pekárni Alabán Lučenec  l choroba z DNJZ u pekára.. 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numPr>
          <w:ilvl w:val="1"/>
          <w:numId w:val="10"/>
        </w:numPr>
        <w:tabs>
          <w:tab w:val="left" w:pos="708" w:leader="none"/>
        </w:tabs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ledovanie pracovných podmienok a režim práce a odpočinku zamestnancov pri 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práci so zobrazovacími jednotkami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 xml:space="preserve">Štátny zdravotný dozor, zameraný na dodržiavanie minimálnych bezpečnostných a zdravotných požiadaviek pri práci so zobrazovacími jednotkami  podľa  nariadení vlády SR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č. 126/2006 Z.z. a č. 276/2006 Z.z., bol  v rokoch 2006 a 2007  vykonaný vo veľkých spoločnostiach okresov Lučenec a Poltár, kde sú vytvorené pracoviská, na ktorých  je sústredené  komplexné spracovanie dát .  Zamestnanci tu pracujú väčšinu pracovnej doby so zobrazovacími jednotkami.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V prvom polroku 2008  sledovanie práce so zobrazovacími jednotkami  bolo súčasťou  komplexného štátneho zdravotného dozoru v menších prevádzkach. V týchto podmienkach  majú zamestnanci rôznorodú pracovnú náplň a práca so zobrazovacími jednotkami zvyčajne predstavuje súbežné  zaznamenávanie  údajov o vykonanej práci. Pri riešení prípadných nedostatkov sa stretávame s ústretovým konaním zo strany zamestnávateľa.  Požiadavky  sú hlavne na zabezpečenie  preventívnych lekárskych prehliadok  pracovníkov so ZJ. 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 xml:space="preserve">Vyšetrenie pohybového aparátu v súvislosti  s prácou so zobrazovacími jednotkami  sme pri výkone štátneho zdravotného dozoru  nezistili. </w:t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 xml:space="preserve">Režim práce a odpočinku – závisí od konkrétnej náplne práce, presne stanovená je 30 minútová prestávka na obed. Administratívna  práca  so zobrazovacími jednotkami  je krátkodobá, umožňuje prerušenie podľa vlastných potrieb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 konzultácii nedostatkov so zamestnávateľmi  a oboznámení s legislatívnymi úpravami sme sa  stretli s ústretovým prístupom zamestnávateľov  v kontrolovanej oblasti.</w:t>
      </w:r>
    </w:p>
    <w:p>
      <w:pPr>
        <w:pStyle w:val="Import6"/>
        <w:tabs>
          <w:tab w:val="clear" w:pos="708"/>
          <w:tab w:val="left" w:pos="0" w:leader="none"/>
        </w:tabs>
        <w:spacing w:lineRule="auto" w:line="240"/>
        <w:ind w:left="720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</w:r>
    </w:p>
    <w:p>
      <w:pPr>
        <w:pStyle w:val="Import6"/>
        <w:tabs>
          <w:tab w:val="clear" w:pos="708"/>
          <w:tab w:val="left" w:pos="0" w:leader="none"/>
        </w:tabs>
        <w:spacing w:lineRule="auto" w:line="240"/>
        <w:ind w:left="0" w:right="1134" w:hanging="0"/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 w:ascii="Times New Roman" w:hAnsi="Times New Roman"/>
          <w:b/>
          <w:bCs/>
          <w:szCs w:val="24"/>
          <w:lang w:val="sk-SK"/>
        </w:rPr>
        <w:t>ODBOR HYGIENY VÝŽIVY</w:t>
      </w:r>
    </w:p>
    <w:p>
      <w:pPr>
        <w:pStyle w:val="Import6"/>
        <w:tabs>
          <w:tab w:val="clear" w:pos="708"/>
          <w:tab w:val="left" w:pos="0" w:leader="none"/>
        </w:tabs>
        <w:spacing w:lineRule="auto" w:line="240"/>
        <w:ind w:left="720" w:right="1134" w:hanging="0"/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 w:ascii="Times New Roman" w:hAnsi="Times New Roman"/>
          <w:b/>
          <w:bCs/>
          <w:szCs w:val="24"/>
          <w:lang w:val="sk-SK"/>
        </w:rPr>
      </w:r>
    </w:p>
    <w:p>
      <w:pPr>
        <w:pStyle w:val="Import6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 w:ascii="Times New Roman" w:hAnsi="Times New Roman"/>
          <w:b/>
          <w:bCs/>
          <w:szCs w:val="24"/>
          <w:lang w:val="sk-SK"/>
        </w:rPr>
        <w:t>3.1 Sledovanie dusičnanov a dusitanov, mykotoxínov a patulínu a reziduí pesticídov v potravinách pre dojčatá   a malé deti</w:t>
      </w:r>
    </w:p>
    <w:p>
      <w:pPr>
        <w:pStyle w:val="Import6"/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 w:ascii="Times New Roman" w:hAnsi="Times New Roman"/>
          <w:bCs/>
          <w:szCs w:val="24"/>
          <w:lang w:val="sk-SK"/>
        </w:rPr>
        <w:tab/>
      </w:r>
      <w:r>
        <w:rPr>
          <w:rFonts w:cs="Times New Roman" w:ascii="Times New Roman" w:hAnsi="Times New Roman"/>
          <w:bCs/>
          <w:szCs w:val="24"/>
        </w:rPr>
        <w:t xml:space="preserve">Vzorky  potravín pre dojčatá a malé deti v rámci hlavných a cielených </w:t>
      </w:r>
      <w:r>
        <w:rPr>
          <w:rFonts w:cs="Times New Roman" w:ascii="Times New Roman" w:hAnsi="Times New Roman"/>
          <w:szCs w:val="24"/>
        </w:rPr>
        <w:t>úloh boli pravidelne odoberané v zmysle harmonogramu a plánu odberu vzoriek v rámci úradnej kontroly potravín  na rok 2008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 1.polroku 2008 bolo  odobratých  45  vzoriek  detskej výživy na báze ovocia, zeleniny, mlieka a obilia na mikrobiologické a chemické vyšetrenia v akreditovanom laboratóriu na RÚVZ v  Banskej Bystrici, RÚVZ Poprad. Bolo vyšetrených 10 vzoriek detskej  výživy na  báze mlieka a obilia na mikrobiologické ukazovatele, 30 vzoriek detskej výživy na   báze ovocia a zeleniny  na stanovenie dusičnanov a 25 vzoriek na stanovenie dusitanov. U dvoch vzoriek detskej výživy  bolo zisťované sledovanie mykotoxínov – aflatoxínu a patulínu. Vzorky boli vyhodnocované priebežne podľa  zasielaných   protokolov a všetky vyhoveli požiadavkám PK SR  v sledovaných  ukazovateľoch.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Import6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 w:ascii="Times New Roman" w:hAnsi="Times New Roman"/>
          <w:b/>
          <w:bCs/>
          <w:szCs w:val="24"/>
          <w:lang w:val="sk-SK"/>
        </w:rPr>
        <w:t>3.2 Sledovanie výživového stavu vybraných vekových skupín dospelej populácie</w:t>
      </w:r>
    </w:p>
    <w:p>
      <w:pPr>
        <w:pStyle w:val="Import6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 w:ascii="Times New Roman" w:hAnsi="Times New Roman"/>
          <w:b/>
          <w:bCs/>
          <w:szCs w:val="24"/>
          <w:lang w:val="sk-SK"/>
        </w:rPr>
      </w:r>
    </w:p>
    <w:p>
      <w:pPr>
        <w:pStyle w:val="Import6"/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 xml:space="preserve">    </w:t>
      </w:r>
      <w:r>
        <w:rPr>
          <w:rFonts w:cs="Times New Roman" w:ascii="Times New Roman" w:hAnsi="Times New Roman"/>
          <w:szCs w:val="24"/>
          <w:lang w:val="sk-SK"/>
        </w:rPr>
        <w:tab/>
        <w:t xml:space="preserve">Projekt je realizovaný počas celého roka v spolupráci s oddelením poradne zdravia. Z vybraného  súboru 80 respondentov bolo vyšetrených v 1.polroku 2008   </w:t>
      </w:r>
      <w:r>
        <w:rPr>
          <w:rFonts w:cs="Times New Roman" w:ascii="Times New Roman" w:hAnsi="Times New Roman"/>
          <w:b/>
          <w:bCs/>
          <w:szCs w:val="24"/>
          <w:lang w:val="sk-SK"/>
        </w:rPr>
        <w:t>41 respondentov</w:t>
      </w:r>
      <w:r>
        <w:rPr>
          <w:rFonts w:cs="Times New Roman" w:ascii="Times New Roman" w:hAnsi="Times New Roman"/>
          <w:szCs w:val="24"/>
          <w:lang w:val="sk-SK"/>
        </w:rPr>
        <w:t xml:space="preserve"> z toho zastúpených 14 mužov dvoch vekových kategórií / 19-34, 35-59 roční / a 27 žien tiež dvoch vekových kategórii / 19-34, 35-54 ročné /  stredne ťažko pracujúcich ( prevažne pracujúcich v potravinárskej výrobe a maloobchode ). Následne projekt bude spracovávaný v programe ALIMENTA 3 a v závere roku 2008 vyhodnotený  tabuľkovou formou v štyroch výstupných súboroch / Somat, Faktory, Pohyb, Spotreba /  za celé obdobie roku 2008 a zaslaný na celoslovenské vyhodnotenie na RÚVZ Banská Bystrica a Poprad. V období realizácie projektu v roku 2008 sa nevyskytol žiadny závažný problém ( napr. s neochotou zo strany respondentov o spoluprácu pri vyplňovaní dotazníkov ako aj s návštevou v Poradni zdravia  v minulých rokoch ).</w:t>
      </w:r>
    </w:p>
    <w:p>
      <w:pPr>
        <w:pStyle w:val="Import6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 w:ascii="Times New Roman" w:hAnsi="Times New Roman"/>
          <w:b/>
          <w:bCs/>
          <w:szCs w:val="24"/>
          <w:lang w:val="sk-SK"/>
        </w:rPr>
      </w:r>
    </w:p>
    <w:p>
      <w:pPr>
        <w:pStyle w:val="Import6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k-SK"/>
        </w:rPr>
        <w:t>3.3   Kontrola jodidácie kuchynskej soli</w:t>
      </w:r>
      <w:r>
        <w:rPr>
          <w:rFonts w:cs="Times New Roman" w:ascii="Times New Roman" w:hAnsi="Times New Roman"/>
          <w:szCs w:val="24"/>
          <w:lang w:val="sk-SK"/>
        </w:rPr>
        <w:t xml:space="preserve">   </w:t>
      </w:r>
    </w:p>
    <w:p>
      <w:pPr>
        <w:pStyle w:val="Import6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 w:ascii="Times New Roman" w:hAnsi="Times New Roman"/>
          <w:b/>
          <w:bCs/>
          <w:szCs w:val="24"/>
          <w:lang w:val="sk-SK"/>
        </w:rPr>
      </w:r>
    </w:p>
    <w:p>
      <w:pPr>
        <w:pStyle w:val="Import6"/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    </w:t>
      </w:r>
      <w:r>
        <w:rPr>
          <w:rFonts w:cs="Times New Roman" w:ascii="Times New Roman" w:hAnsi="Times New Roman"/>
          <w:szCs w:val="24"/>
          <w:lang w:val="sk-SK"/>
        </w:rPr>
        <w:tab/>
        <w:t xml:space="preserve">V rámci plnenia tejto úlohy boli pracovníkmi oddelenia hygieny výživy odoberané vzorky kuchynskej soli v maloobchodných predajniach potravín a v potravinárskych výrobniach (napr. pekárne) v lokalitách okresu Lučenec a Poltár na laboratórne vyšetrenie  stanovenia jodidu draselného, jodičnanu  draselného a ferokyanidu draselného. Spolu bolo odobratých </w:t>
      </w:r>
      <w:r>
        <w:rPr>
          <w:rFonts w:cs="Times New Roman" w:ascii="Times New Roman" w:hAnsi="Times New Roman"/>
          <w:b/>
          <w:bCs/>
          <w:szCs w:val="24"/>
          <w:lang w:val="sk-SK"/>
        </w:rPr>
        <w:t>12</w:t>
      </w:r>
      <w:r>
        <w:rPr>
          <w:rFonts w:cs="Times New Roman" w:ascii="Times New Roman" w:hAnsi="Times New Roman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sk-SK"/>
        </w:rPr>
        <w:t>vzoriek</w:t>
      </w:r>
      <w:r>
        <w:rPr>
          <w:rFonts w:cs="Times New Roman" w:ascii="Times New Roman" w:hAnsi="Times New Roman"/>
          <w:szCs w:val="24"/>
          <w:lang w:val="sk-SK"/>
        </w:rPr>
        <w:t xml:space="preserve"> kuchynskej soli, z čoho 6 vzoriek  bolo z tuzemskej výroby a 12 vzoriek kuchynskej soli z dovozu.  Úloha bude spracovaná v tabuľkovej formou  vyhodnotenia sledovania ukazovateľov  chemického  vyšetrenia stanovenia KJ a KJO</w:t>
      </w:r>
      <w:r>
        <w:rPr>
          <w:rFonts w:cs="Times New Roman" w:ascii="Times New Roman" w:hAnsi="Times New Roman"/>
          <w:szCs w:val="24"/>
          <w:vertAlign w:val="subscript"/>
          <w:lang w:val="sk-SK"/>
        </w:rPr>
        <w:t xml:space="preserve">3 </w:t>
      </w:r>
      <w:r>
        <w:rPr>
          <w:rFonts w:cs="Times New Roman" w:ascii="Times New Roman" w:hAnsi="Times New Roman"/>
          <w:szCs w:val="24"/>
          <w:lang w:val="sk-SK"/>
        </w:rPr>
        <w:t>a u vzoriek z dovozu aj ferokyanidu draselného ako aj prehľady o obsahoch samostatných hodnôt KJ a KJO</w:t>
      </w:r>
      <w:r>
        <w:rPr>
          <w:rFonts w:cs="Times New Roman" w:ascii="Times New Roman" w:hAnsi="Times New Roman"/>
          <w:szCs w:val="24"/>
          <w:vertAlign w:val="subscript"/>
          <w:lang w:val="sk-SK"/>
        </w:rPr>
        <w:t>3</w:t>
      </w:r>
      <w:r>
        <w:rPr>
          <w:rFonts w:cs="Times New Roman" w:ascii="Times New Roman" w:hAnsi="Times New Roman"/>
          <w:szCs w:val="24"/>
          <w:lang w:val="sk-SK"/>
        </w:rPr>
        <w:t xml:space="preserve">  s následným prepočtom na celkové hodnoty KJ a KJO</w:t>
      </w:r>
      <w:r>
        <w:rPr>
          <w:rFonts w:cs="Times New Roman" w:ascii="Times New Roman" w:hAnsi="Times New Roman"/>
          <w:szCs w:val="24"/>
          <w:vertAlign w:val="subscript"/>
          <w:lang w:val="sk-SK"/>
        </w:rPr>
        <w:t xml:space="preserve">3 </w:t>
      </w:r>
      <w:r>
        <w:rPr>
          <w:rFonts w:cs="Times New Roman" w:ascii="Times New Roman" w:hAnsi="Times New Roman"/>
          <w:szCs w:val="24"/>
          <w:lang w:val="sk-SK"/>
        </w:rPr>
        <w:t xml:space="preserve"> vo vyšetrených vzorkách za rok 2008 ku dňu  31.12.2008. </w:t>
      </w:r>
      <w:r>
        <w:rPr>
          <w:rFonts w:cs="Times New Roman" w:ascii="Times New Roman" w:hAnsi="Times New Roman"/>
          <w:szCs w:val="24"/>
          <w:vertAlign w:val="subscript"/>
          <w:lang w:val="sk-SK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 Sledovanie regulovaných látok v kozmetických výrobkoch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6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     </w:t>
      </w:r>
      <w:r>
        <w:rPr>
          <w:rFonts w:cs="Times New Roman" w:ascii="Times New Roman" w:hAnsi="Times New Roman"/>
          <w:szCs w:val="24"/>
          <w:lang w:val="sk-SK"/>
        </w:rPr>
        <w:t xml:space="preserve">V rámci plnenia úlohy bolo odobratých z distribučnej siete  3    vzorky kozmetických výrobkov na hygienu ústnej dutiny ( zubné pasty) a 5 vzoriek kozmetických výrobkov na ochranu pred slnečným žiarením ( opaľovacie krémy ). Vzorky boli podrobené  chemickej analýze  u zubných pást na  stanovenie fluoridov a dietylglykolu a u opaľovacích krémov stanovenie UV filtrov v akreditovaných laboratóriách  RÚVZ Bratislava a  Poprad. Z celkového počtu 5 odobratých vzoriek opaľovacích krémov 1 vzorka nevyhovela pre prekročený obsah oktokrylénu o 0,45 hmot. %. Ostatné vzorky nie je možné k 1. polroku vyhodnotiť  nakoľko nie sú na RÚVZ Lučenec k dispozícii  protokoly o skúške, pretože odber vzoriek bol vykonaný v mesiaci jún.    </w:t>
      </w:r>
    </w:p>
    <w:p>
      <w:pPr>
        <w:pStyle w:val="Import6"/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6"/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 w:ascii="Times New Roman" w:hAnsi="Times New Roman"/>
          <w:b/>
          <w:bCs/>
          <w:szCs w:val="24"/>
          <w:lang w:val="sk-SK"/>
        </w:rPr>
        <w:t xml:space="preserve">3.4. Bezpečnosť kozmetických výrobkov </w:t>
      </w:r>
    </w:p>
    <w:p>
      <w:pPr>
        <w:pStyle w:val="Import0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ab/>
      </w:r>
      <w:r>
        <w:rPr>
          <w:rFonts w:cs="Times New Roman" w:ascii="Times New Roman" w:hAnsi="Times New Roman"/>
          <w:szCs w:val="24"/>
        </w:rPr>
        <w:t xml:space="preserve">V rámci plnenia úlohy sledovania bezpečnosti kozmetických výrobkov sa RÚVZ Lučenec v 1. polroku 2008  nepodieľal  na realizácii  úlohy č.3.5.  </w:t>
      </w:r>
      <w:r>
        <w:rPr>
          <w:rFonts w:cs="Times New Roman" w:ascii="Times New Roman" w:hAnsi="Times New Roman"/>
          <w:szCs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ODBOR HYGIENY  DETÍ  A MLÁDEŽ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kalendárnom roku 2008 pre Odbor hygieny detí a mládeže v rámci Programov a projektov Úradov verejného zdravotníctva v Slovenskej republike sú určené nasledovné úloh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Trendy v telesnom raste a vývine slovenských detí a mládež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iešiteľské pracovisko</w:t>
      </w:r>
      <w:r>
        <w:rPr>
          <w:rFonts w:cs="Times New Roman" w:ascii="Times New Roman" w:hAnsi="Times New Roman"/>
          <w:i/>
          <w:iCs/>
          <w:sz w:val="24"/>
          <w:szCs w:val="24"/>
        </w:rPr>
        <w:t>: ÚVZ SR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estor úlohy</w:t>
      </w:r>
      <w:r>
        <w:rPr>
          <w:rFonts w:cs="Times New Roman" w:ascii="Times New Roman" w:hAnsi="Times New Roman"/>
          <w:i/>
          <w:iCs/>
          <w:sz w:val="24"/>
          <w:szCs w:val="24"/>
        </w:rPr>
        <w:t>: ÚVZ SR, ÚH LF UK Bratislav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ermín ukončenia</w:t>
      </w:r>
      <w:r>
        <w:rPr>
          <w:rFonts w:cs="Times New Roman" w:ascii="Times New Roman" w:hAnsi="Times New Roman"/>
          <w:i/>
          <w:iCs/>
          <w:sz w:val="24"/>
          <w:szCs w:val="24"/>
        </w:rPr>
        <w:t>: rok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ÚVZ Lučenec sa nepodieľalo na plnení tejto úloh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Súčastný stav výživy a výskyt obezity u detí vo veku od 6 – 15 rokov živo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vo vybraných regiónoch Sloven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Riešiteľské pracovisko: </w:t>
      </w:r>
      <w:r>
        <w:rPr>
          <w:rFonts w:cs="Times New Roman" w:ascii="Times New Roman" w:hAnsi="Times New Roman"/>
          <w:i/>
          <w:iCs/>
          <w:sz w:val="24"/>
          <w:szCs w:val="24"/>
        </w:rPr>
        <w:t>ÚVZ SR a vybrané RÚVZ v S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Gestor úlohy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I. Detská klinika FN v Bratislave, Ústav fyziológie LFUK, ÚVZ SR,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RÚVZ Komár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ermín ukončenia: </w:t>
      </w:r>
      <w:r>
        <w:rPr>
          <w:rFonts w:cs="Times New Roman" w:ascii="Times New Roman" w:hAnsi="Times New Roman"/>
          <w:i/>
          <w:iCs/>
          <w:sz w:val="24"/>
          <w:szCs w:val="24"/>
        </w:rPr>
        <w:t>rok 2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RÚVZ Lučenec nie je do realizácie tohto projektu zapojený.  V súvislosti so stravovaním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etí a mládeže je distribuovaný edukačný materiál Zdravá výživa detí zameraný 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roblematiku detského stravovania do všetkých zariadení predškolského a školskéh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travovania. Pri výkone ŠZD sa kontrolujú jedálne lístky v súvislosti so zásadam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racionálnej výživy a odborne sa usmerňujú pracovníci školských stravovacích zariaden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3. Zneužívanie návykových látok (alkohol, tabak, drogy) u detí a mládeže na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Slovensk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Riešiteľské pracovisko:  </w:t>
      </w:r>
      <w:r>
        <w:rPr>
          <w:rFonts w:cs="Times New Roman" w:ascii="Times New Roman" w:hAnsi="Times New Roman"/>
          <w:i/>
          <w:iCs/>
          <w:sz w:val="24"/>
          <w:szCs w:val="24"/>
        </w:rPr>
        <w:t>ÚVZ SR a vybrané RÚVZ v S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Gestor úlohy: </w:t>
      </w:r>
      <w:r>
        <w:rPr>
          <w:rFonts w:cs="Times New Roman" w:ascii="Times New Roman" w:hAnsi="Times New Roman"/>
          <w:i/>
          <w:iCs/>
          <w:sz w:val="24"/>
          <w:szCs w:val="24"/>
        </w:rPr>
        <w:t>ÚV SR, Národné monitorovacie centrum, VÚDPaP, ÚVZ S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ermín ukončenia: </w:t>
      </w:r>
      <w:r>
        <w:rPr>
          <w:rFonts w:cs="Times New Roman" w:ascii="Times New Roman" w:hAnsi="Times New Roman"/>
          <w:i/>
          <w:iCs/>
          <w:sz w:val="24"/>
          <w:szCs w:val="24"/>
        </w:rPr>
        <w:t>priebežne podľa požiadaviek gesto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V prvom polroku 2008 sme nevykonávali činnosť zameranú na plnenie projektu ESPAD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oku 2007 sme sa podieľali na riešení Projektu ESPAD, do ktorého boli zapojené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4. Prevencia chybného držania tel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Riešiteľské pracovisko: </w:t>
      </w:r>
      <w:r>
        <w:rPr>
          <w:rFonts w:cs="Times New Roman" w:ascii="Times New Roman" w:hAnsi="Times New Roman"/>
          <w:i/>
          <w:iCs/>
          <w:sz w:val="24"/>
          <w:szCs w:val="24"/>
        </w:rPr>
        <w:t>ÚVZ SR a vybrané RÚVZ v S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Gestor úlohy: </w:t>
      </w:r>
      <w:r>
        <w:rPr>
          <w:rFonts w:cs="Times New Roman" w:ascii="Times New Roman" w:hAnsi="Times New Roman"/>
          <w:i/>
          <w:iCs/>
          <w:sz w:val="24"/>
          <w:szCs w:val="24"/>
        </w:rPr>
        <w:t>ÚVZ SR, ST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ermín ukončenia: </w:t>
      </w:r>
      <w:r>
        <w:rPr>
          <w:rFonts w:cs="Times New Roman" w:ascii="Times New Roman" w:hAnsi="Times New Roman"/>
          <w:i/>
          <w:iCs/>
          <w:sz w:val="24"/>
          <w:szCs w:val="24"/>
        </w:rPr>
        <w:t>rok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Nakoľko došlo k zmene realizácie tohto projektu, len v rámci ŠZD sa zameriavame 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monitoring prostredia  učební a ich vybavenia školským nábytkom s ergonomickéh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hľadiska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OR EPIDEMIOLÓG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.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1.Národný imunizačný program S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2. Surveillance infekčných chorô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3. Informačný systém prenosných ochor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4. Nozokomiálne náka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6. Mimoriadne epidemiologické situá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Národný imunizačný program S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UNIZAČNÝ PROGR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OČKOV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sledným plnením Imunizačného programu(NIP SR) sa naďalej udržal priaznivý trend výskytu tých prenosných ochorení,ktorým možno predchádzať očkovaní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HODNOT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očkovania bola vykonaná v 17 ambulanciách všeobecného lekára pre deti a dorast v okrese Lučenec a v 6 všeobecných ambulanciách pre deti a dorast v okrese Polt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ické návštevy lekárov okres Lučenec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kres Poltár-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očkovania(počet očkovancov) okres Lučenec-86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kres Poltár-22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skladovania očkovacích látok okres Lučenec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kres Poltár-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é-metodické vedenie okres Lučenec-3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Okres Poltár-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ydávanie medzinárodných očkovacích preukazov(certifikátov)(MOP):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ydávanie medzinárodných certifikátov o negativite protilátok HIV(anti HIV 1,2/AIDS agent antibodies/: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a o výsledkoch kontroly očkovania v okrese Lučenec za obdobie od 1.9.2006 do 31.8.2007 bola odoslaná 10.10.2007 na RÚVZ Banská Bystr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bola vykonaná vo všeobecných ambulanciách pre deti a dorast u detí vo vybraných ročníkoch narodenia 2005-1992. Kontrolu povinného očkovania vykonávajú pracovníčky oddelenia vo všetkých detských ambulanciách zo zdravotných dokumentácií. Z každej kontroly sa vyhotovuje záznam, ktorý je podkladom pre vyhodnotenie zaočkovanosti a dodržiavania chladového reťazca pri manipulácii s vakcínami. Očkujúci lekári zasielajú na RÚVZ písomne mesačne hlásenia o priebežnej zaočkovanosti. Písomné zoznamy očkovancov proti TBC od ftizeológov oddelenie epidemiológie zasiela príslušným pediatrom. Metodická činnosť zo strany pracovníkov oddelenia, týkajúca sa PLDD a PLD je na veľmi dobrej úrov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Úroveň zaočkovanosti sa pohybovala v okrese Lučenec v rozmedzí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d 97,3%- do 99,5% a v okrese Poltár od 97,3% do 100,0% </w:t>
      </w:r>
      <w:r>
        <w:rPr>
          <w:rFonts w:cs="Times New Roman" w:ascii="Times New Roman" w:hAnsi="Times New Roman"/>
          <w:sz w:val="24"/>
          <w:szCs w:val="24"/>
        </w:rPr>
        <w:t>u pravidelného povinného očkovania a preočkovania proti tuberkulóze,záškrtu,tetanu,čiernemu kašľu,infekciám vyvolaným Haemophilus influenzae typu b,detskej obrne,vírusovej hepatitíde typu B,osýpkam,mumpsu a ružien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známenie širšej odbornej a laickej verejnosti o význame očkovania a dosiahnutej zaočkovanosti formou odborného článku do mestských novín bolo vykonané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blikovanie a oboznámenie širšej odbornej a laickej verejnosti o význame očkovania a dosiahnutej zaočkovanosti sa uskutočnilo v rámci kampane s názvom </w:t>
      </w:r>
      <w:r>
        <w:rPr>
          <w:rFonts w:cs="Times New Roman" w:ascii="Times New Roman" w:hAnsi="Times New Roman"/>
          <w:b/>
          <w:bCs/>
          <w:sz w:val="24"/>
          <w:szCs w:val="24"/>
        </w:rPr>
        <w:t>Európsky imunizačný týždeň,</w:t>
      </w:r>
      <w:r>
        <w:rPr>
          <w:rFonts w:cs="Times New Roman" w:ascii="Times New Roman" w:hAnsi="Times New Roman"/>
          <w:sz w:val="24"/>
          <w:szCs w:val="24"/>
        </w:rPr>
        <w:t>ktorá prebieha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 dňoch 21.-27.4.200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.4.2008- článok Mestské noviny mesta Lučenec (MN) číslo 14, ročník 4: </w:t>
      </w:r>
      <w:r>
        <w:rPr>
          <w:rFonts w:cs="Times New Roman" w:ascii="Times New Roman" w:hAnsi="Times New Roman"/>
          <w:b/>
          <w:bCs/>
          <w:sz w:val="24"/>
          <w:szCs w:val="24"/>
        </w:rPr>
        <w:t>Informácia pre očkujúcich lekárov a laickú verejnosť v rámci EIW.</w:t>
      </w:r>
      <w:r>
        <w:rPr>
          <w:rFonts w:cs="Times New Roman" w:ascii="Times New Roman" w:hAnsi="Times New Roman"/>
          <w:bCs/>
          <w:sz w:val="24"/>
          <w:szCs w:val="24"/>
        </w:rPr>
        <w:t xml:space="preserve"> Propagácia očkovania v súvislosti s EIW ( prevencia ,ochrana, očkovani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yhodnotenie aktivít EIW vykonané RÚVZ so sídlom v Lučenci odoslané e-mailom a poštou dňa 30.4.2008 vedúcemu odboru epidemiológie ÚVZ SR MUDr. RNDr. Jánovi Mikasov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ity boli zamerané na rómske komunity, na zdravotníckych pracovníkov, na laickú verejnosť v počte 79 aktiv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Surveillance infekčných chorô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rám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jektu PHARE pre odbory epidemiológie </w:t>
      </w:r>
      <w:r>
        <w:rPr>
          <w:rFonts w:cs="Times New Roman" w:ascii="Times New Roman" w:hAnsi="Times New Roman"/>
          <w:sz w:val="24"/>
          <w:szCs w:val="24"/>
        </w:rPr>
        <w:t>sme zapojení do posilnenia epidemiologickej a laboratórnej surveillance infekčných ochor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Mesačné analýzy prenosných ochorení za I. polrok 2008 sa vykonávajú podľa platnej legislatív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nie výročnej správy za rok 2007 za okresy Lučenec a Poltár bolo vykonané podľa pokynov hlavného hygienika ÚVZ SR Bratisla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idemiologické vyšetrovanie v ohniskách nákaz sa vykonávalo priebežne v závislosti na epidemiol. situácii vo výskyte prenosných ochor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iepidemické opatrenia sa zabezpečujú v plnom rozsah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biologické monitorovanie prostredia pri preventívnych previerkach HER sa vykoná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biologickú diagnostiku nám zabezpečuje neštátne oddelenie klinickej mikrobiológie K-M-lab.,spol s r.o.vo VšNsP,n.o. Lučenec.Dobrú spoluprácu máme pri dg VHA,VHB,VHC v neštátnom klinickom laboratóriu klinickej biochémie S-K-lab.,spol s r.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PIS zabezpečenie komunikácie so sieťami EÚ a SZO pre surveillance infekčných ochoren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y systému Epis sa využívajú na zber a analýzu mesačných výkazov o výskyte prenosných ochorení vrátane chrípky.Systémom ALIMDOT sa analyzujú epidémie hnačkových ochorení.V rámci surveillance chrípky a ARO sa v chrípkovej sezóne vykonáva diferencovaný zber údajov o chorobnosti populácie od vybraných lekárov prvého kontaktu. Hlásenie chrípky a chrípke podobných ochorení je na dobrej úrovni. V spádovom území RÚVZ hlásenie ARO zabezpečuje pravidelne 6 sentinelových lekár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SN(Basic Surveillance network)-hlásenie prenosných ochorení do európskej siete podľa špecifikácie a požiadaviek EÚ CDC.Od októbra roku 2004 bolo zavedené hlásenie prvých 8 chorôb a to:Botulizmus,Salmonelózy,VHA,Trichinelózy,Yersiniózy,Leptospirózy,Malária,Šigelóza,Gonorhea a Syfilis.V priebehu roku 2005 sa zaviedlo hlásenie všetkých 49 druhov ochorení podľa požadovanej štruktúry,toto pokračovalo aj v roku 2006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7. ENVIROMENTÁLNA SURVEILLANCE POLIOMYELITÍ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itorovanie cirkulácie divokých a vakcinálnych kmeňov poliovírusov vyšetrovaním odpadových vôd s osobitným zreteľom na sledovanie tzv. VDPV(Vaccine Derived Polio Viruses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edujeme výskyt ACHO,seróznych meningitíd a encefalitíd s dôrazom na odber materiálu na diagnosti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krese Lučenec je jedno odberné miesto odpadovej vody–kanalizačný zberač ČOV v meste Lučene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I. polrok 2008, k 30.6.08 sme vykonali 3 odbery na monitorovanie cirkulácie enterovírusov v odpadových vodách podľa pokynov referenčného laboratória pre poliovírusy.,neboli izolované VDPV.Výsledky odberov odpadových vôd na virologické vyšetrenia boli negatívne v počte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okrese Poltár je ČOV, neboli nariadené odbery odpadovej vod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ýždenné spracovanie chrípky a chrípke podobných ochor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krese Lučenec-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okrese Poltár-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-Prevencia chrípky a pneumokokových ochorení(Projekt preventívneho očkovania proti pneumokokovým infekciám a chrípk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ešený na regionálnej úrovni, realizovaný od r.2004,pokračovanie v roku 200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e žiadúce kontinuálne pokračovať v začatom projekte.</w:t>
      </w:r>
      <w:r>
        <w:rPr>
          <w:rFonts w:cs="Times New Roman" w:ascii="Times New Roman" w:hAnsi="Times New Roman"/>
          <w:sz w:val="24"/>
          <w:szCs w:val="24"/>
        </w:rPr>
        <w:t>RÚVZ Lučenec pokračuje v projek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Cieľové skupiny pre tieto očkovania sú ľudia vo veku nad 65 rokov(65-roční a starší),ďalšia skupina chronicky chorých bez ohľadu na vek(dispenzarizovaní),deti + do 65-roč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 počtu zaočkovaných dospelých,detí a dorastu za okres Lučenec a Poltár v sezóne 2007/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čenec  deti:                                                       dispenzarizova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chrípka-527                                           97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neumo-  44                                         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čenec dospelá populácia:  do 65 rokov                  nad 65r.                          dispenzarizova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o 65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Chrípka            765                           1376                                       4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neumo              15                               35                                        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tár deti:                                                                    dispenzarizovaní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hrípka-227                                            20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Pneumo-   25                                           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tár dospelá populácia:  do 65 rokov                     nad 65 r.                           dispenzarizovaní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Chrípka-495                                     456                                         2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neumo-   28                                       8                                            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LUČENEC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proti chrípke deti + dospelí do 65 rokov:12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proti chrípke dospelí nad 65 rokov:13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POLTÁ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proti chrípke deti+dospelí do 65 rokov: 7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proti chrípke dospelí nad 65 rokov: 4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očet zaočkovaných klientov a zamestnancov proti chrípkovej a pneumokokovej infekcii na začiatku chrípkovej sezóny 2007/2008 v DD a DSS v okresoch Lučenec a Poltár.</w:t>
      </w:r>
    </w:p>
    <w:p>
      <w:pPr>
        <w:pStyle w:val="Heading1"/>
        <w:jc w:val="both"/>
        <w:rPr/>
      </w:pPr>
      <w:r>
        <w:rPr/>
        <w:t>OKRES LUČEN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tský domov Jesenské-Prevádzka Ší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detí proti chrípke: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čkovacia látka:INFLUVA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y očkovania:19.9.2007,20.9.2007,21.9.2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rízové stredisko AMOR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klientov proti chrípke:21-OL-INFLUVA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zdravotníckych pracovníkov: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SS LIBERTA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proti chrípke spolu:1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proti pneumokov.infekcii spolu: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klientov proti chrípke:70-OL INFLUVA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6-OL VAXIGR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:136 klient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zdravot.pracovníkov:6-INFLUVA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iných zamestnancov:1-INFLUVA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: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klientov proti pneumok.infekcii:27-PNEUMO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SS DOLNÁ SLATINK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klientov proti chrípke:55-INFLUVA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zdravot.pracovníkov proti chrípke: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POL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SS SUŠA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klientov proti chrípke:48- INFLUVA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zdravot.pracovníkov proti chrípke: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klientov proti pneumokok.infekcii:49-PNEUMO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zaočkovaných zdravot.pracovníkov proti pneumok.infekcii: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IDEMIOLOGICKÉ VYŠETROVANIE V OHNISKÁCH NÁKAZY(okrem NN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á návšteva v ohnisku:okres Lučenec-78,okres Poltár-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vané návštevy v ohnisku:okres Lučenec-4,okres Poltár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vyšetrených osôb:okres Lučenec-9,okres Poltár-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ý zdravotný dozor:okres Lučenec-0,okres Poltár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kársky dohľad:okres Lučenec-2,okres Poltár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é protiepidemické opatrenia:okres Lučenec-79, okres Poltár-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ER VZORIEK NA MIKROBIOLOGICKÉ VYŠETRENIE(okrem NN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ky materiálu z vonkajšieho prostred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viny:okres Lučenec-6,okres Poltár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ISY POTREBNÝCH ÚDAJOV K SPRACOVANIU NÁKAZ,ev. ANALÝ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chorobopisov:okres Lučenec-2,okres Poltár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 zdravotných záznamov:okres Lučenec-0,okres Poltár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é:okres Lučenec-162,okres Poltár-1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ÝZA EPIDEMIOLOGICKEJ SITUÁC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ná:IS EPIS:okres Lučenec-52,okres Poltár-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ýždenná:zvodka:okres Lučenec-28,okres Poltár-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ačná:mesačník:okres Lučenec-6,okres Poltár-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čná:okres Lučenec-0,okres Poltár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íprava podkladov:zvodka:okres Lučenec-32,okres Poltár: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N-ŠZD-KONTROLA HER a BOT + Mikrobiálny monitoring + kontrola nápravných opatrení: Spol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y pracoviska okres Lučenec-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Okres Poltár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vané návštevy okres Lučenec-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er vzoriek zo sterilných materiálov Lučenec-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er vzoriek z prostredia Lučenec-3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er vzoriek z ovzdušia Lučenec-1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er iných vzoriek Lučenec-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testovaných HVS okres Lučenec-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kres Poltár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testovaných AUT Lučenec-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oltár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testovaných FS Lučenec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Poltár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LUČENEC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ý počet HVS:8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 toho kontrolovaných:35,t.j.43,2</w:t>
      </w:r>
      <w:r>
        <w:rPr>
          <w:rFonts w:cs="Times New Roman" w:ascii="Times New Roman" w:hAnsi="Times New Roman"/>
          <w:b/>
          <w:bCs/>
          <w:sz w:val="24"/>
          <w:szCs w:val="24"/>
        </w:rPr>
        <w:t>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ý počet AUT: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 toho kontrolovaných: 8,t.j.53</w:t>
      </w:r>
      <w:r>
        <w:rPr>
          <w:rFonts w:cs="Times New Roman" w:ascii="Times New Roman" w:hAnsi="Times New Roman"/>
          <w:b/>
          <w:bCs/>
          <w:sz w:val="24"/>
          <w:szCs w:val="24"/>
        </w:rPr>
        <w:t>,3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ý počet FS: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 toho kontrolovaných:1,t.j.</w:t>
      </w:r>
      <w:r>
        <w:rPr>
          <w:rFonts w:cs="Times New Roman" w:ascii="Times New Roman" w:hAnsi="Times New Roman"/>
          <w:b/>
          <w:bCs/>
          <w:sz w:val="24"/>
          <w:szCs w:val="24"/>
        </w:rPr>
        <w:t>100,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POLTÁ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ý počet HVS: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 toho kontrolovaných: 4, t.j.28</w:t>
      </w:r>
      <w:r>
        <w:rPr>
          <w:rFonts w:cs="Times New Roman" w:ascii="Times New Roman" w:hAnsi="Times New Roman"/>
          <w:b/>
          <w:bCs/>
          <w:sz w:val="24"/>
          <w:szCs w:val="24"/>
        </w:rPr>
        <w:t>,6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ý počet AUT: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toho kontrolovaných: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ý počet FS: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ŠZ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zultácie okres Lučenec-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Okres Poltár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covanie okres Lučenec-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Okres Poltár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 Informačný systém prenosných ochor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S EPIS-Epidemiologický informačný systém verejného zdravotníct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 PHARE E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ENIE za I. polrok 2008 okres Lučenec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čet spracovaných a do systému vložených prípado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164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 toho potvrdených </w:t>
      </w:r>
      <w:r>
        <w:rPr>
          <w:rFonts w:cs="Times New Roman" w:ascii="Times New Roman" w:hAnsi="Times New Roman"/>
          <w:b/>
          <w:bCs/>
          <w:sz w:val="24"/>
          <w:szCs w:val="24"/>
        </w:rPr>
        <w:t>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ých 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depodobných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otvrdených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spracovaných ohnísk: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chránených kontaktov očkovaním: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ak: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trenia prijaté-rozhodnutím: 2 (lekársky dohľad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Pokynom na mieste: 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znam epidémií: 1 EPI Halič (12 prípadov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lekárov,ktorí využili hlásenie cez internet(aj negatívne hlásenie):žiad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ENIE za I. polrok 2008 okres Poltá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et spracovaných a do systému vložených prípadov: </w:t>
      </w:r>
      <w:r>
        <w:rPr>
          <w:rFonts w:cs="Times New Roman" w:ascii="Times New Roman" w:hAnsi="Times New Roman"/>
          <w:b/>
          <w:bCs/>
          <w:sz w:val="24"/>
          <w:szCs w:val="24"/>
        </w:rPr>
        <w:t>1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toho potvrdených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ých 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depodobných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otvrdených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ič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spracovaných ohnísk: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chránených kontaktov očkovaním: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ak: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trenia prijaté-rozhodnutím: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ynom na mieste: 3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znam epidémií: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lekárov,ktorí využili hlásenie cez internet (aj negatívne hlásenie):žiad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.Nozokomiálne náka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Zdravotnícke zariadenia v spádových okresoch neboli zapojené do programu HELICS na surveillance vybraných NN.VšNsP,n.o. Lučenec má vlastné oddelenie prevencie NN-oddelenie hygieny a dezinfekcie(marketingové oddelenie) s hlavnou hygieničkou a námestníčkou pre ošetrovateľstvo , ktoré pracuje v kontrolnej činnosti nezávisle od oddelenia epidemiológie. V zariadení majú informačný systém NN cez program MEDEA, ktorý je inštalovaný na lôžkových oddeleniach.V zariadení sa robí vlastný monitoring sterov z prostredia podľa aktuálnosti na jednotlivých oddeleniach-v spolupráci s mikrobiológiou K-M lab. neštátne Z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ebežné monitorovanie  závažných NN sa vykoná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egióne sa nachádza jedno ústavné ZZ-VšNsP,n.o. Lučene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a o neziskovú organizáciu od r.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areáli nemocnice sa prevádzkuje viac budov(5 budov: 4 pavilóny a 1 budova poliklinik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krese Lučenec sú 2 neštátne polikliniky,v okrese Poltár 1 neštátna poliklinik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ýkon štátneho zdravotného dozoru:</w:t>
      </w:r>
      <w:r>
        <w:rPr>
          <w:rFonts w:cs="Times New Roman" w:ascii="Times New Roman" w:hAnsi="Times New Roman"/>
          <w:bCs/>
          <w:sz w:val="24"/>
          <w:szCs w:val="24"/>
        </w:rPr>
        <w:t xml:space="preserve"> Úlohy v rámci ŠZD sú evidované v administratívnom systéme úradu. Každá žiadosť je evidovaná pod číslom a priradená k spisu-vrátane rozhodnutia a kontroly plnenia termínov vybav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on ŠZD-pri steroch-odd.VšNsP,n.o. Lučenec:              Stery: 3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zdušný spad: 1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erilné stery: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erilný materiál: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ápravné opatrenia:3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onitoring: 6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ZD-ambulancie+VšNsP,n.o. Lučenec: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tár      :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hodnutia k prevádzk.poriadku:Lučenec: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tár</w:t>
      </w:r>
      <w:r>
        <w:rPr>
          <w:rFonts w:cs="Times New Roman" w:ascii="Times New Roman" w:hAnsi="Times New Roman"/>
          <w:b/>
          <w:bCs/>
          <w:sz w:val="24"/>
          <w:szCs w:val="24"/>
        </w:rPr>
        <w:t>: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zultačné vyjadrenia písomné k prevádzkovému poriadku pre OHŽP:Lučenec: </w:t>
      </w:r>
      <w:r>
        <w:rPr>
          <w:rFonts w:cs="Times New Roman" w:ascii="Times New Roman" w:hAnsi="Times New Roman"/>
          <w:b/>
          <w:bCs/>
          <w:sz w:val="24"/>
          <w:szCs w:val="24"/>
        </w:rPr>
        <w:t>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tár: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idémia,alebo zvýšený výskyt klinicky sa manifestujúcich NN zaznamenané neboli,podobne ani úmrtie v súvislosti s 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N v roku 2007 mali charakter sporadick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ásených bolo 5 NN zo VšNsP,n.o.Lučenec(v roku 2007-15 N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N podľa diagnóz a etiolog.agen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x T81.4: Infekcia po výkone nezatriedená inde(klinická forma: ranová, lokalizácia infekcie: infekcia chirurgickej rany - EA: Staphylococcus aureu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x A04.0- Infekcia Enteropatogénnymi E.coli O 119 (lokalizácia: črevná, EA: E. coli EPEC O 119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kyt závažných patogénov,napr.MRSA z celkového počtu 2 Staphylococcus aureus nebol hlásen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rusové črevné NN neboli hlásen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N boli vyliečen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úseku prevencie nozokomiálnych nákaz je dobrá spolupráca s jednotlivými oddeleniami. Hlásna služba NN sa mierne zlepšila,jedná sa o pasívny zber údajov. Pri závažných NN sú sledované jednotlivé etiologické agensy a rezistencia na antibiotik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roku 2007 k 30.5.2008 bolo odobratých v rámci ŠZD 1481 vzoriek zo zdravotníckych zariadení. Kontrola funkčnej schopnosti sterilizačných prístrojov bioindikátormi bola dokladovaná protokolom v 233 prípadoch. V rámci prevencie NN oddelenie epidemiológie RÚVZ úzko spolupracuje s oddelením hygieny a dezinfekcie VšNsP, n.o. Lučenec. Zamestnanci RÚVZ usmerňujú zodpovedných pracovníkov VšNsP, n.o. Lc v rámci ŠZD alebo represívnymi opatren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úca lekárka a 1 hlavná referentka sa zúčastnili v dňoch 8.4.-10.4.08 XII.ročník odbornej konferencie- NN Brusno-kúpele  s pasívnou účasť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úca lekárka sa zúčastnila odbornej konferencie v dňoch 21.5.-23.5.08 „VII. Červenkove dni preventívnej medicíny“ Brusno-kúpele s pasívnou účasť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6. Mimoriadne epidemiologické situá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égie súvisiace s pripravenosťou a kontrolou prenosných ochorení predstavujúcich závažnú hrozbu pre obyvateľstvo(pandémia,bioteroristické útok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ýchla a koordinovaná reakcia na zdravotné hroz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I. polrok 2008 v spádovom území RÚVZ nebolo potrebné riešiť mimoriadnu situáciu hrozby úmyselného vypustenia biologických a chemických lát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ípade výskytu mimoriadnej epidemiologickej udalosti alebo situácie sa využíva hlásenie v systéme rýchleho varovania,ktoré bolo za I. polrok 2008 uskutočnené v 7 prípadoch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demická pripravenosť, havarijná pripravenosť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 17.3.2008 boli aktualizované </w:t>
      </w:r>
      <w:r>
        <w:rPr>
          <w:rFonts w:cs="Times New Roman" w:ascii="Times New Roman" w:hAnsi="Times New Roman"/>
          <w:b/>
          <w:sz w:val="24"/>
          <w:szCs w:val="24"/>
        </w:rPr>
        <w:t>Havarijné plány pri výskyte mimoriadn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epidemiologickej situácie </w:t>
      </w:r>
      <w:r>
        <w:rPr>
          <w:rFonts w:cs="Times New Roman" w:ascii="Times New Roman" w:hAnsi="Times New Roman"/>
          <w:sz w:val="24"/>
          <w:szCs w:val="24"/>
        </w:rPr>
        <w:t>pre okres Lučenec a Poltár osobitne s konkrétnymi úlohami a kontaktnými osobam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17.3.2008 bol aktualizovaný samostatný plán pre prípad výskytu pandémie ľudskej chrípky a výskytu vtáčej chrípky(</w:t>
      </w:r>
      <w:r>
        <w:rPr>
          <w:rFonts w:cs="Times New Roman" w:ascii="Times New Roman" w:hAnsi="Times New Roman"/>
          <w:b/>
          <w:sz w:val="24"/>
          <w:szCs w:val="24"/>
        </w:rPr>
        <w:t>pandemický plán</w:t>
      </w:r>
      <w:r>
        <w:rPr>
          <w:rFonts w:cs="Times New Roman" w:ascii="Times New Roman" w:hAnsi="Times New Roman"/>
          <w:sz w:val="24"/>
          <w:szCs w:val="24"/>
        </w:rPr>
        <w:t xml:space="preserve">). Všetci zamestnanci oddelenia epidemiológie sú členmi výjazdovej skupiny pre prípad výskytu vtáčej chrípky a sú kompletne vybavení OOPP a materiálnym vybavením pre potreby dezinfekc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zabezpečená vzájomná pružná informovanosť s praktickými lekármi a zamestnancami RVaPS- spolupráca pri vyšetrovaní niektorých zoonó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sledne sa plnili prípisy a listy ÚVZ S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acity na zvládnutie pandémie chrípky a riešenie osobitných zdravotných hrozie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I. polrok 2008 boli aktualizované údaje kontaktných osôb pracovných skupín na ÚVZ SR  v prípade výskytu mimoriadnej epidemiologickej situá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veillance chríp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ásenie výskytu ochorení na chrípku a chrípke podobné ochorenia je na dobrej úrovni, vkladanie dát v programe EPIS sa uskutočňuje každý pracovný týždeň počas celého roka. </w:t>
      </w:r>
    </w:p>
    <w:p>
      <w:pPr>
        <w:pStyle w:val="Zkladntext2"/>
        <w:spacing w:lineRule="auto" w:line="240" w:before="0" w:after="0"/>
        <w:jc w:val="both"/>
        <w:rPr/>
      </w:pPr>
      <w:r>
        <w:rPr/>
        <w:t>V spádovom území RÚVZ Lučenec hlásenie ARO zabezpečuje pravidelne 6 sentinelových lekárov(3 pediatri a 3 všeobecní lekári pre dospelých) a 2 iné PLDD a aj hlásenie ostatných lekárov prvého kontaktu je na dobrej úrovni.Vchrípkovej sezóne,alebo pri podozrení na chrípkové ochorenie aj mimo sezóny, sentineloví lekári odoberajú biologický materiál na verifikáciu chrípky,ktorá bola v našom regióne verifikovaná v chrípkovej sezóne 2007/2008 v počte 12 izolácií:</w:t>
      </w:r>
    </w:p>
    <w:p>
      <w:pPr>
        <w:pStyle w:val="Zkladntext2"/>
        <w:spacing w:lineRule="auto" w:line="240" w:before="0" w:after="0"/>
        <w:jc w:val="both"/>
        <w:rPr/>
      </w:pPr>
      <w:r>
        <w:rPr/>
        <w:t>Chrípka A/ H1N1 Solomon Islands/3/2006-like: 3x</w:t>
      </w:r>
    </w:p>
    <w:p>
      <w:pPr>
        <w:pStyle w:val="Zkladntext2"/>
        <w:spacing w:lineRule="auto" w:line="240" w:before="0" w:after="0"/>
        <w:jc w:val="both"/>
        <w:rPr/>
      </w:pPr>
      <w:r>
        <w:rPr/>
        <w:t>Chrípka B/Shanghai/361/2002-like: 2x</w:t>
      </w:r>
    </w:p>
    <w:p>
      <w:pPr>
        <w:pStyle w:val="Zkladntext2"/>
        <w:spacing w:lineRule="auto" w:line="240" w:before="0" w:after="0"/>
        <w:jc w:val="both"/>
        <w:rPr/>
      </w:pPr>
      <w:r>
        <w:rPr/>
        <w:t>Chrípka B/Egypt/144/2005-like: 7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ktualizované zloženie výjazdových skupí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loženie troch pracovných skupín na likvidáciu možných  ohnísk vtáčej chrípky za RÚVZ so sídlom v Lučen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MUDr.Simona Fančiová,odborný radca, vedúca oddelenia epidemiológie-vedúci zásahovej skupiny-mobil:09186219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: MVDr. Mária Martišová, Jarmila Červenáková,Alexander Kolenká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MUDr.Jarmila Lehotayová,MPH,regionálny hygienik-vedúci zásahovej skupiny-mobil:09055365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: Mgr.Alžbeta Nagyová,Tatiana Abelovská,Miroslav Lukni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Ing. Edita Krekáčová, poverená vedením OPPL a toxikológie -vedúci zásahovej skupiny-mobil:0915 803 7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:Mária Baroníková,Eva Hanesová,Július Svore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tualizácia Podrobného plánu opatrení pre prípad pandémie chrípky za rok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 výjazdovej skupiny RÚVZ Lučenec pre územný obvod okresov Lučenec a Polt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álne platné kontaktné údaje za RÚVZ Lučene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Dr. Jarmila Lehotayová, MPH, regionálna hygieničk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ónne číslo: 047/43 225 6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047/43 225 6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žobný mobil: 0905 536 5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jarmila.lehotayova@uvzsr.sk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Dr. Simona Fančiová, vedúca oddelenia epidemiológ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ónne číslo: 047/43 235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žobný mobil: 0918 601 9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simona.fanciova@uvzsr.sk 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lenovia výjazdovej skupiny pri výskyte mimoriadnej epidemiologickej situácie(hrozby a naliehavé situácie),t.z.úmyselné vypustenie biologických a chemických látok )</w:t>
      </w:r>
    </w:p>
    <w:p>
      <w:pPr>
        <w:pStyle w:val="Zkladntext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Dr.Jarmila Lehotayová,MPH-regionálny hygienik</w:t>
      </w:r>
    </w:p>
    <w:p>
      <w:pPr>
        <w:pStyle w:val="Zkladntext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g. Edita Krekáčová- poverená vedením OPPL a toxikológie - za poľnohosp.pracovné priestory</w:t>
      </w:r>
    </w:p>
    <w:p>
      <w:pPr>
        <w:pStyle w:val="Zkladntext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VDr. Mária Martišová - pri ohrození potravín</w:t>
      </w:r>
    </w:p>
    <w:p>
      <w:pPr>
        <w:pStyle w:val="Zkladntext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tiana Abelovská-pri mimoriadnej epidemiologickej situácii(MES)</w:t>
      </w:r>
    </w:p>
    <w:p>
      <w:pPr>
        <w:pStyle w:val="Zkladntext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roslav Lukniš-pri ohrození ovzdušia a vô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IS EPIS-SRV zoznam za okres Lučenec za I. polrok 2008 boli vložené tieto M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é závažné sporadické ochorenia ACHO G61-2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Iné informácie –chrípka J 10-4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Epidémia EPI Halič A020-1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 okres Poltár za I. polrok 2008 do SRV tieto M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oli vložen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/>
          <w:b w:val="false"/>
          <w:bCs w:val="false"/>
          <w:sz w:val="24"/>
          <w:szCs w:val="24"/>
          <w:u w:val="singl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jc w:val="both"/>
        <w:rPr>
          <w:bCs w:val="false"/>
          <w:szCs w:val="28"/>
        </w:rPr>
      </w:pPr>
      <w:r>
        <w:rPr>
          <w:bCs w:val="false"/>
          <w:szCs w:val="28"/>
        </w:rPr>
        <w:t>ODDELENIE ZDRAVOTNEJ VÝCHOVY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9.1. „ MATERSKÉ CENTRÁ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ľ projektu: výchova a vzdelávanie matiek v oblasti zdravého životného štýl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káciou matiek ovplyvňujeme a meníme životný štýl celej rodiny. Vzdelaná mama ďalej   vzdeláva svoju rodinu a zdravé návyky prenáša do výchovy dieťaťa.. Vzdelaná a zdravá rodina je základom pre prosperujúcu spoločnosť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ské centrum „Nezábudka“ v Lučenci je miesto pre stretávanie  sa  matiek prevažne na materskej dovolen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žňuje matkám s malými deťmi vyjsť z pozície sociálnej izolácie,  ktorú im navodzuje celodenná náročná starostlivosť o malé deti.</w:t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Materské centrum CESPOM združuje mamičky zo sociálne slabších a rómskych rodín. V rámci spolupráce s týmito centrami realizujeme prednáškové bloky a besedy  ( zdravý životný štýl, zdravá výživa.... 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9.2. MÁM  65 +  A TEŠÍ   MA,  ŽE   ŽIJEM   ZDRAVO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istika projektu : zvýšenie kvality zdravia ľudí a zdravotného uvedomenia starších ľudí, ktorí dosiahli a presiahli vek 65 rok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ľová skupina: obyvatelia SR vo veku nad 65 rok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ý cieľ: zlepšiť životný štýl a zdravotné uvedomenie starších ľud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ácia uvedeného projektu na RÚVZ Lučenec prebiehala nasledov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domovoch dôchodcov boli realizované tieto odborno- výchovné aktivity 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omov dôchodcov a sociálnych služieb Sušany</w:t>
      </w:r>
      <w:r>
        <w:rPr>
          <w:rFonts w:cs="Times New Roman" w:ascii="Times New Roman" w:hAnsi="Times New Roman"/>
          <w:sz w:val="24"/>
          <w:szCs w:val="24"/>
        </w:rPr>
        <w:t xml:space="preserve"> odborná prednáška pre klientov na tému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ezpečenstvo vysokého cholesterolu – dňa 27. 3.2008   meranie krvného tlaku – 28 klientova diskusia k odprednášaným tém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orenia najčastejšie sa vyskytujúce v letnom období, pitný režim – dňa 19.6.2008 a meranie krvného tlaku. Na prednáške sa zúčastnilo 25 klientov. Po ukončení prednášok bol daný priestor aj na diskusiu k odprednášaným témam, a klientom bol odmeraný krvný tl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mov dôchodcov AMBRA – Lučenec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008 – Význam vody a tekutín, hnačkovité ochorenia – prednáška spojená s besedou a meraním krvného tlaku.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6.2008 – meranie krvného tlaku a biochemické vyšetrenia ( glukóza, cholesterol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lub dôchodcov – Vidin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5.2008 – štandardné meranie krvného tlaku, biochemické vyšetrenia ( glukóza , cholesterol, triglyceridy, HDL, LDL cholesterol ) a individuálne poradenstv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3. ZDRAVOTNO – VYCHOVNÉ  PÔSOBENIE  U DETÍ  PREDŠKOLSKÉHO  </w:t>
      </w:r>
    </w:p>
    <w:p>
      <w:pPr>
        <w:pStyle w:val="Zkladntext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KU  -  STOMATOHYGIEN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esiaci apríl 2008 nám boli distribuované edičné materiály a DVD nosiče pre deti v rámci stomatohygieny ako doplnok edukačnej činnosti v materských školách. Edičné materiály boli rozdané na materských školách v okrese Lučenec a Polt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edukačnej činnosti v materských školách a prvý stupeň ZŠ sme  premietali  videokazety „O maškrtnej veveričke“ a „ Čo sa stalo medvedíkovi“ a po premietaní beseda s deťmi na tému – zdravé a čisté zúbky, ovocie zelenina – sladko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5. AKTIVITY  PRI PRÍLEŽITOSTI  VÝZNAMNÝCH  D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1. marec – svetový deň vody –</w:t>
      </w:r>
      <w:r>
        <w:rPr>
          <w:rFonts w:cs="Times New Roman" w:ascii="Times New Roman" w:hAnsi="Times New Roman"/>
          <w:sz w:val="24"/>
          <w:szCs w:val="24"/>
        </w:rPr>
        <w:t xml:space="preserve"> informácie v mestských a v Novohradských noviná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apríl – svetový deň zdravia</w:t>
      </w:r>
      <w:r>
        <w:rPr>
          <w:rFonts w:cs="Times New Roman" w:ascii="Times New Roman" w:hAnsi="Times New Roman"/>
          <w:sz w:val="24"/>
          <w:szCs w:val="24"/>
        </w:rPr>
        <w:t xml:space="preserve"> – prednášková činnosť , distribúcia zdravotno – výchovného materiálu 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eň otvorených dverí na RÚVZ v Lučenci –</w:t>
      </w:r>
      <w:r>
        <w:rPr>
          <w:rFonts w:cs="Times New Roman" w:ascii="Times New Roman" w:hAnsi="Times New Roman"/>
          <w:sz w:val="24"/>
          <w:szCs w:val="24"/>
        </w:rPr>
        <w:t xml:space="preserve"> meranie krvného tlaku a telesného tuku, biochemické vyšetrenia, poradenstvo v oblasti srdcovo – cievnych ochorení a v oblasti zdravej výživy, znižovanie cholesterolu zmenou životného štýlu  - propagácia zdravého životného štýlu v mestskom rozhlase , v mestských novinách a prostredníctvom elektronickej poš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náška spojená s besedou a meraním krvného tlaku v klube kardiakov – téma prednášky – zdravá výživ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. máj – svetový deň pohybu pre zdravie</w:t>
      </w:r>
      <w:r>
        <w:rPr>
          <w:rFonts w:cs="Times New Roman" w:ascii="Times New Roman" w:hAnsi="Times New Roman"/>
          <w:sz w:val="24"/>
          <w:szCs w:val="24"/>
        </w:rPr>
        <w:t xml:space="preserve"> – informácie pre klientov poradne zdrav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1. máj svetový deň bez tabaku</w:t>
      </w:r>
      <w:r>
        <w:rPr>
          <w:rFonts w:cs="Times New Roman" w:ascii="Times New Roman" w:hAnsi="Times New Roman"/>
          <w:sz w:val="24"/>
          <w:szCs w:val="24"/>
        </w:rPr>
        <w:t xml:space="preserve"> – propagácia súťaže Prestaň a vyhraj prostredníctvom elektronickej pošty , opakované výstražné informácie v mestskom rozhlase o škodlivosti fajčenia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9.7. „ PRESTAŇ  A VYHRAJ   2008 “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zinárodná súťaž pre fajčiarov Prestaň a vyhraj – Quit and Win je najrozšírenejšia akcia na podporu nefajčenia metódou, ktorá sa osvedčila v najrôznejších kultúrach vo sve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ťaž má motivovať fajčiarov k zmene životného štýlu a podpore nefajčenia u tých, ktorí sa neúspešne pokúšajú prestať užívať tabakové výrobky. Je určená pre dospelých fajčiarov, ktorí neodmietajú myšlienku stať sa nefajčiar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ľom súťaže je motivovať a podporiť tých fajčiarov, ktorí sa touto myšlienkou zaoberajú a rozhodujú sa prestať fajčiť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ÚVZ Lučenec uverejnilo v mestských novinách informáciu s cieľom propagovať uvedenú súťaž  spolu s podmienkami a možnosťami zapojenia sa do súťaž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estskom rozhlase v Lučenci a v Poltári bola opakovane odvysielaná relácia s výzvou prihlásenia sa do súťaž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čný text, prihláška a iný osvetový materiál bolo poslané elektronickou poštou na všetky obecné úrad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ťaž Quit and Win prebiehala v časovom období od 1. do 31..mája 2008. Počas tohto obdobia museli súťažiaci, ktorých bolo na RÚVZ Lučenec v poradni zdravia prihlásených  10, dodržiavať základné pravidlo – nefajčiť.</w:t>
      </w:r>
    </w:p>
    <w:p>
      <w:pPr>
        <w:pStyle w:val="Zkladn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  <w:t>9.8. NÁRODNÁ  PLATFORMA  BUDOVANIA  KAPACITY  V PODPORE   ZDRAVIA  V SR</w:t>
      </w:r>
    </w:p>
    <w:p>
      <w:pPr>
        <w:pStyle w:val="Heading1"/>
        <w:jc w:val="both"/>
        <w:rPr/>
      </w:pPr>
      <w:r>
        <w:rPr/>
        <w:t xml:space="preserve">       </w:t>
      </w:r>
      <w:r>
        <w:rPr/>
        <w:t>NÁRODNÝ  PROGRAM  PREVENCIA  NADVÁHY  A  OBEZI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ÁRODNÝ  PROGRAM   PREVENCIE  CHRONICKÝCH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SRDCOVO – CIEVNYCH  OCHOR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jenie zdravotníkov z primárnej zdravotnej starostlivo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mplexné vyšetrenie spojené s prednáškou v Klube kardiakov. S každým klientom boli výsledky vyšetrení osobne prekonzultované a odporučená úprava životného štýlu, prípadne vyšetrenie u odborného lek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9. CINDI  PROGR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oradne zdravia v prvom  polroku  bolo celkovo vyšetrených 292 klient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as výjazdov a prednáškovej činnosti  bolo vyšetrených  236  klientov ( cholesterol, glukóza, štandardné meranie krvného tlaku, % telesného tuku , v niektorých prípadoch celkové biochemické  vyšetrenie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V spolupráci s oddelením hygieny výživy realizujeme plnenie projektu „Sledovanie výživového stavu vybraných skupín dospelej populácie SR“ -antropometrické a biochemické vyšetrenie, vyplnenie dotazníkov, odborné poradenstvo po získaní výsledkov a individuálna intervencia  /80 respondentov    /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9.10. INICIOVAŤ  A ORGANIZOVAŤ  ZDRAVOTNO – VÝCHOVNÉ  AKCIE PRE  OBYVATEĽOV  S OSOBITNÝM  ZAMERANÍM NA  TÉMY  A TERMÍNY  ODPORÚČANÉ  SZO 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V rámci zdravotno – výchovných akcií  bola organizovaná beseda spojená s vyšetrením členoc klubu dôchodcov vo Vidi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spolupráci s gynekológmi sme zahájili pohybovú rehabilitáciu tehotných žien, ( vedie kvalifikovaná inštruktorka ) spojenú s besedami o správnej výžive v tehotenstve, pôrode , o starostlivosti o novorodenca ( gynekológ, pediater 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Arial" w:hAnsi="Arial" w:eastAsia="Times New Roman" w:cs="Arial"/>
      <w:b/>
      <w:bCs/>
      <w:sz w:val="26"/>
      <w:szCs w:val="26"/>
    </w:rPr>
  </w:style>
  <w:style w:type="character" w:styleId="Nadpis5Char">
    <w:name w:val="Nadpis 5 Char"/>
    <w:basedOn w:val="Predvolenpsmoodsek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ovChar">
    <w:name w:val="Názov Char"/>
    <w:basedOn w:val="Predvolenpsmoodseku"/>
    <w:qFormat/>
    <w:rPr>
      <w:rFonts w:ascii="Times New Roman" w:hAnsi="Times New Roman" w:eastAsia="Times New Roman" w:cs="Times New Roman"/>
      <w:b/>
      <w:i/>
      <w:sz w:val="28"/>
      <w:szCs w:val="28"/>
      <w:lang w:val="sl-SI"/>
    </w:rPr>
  </w:style>
  <w:style w:type="character" w:styleId="ZkladntextChar">
    <w:name w:val="Základný text Char"/>
    <w:basedOn w:val="Predvolenpsmoodsek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kladntext2Char">
    <w:name w:val="Základný text 2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ý text 3 Char"/>
    <w:basedOn w:val="Predvolenpsmoodsek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sl-SI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before="0" w:after="0"/>
      <w:textAlignment w:val="baseline"/>
    </w:pPr>
    <w:rPr>
      <w:rFonts w:ascii="Courier New" w:hAnsi="Courier New" w:eastAsia="Times New Roman" w:cs="Times New Roman"/>
      <w:sz w:val="24"/>
      <w:szCs w:val="20"/>
      <w:lang w:val="cs-CZ"/>
    </w:rPr>
  </w:style>
  <w:style w:type="paragraph" w:styleId="Import6">
    <w:name w:val="Import 6"/>
    <w:basedOn w:val="Import0"/>
    <w:qFormat/>
    <w:pPr>
      <w:ind w:left="1296" w:hanging="0"/>
    </w:pPr>
    <w:rPr/>
  </w:style>
  <w:style w:type="paragraph" w:styleId="Import2">
    <w:name w:val="Import 2"/>
    <w:basedOn w:val="Import0"/>
    <w:qFormat/>
    <w:pPr>
      <w:ind w:left="2016" w:hanging="0"/>
      <w:textAlignment w:val="auto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jarmila.lehotayova@uvzsr.s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47:00Z</dcterms:created>
  <dc:creator>Kroslakova</dc:creator>
  <dc:description/>
  <cp:keywords/>
  <dc:language>en-US</dc:language>
  <cp:lastModifiedBy>Kroslakova</cp:lastModifiedBy>
  <dcterms:modified xsi:type="dcterms:W3CDTF">2008-07-24T16:47:00Z</dcterms:modified>
  <cp:revision>2</cp:revision>
  <dc:subject/>
  <dc:title/>
</cp:coreProperties>
</file>