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Považskej Bystrici</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caps/>
          <w:sz w:val="28"/>
          <w:szCs w:val="28"/>
        </w:rPr>
        <w:t>Oddelenie hygieny životného prostredia</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120"/>
        <w:jc w:val="both"/>
        <w:rPr>
          <w:rFonts w:ascii="Times New Roman" w:hAnsi="Times New Roman" w:cs="Times New Roman"/>
          <w:b/>
          <w:b/>
          <w:bCs/>
          <w:caps/>
          <w:sz w:val="24"/>
          <w:szCs w:val="24"/>
        </w:rPr>
      </w:pPr>
      <w:r>
        <w:rPr>
          <w:rFonts w:cs="Times New Roman" w:ascii="Times New Roman" w:hAnsi="Times New Roman"/>
          <w:b/>
          <w:bCs/>
          <w:caps/>
          <w:sz w:val="24"/>
          <w:szCs w:val="24"/>
        </w:rPr>
        <w:t>Akčný plán pre prostredie a zdravie obyvateľov SR III.  (NEHAP II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spolupráci s obecnými úradmi a mestskými úradmi, školskými a predškolskými zariadeniami  informujeme formou prednášok pedagogický personál, rodičov a zvlášť deti o možnostiach prevencie úrazov detí a dospelých, poukazujeme na nevhodné podmienky bývania v budovách  určených na dlhodobý pobyt, význam správnej životosprávy - pohybovej aktivity, drogových závislostí, stravovacích návykov, význam kvality pitnej vody, režimu práce a aktívneho ( i pasívneho - spánku) odpočinku s cieľom dosiahnutia zlepšenia zdravotného stavu obyvateľstva a najmä detskej populáci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Systém  informovania  verejnosti  s  využitím internetových stránok  úradov  verejného  zdravotníctva</w:t>
      </w:r>
    </w:p>
    <w:p>
      <w:pPr>
        <w:pStyle w:val="Normal"/>
        <w:spacing w:lineRule="auto" w:line="240" w:before="0" w:after="0"/>
        <w:ind w:firstLine="708"/>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both"/>
        <w:rPr/>
      </w:pPr>
      <w:r>
        <w:rPr>
          <w:rFonts w:cs="Times New Roman" w:ascii="Times New Roman" w:hAnsi="Times New Roman"/>
          <w:sz w:val="24"/>
          <w:szCs w:val="24"/>
        </w:rPr>
        <w:t>Na internetovej stránke www.ruvzpb.szm.sk sú zverejňované enviromentálne zdravotné informácie, konkrétne aktuálne informácie o monitoringu pitných vôd a vôd na kúpanie v našom regió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Monitoring  kvality  vody  prírodných kúpacích  oblastí  v súlade s platnou  legislatívou, príprava  podkladov  pre  EÚ</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V našom regióne nie sú vyhlásené  žiadne prírodné kúpacie oblasti iba umelé kúpalisk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 verejnosť sú v našom regióne  prístupné tieto umelé kúpaliská s celoročnou prevádzkou:  Krytá plaváreň MŠK Považská Bystica s.r.o.,  Krytá plaváreň MŠK Púchov  s.r.o.,  Stredisko rekondičných služieb ÚS VSP Belušské Slatiny, Hotel  Podjavorník - QUICTRANS Slovakia s.r.o., Čertov Hotel, Lazy pod Makytou - Vranák, Krytá plaváreň Nová Dubnica - UNISTAVa  SALUS - relaxcentrum,  Dubnica nad Váhom (detský baz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letnej turistickej sezóny v mesiaci jún boli uvedené do prevádzky rozhodnutím RÚVZ so sídlom v Považskej Bystrici nasledovné letné kúpaliská : Letné kúpalisko MŠK Považská  Bystrica s.r.o., Letné kúpalisko MŠK Púchov s.r.o., Letné kúpalisko  Dubnica nad Váhom, Letné kúpalisko Košeca, Letné kúpalisko Lednické Rovne,  Krytá plaváreň Nová Dubnica Magula.</w:t>
      </w:r>
    </w:p>
    <w:p>
      <w:pPr>
        <w:pStyle w:val="Normal"/>
        <w:spacing w:lineRule="auto" w:line="240" w:before="0" w:after="0"/>
        <w:jc w:val="both"/>
        <w:rPr/>
      </w:pPr>
      <w:r>
        <w:rPr>
          <w:rFonts w:cs="Times New Roman" w:ascii="Times New Roman" w:hAnsi="Times New Roman"/>
          <w:sz w:val="24"/>
          <w:szCs w:val="24"/>
        </w:rPr>
        <w:t xml:space="preserve">Výsledky z monitoringu kvality vôd vhodných na kúpanie umelých kúpalísk sú zhromažďované a vyhodnocované odbornými pracovníkmi úradu. Evidované sú v Informačnom systéme o kúpaliskách a o kvalite vody na kúpanie.  Na začiatku letnej turistickej sezóny bola vypracovaná správa o pripravenosti umelých kúpalísk v LTS 20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ebežne sú poskytované informácie do tlače ( týždenník OBZOR ) a aktuálny stav je pravidelne zverejňovaný  na internetovej stránke RÚVZ so sídlom v Pov. Bystri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pPr>
      <w:r>
        <w:rPr>
          <w:rFonts w:cs="Times New Roman" w:ascii="Times New Roman" w:hAnsi="Times New Roman"/>
          <w:b/>
          <w:bCs/>
          <w:caps/>
          <w:sz w:val="24"/>
          <w:szCs w:val="24"/>
        </w:rPr>
        <w:t>Zhodnotenie  poklesu  spotreby  pitnej  vody  z  verejných vodovodov a zdravotných  dôsledkov</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našom regióne sa situácia v počte zásobovaní obyvateľov pitnou vodou z verejných vodovodov oproti minulým rokom nezmenila. V niektorých obciach došlo k rozšíreniu verejnej vodovodnej siete (obec Košeca, Papradno) a v niektorých obciach pribudli domácnosti, ktoré začali využívať individuálne vodné  zdroje. Pomer počtu medzi novopripojenými  a tými, ktorí hlavne z dôvodu finančných prostriedkov začali preferovať individuálne vodné zdroje, nie je výrazný. Pokles v zásobovaní obyvateľstva pitnou vodou napojených na verejnú vodovodnú sieť bude možné lepšie zhodnotiť na konci roku, kedy jednotliví prevádzkovatelia predkladajú nášmu úradu počty zásobovaných obyvateľov z jednotlivých vodovod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zdravotných dôsledkoch  používania pitnej vody nevyhovujúcej kvality  je verejnosť informovaná prostredníctvom tlače (OBZOR) a na internetovej strán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pPr>
      <w:r>
        <w:rPr>
          <w:rFonts w:cs="Times New Roman" w:ascii="Times New Roman" w:hAnsi="Times New Roman"/>
          <w:b/>
          <w:bCs/>
          <w:caps/>
          <w:sz w:val="24"/>
          <w:szCs w:val="24"/>
        </w:rPr>
        <w:t>Monitoring  kvality  pitnej  vody  na  spotrebisku  v súlade   s  platnou  legislatívou,  príprav a  podkladov  pre  správu  EÚ</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pPr>
      <w:r>
        <w:rPr>
          <w:rFonts w:cs="Times New Roman" w:ascii="Times New Roman" w:hAnsi="Times New Roman"/>
          <w:sz w:val="24"/>
          <w:szCs w:val="24"/>
        </w:rPr>
        <w:t>Pracovníci oddelenia vykonávajú dôslednú kontrolu týkajúcu sa dodržiavania sledovania ukazovateľov kvality pitnej vody dodávanej prevádzkovateľmi do verejnej vodovodnej siete. Obyvatelia nášho regiónu, ktorí sú zásobovaní pitnou vodou z verejných vodovodov, dostávajú prostredníctvom nich pitnú vodu, ktorá spĺňa požiadavky Nariadenia vlády SR č. 354/2006, ktorým sa ustanovujú požiadavky na vodu určenú na ľudskú spotrebu a kontrolu kvality vody určenej na ľudskú spotrebu.  Zdravotné zabezpečenie pitnej vody vo verejných vodovodoch je realizované dezinfekciou, v našich podmienkach chlórovaním.</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 I. polroku 2008 sme zabezpečovali odber a analýzy kvality pitnej vody z verejnej vodovodnej siete u spotrebiteľa. Odobratých bolo 126 kontrolných vzoriek na stanovenie mikrobiologických, biologických a fyzikálno-chemických ukazovateľov v zmysle Nariadenia vlády SR č.  354/2006, ktorým sa ustanovujú požiadavky na vodu určenú na ľudskú spotrebu a kontrolu kvality vody určenej na ľudskú spotrebu. U 19 vodovodov bol vykonaný aj rozšírený rozbor. Celkový počet vodovodov je 30, z toho je 24 vodovodov pod správou Považskej vodárenskej spoločnosti, a.s. závod 05 Považská Bystrica, 7 vodovodov je v správe obecných úradov a 1 vodovod je pod správou Ekologických stavieb, a.s. Pov. Byst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ovanie kvality pitnej vody dodávanej spotrebiteľom z verejných vodovodov je spracovávané v programe VYD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álny stav monitoringu pitných vôd je  zverejnený na webovej stránke RÚVZ so sídlom v Považskej Bystrici.</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11"/>
        </w:numPr>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ODdelenie  PREVENTÍVNEHO  PRACOVNÉHO  LEKÁRSTVA</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Znižovanie miery zdravotných rizík zamestnancov                                      z pracovného  prostredia, pracovných  podmienok a spôsobu  práce</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2"/>
          <w:numId w:val="8"/>
        </w:numPr>
        <w:spacing w:lineRule="auto" w:line="240" w:before="0" w:after="0"/>
        <w:jc w:val="both"/>
        <w:outlineLvl w:val="0"/>
        <w:rPr/>
      </w:pPr>
      <w:r>
        <w:rPr>
          <w:rFonts w:cs="Times New Roman" w:ascii="Times New Roman" w:hAnsi="Times New Roman"/>
          <w:b/>
          <w:i/>
          <w:sz w:val="24"/>
          <w:szCs w:val="24"/>
        </w:rPr>
        <w:t>Znižovanie miery zdravotných rizík (rizikové práce)</w:t>
      </w:r>
    </w:p>
    <w:p>
      <w:pPr>
        <w:pStyle w:val="Normal"/>
        <w:spacing w:lineRule="auto" w:line="240" w:before="0" w:after="0"/>
        <w:ind w:firstLine="708"/>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Za účelom znižovania miery zdravotných rizík zamestnancov bol od začiatku roka 2008 vykonávaný ŠZD podľa odborného usmernenia ÚVZ SR zameraný na dodržiavanie ustanovení jednotlivých nariadení vlády.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ŠZD zameraný na kontrolu dodržiavania požiadaviek  NV SR č. 115/2006 o minimálnych zdravotných a bezpečnostných požiadavkách na ochranu zamestnancov pred rizikami súvisiacimi s expozíciou hluku bol vykonaný na 16 pracoviská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účelom overenia informovanosti pracovníkov o rizikách vyplývajúcich z expozíciou hluku pri práci podľa § 7 citovaného nariadenia vlády bolo zamestnancami vyplnených 162 dotazníkov informovanost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ŠZD zameraný na kontrolu dodržiavania požiadaviek  NV SR č. 355/2006 o ochrane zamestnancov pred rizikami súvisiacimi s expozíciou chemickým faktorom pri práci bol vykonaný na 3 pracoviskách. Za účelom overenia informovanosti pracovníkov podľa § 10 citovaného nariadenia vlády bolo zamestnancami vyplnených 38 dotazníkov informovanosti.</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jčastejším nedostatkom zisťovaným pri výkone ŠZD bola absencia posudku o riziku ako súčasti prevádzkového poriadku podľa NV SR č. 355/2006 Z.z. a posudku o riziku podľa NV SR č. 115/2006 Z.z.. Na základe zistených nedostatkov boli uložené opatrenia na odstránenie nedostatkov s termínmi na ich odstránenie. Plnenie uložených opatrení je kontrolované priebežn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ddelenie PPL vedie evidenciu rizikových prác za jednotlivé okresy podľa prevažujúcej činnosti a podľa druhu a kategórii rizikových faktorov v programe ASTR.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 30.6.2008 bolo vydaných 12 rozhodnutí na vyhlásenie rizikových prác. Rizikové práce boli vyhlásené na základe výsledkov vykonaných meraní, posúdenia rizík  a splnenia kritérií na zaradenie prác do kategórie z hľadiska zdravotných rizík podľa Vyhlášky č.448/2007 Z.z.. Na zrušenie rizikových prác bolo vydaných 5 rozhodnutí - po vykonaných technologických, technických opatrení pracovné činnosti nespĺňali kritéria pre ich zaradenie do kategórie rizikových prác. 3 prevádzky, v ktorých boli rozhodnutím zaradené pracovné činnosti do kategórie rizikových prác ukončilo svoju činnos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ŠZD na rizikových pracoviskách boli sledované pracovné podmienky zamestnancov, miera expozície a realizácie opatrení zo strany zamestnávateľov uložených v rozhodnutí o zaradení pracovných činností do kategórie rizikových prác. Súčasťou výkonu ŠZD bola kontrola plnenia povinnosti na posudzovanie zdravotnej spôsobilosti na prácu - výsledky a intervaly lekárskych preventívnych prehliadok vo vzťahu k prá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spacing w:lineRule="auto" w:line="240" w:before="0" w:after="0"/>
        <w:jc w:val="both"/>
        <w:rPr/>
      </w:pPr>
      <w:r>
        <w:rPr>
          <w:rFonts w:cs="Times New Roman" w:ascii="Times New Roman" w:hAnsi="Times New Roman"/>
          <w:b/>
          <w:i/>
          <w:sz w:val="24"/>
          <w:szCs w:val="24"/>
        </w:rPr>
        <w:t>Znižovanie zdravotných rizík z  veľmi jedovatých  a jedovatých látok a prípravkov</w:t>
      </w:r>
    </w:p>
    <w:p>
      <w:pPr>
        <w:pStyle w:val="Normal"/>
        <w:spacing w:lineRule="auto" w:line="240" w:before="0" w:after="0"/>
        <w:ind w:firstLine="708"/>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Pri výkone ŠZD sa kontroluje zabezpečenie ochrany zdravia pri skladovaní, predaji a manipulácii s veľmi jedovatými a jedovatými látkami a prípravkami. Pri výkone ŠZD je kontrolovaná odborná spôsobilosť pracovníkov na prácu s jedovatými  a veľmi jedovatými látkami a prípravk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ípade dopytu o overenie odbornej spôsobilosti na RÚVZ so sídlom v Považskej Bystrici sú žiadatelia odporúčaní na RÚVZ v sídle kraja ( RÚVZ Trenč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spacing w:lineRule="auto" w:line="240" w:before="0" w:after="0"/>
        <w:jc w:val="both"/>
        <w:rPr/>
      </w:pPr>
      <w:r>
        <w:rPr>
          <w:rFonts w:cs="Times New Roman" w:ascii="Times New Roman" w:hAnsi="Times New Roman"/>
          <w:b/>
          <w:i/>
          <w:sz w:val="24"/>
          <w:szCs w:val="24"/>
        </w:rPr>
        <w:t>Znižovanie zdravotných rizík z karcinogénnych  a mutagénnych  faktorov vrátane azbestu</w:t>
      </w:r>
    </w:p>
    <w:p>
      <w:pPr>
        <w:pStyle w:val="Normal"/>
        <w:spacing w:lineRule="auto" w:line="240" w:before="0" w:after="0"/>
        <w:ind w:firstLine="708"/>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RÚVZ so sídlom v Považskej Bystrici eviduje práce s rizikom chemickej karcinogenity pri práci s cytostatikami na ambulancii klinickej onkológie. Počet použitých ampuliek sa eviduj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 30.06.2008 RÚVZ so sídlom v Považskej Bystrici neeviduje návrh na odstraňovanie azbestu a materiálov obsahujúcich azbest zo stavie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ZD zameraný na vyhľadávanie pracovných činností s rizikom chemickej karcinogenity bol vykonávaný v drevospracujúcich prevádzkach, v ktorých dochádza k spracovávaniu tvrdého dreva ako dokázaného karcinogénu pre ľudí. Pri výkone ŠZD bolo opakovane zisťované, že spracovávanie tvrdého dreva nie je hlavnou činnosťou týchto prevádzok, vykonáva sa ojedinele na základe objednávky. V pôsobnosti RÚVZ so sídlom v Považskej Bystrici evidujeme vykonávanie rizikových prác v prevádzke na výrobu schodíšť a spracovanie guľatiny, kde sú zamestnanci exponovaní prachu z tvrdého dreva a v prevádzkach na povrchovú úpravu kovov, kde sú pracovníci exponovaní zlúčeninám šesťmocného chró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nižovanie psychickej  pracovnej  záťaže</w:t>
      </w:r>
    </w:p>
    <w:p>
      <w:pPr>
        <w:pStyle w:val="Normal"/>
        <w:spacing w:lineRule="auto" w:line="240" w:before="0" w:after="0"/>
        <w:ind w:left="73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RÚVZ eviduje žiadosť o prehodnotenie psychickej pracovnej záťaže na pracoviskách záchrannej zdravotnej služby. Za účelom prehodnotenia psychickej pracovnej záťaže bol žiadateľ vyzvaný k predloženiu hodnotenia psychickej pracovnej záťaže. Vzhľadom na to, že zamestnávateľ nevykonal hodnotenie psychickej pracovnej záťaže, konanie vo veci prehodnotenia psychickej pracovnej záťaže bolo zastavené.</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nižovanie výskytu chorôb z povolania z dlhodobého, nadmerného a jednostranného  zaťaženie</w:t>
      </w:r>
    </w:p>
    <w:p>
      <w:pPr>
        <w:pStyle w:val="Normal"/>
        <w:spacing w:lineRule="auto" w:line="240" w:before="0" w:after="0"/>
        <w:ind w:firstLine="708"/>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RÚVZ so sídlom v Považskej Bystrici eviduje vykonávanie rizikových prác s rizikovým faktorom fyzická záťaž - DNJZ u pracovníkov v sklárskom priemysle - sklári a brusiči skl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 30.6.2008 bolo pracovníkmi OPPL prešetrených celkom 3 podozrenia na chorobu              z povolania s diagnózou "ochorenie z DNJZ". Prešetrenie podozrenia na chorobu z povolania sa vykonalo u nasledovných profesií: samostatný obchodný referent, obsluha konfekčnej linky, krajčírka. Doposiaľ ani jedno z uvedených podozrení na chorobu z povolania nebolo posúdené ako choroba z povolania. </w:t>
      </w:r>
    </w:p>
    <w:p>
      <w:pPr>
        <w:pStyle w:val="Normal"/>
        <w:spacing w:lineRule="auto" w:line="240" w:before="0" w:after="0"/>
        <w:jc w:val="both"/>
        <w:rPr/>
      </w:pPr>
      <w:r>
        <w:rPr>
          <w:rFonts w:cs="Times New Roman" w:ascii="Times New Roman" w:hAnsi="Times New Roman"/>
          <w:sz w:val="24"/>
          <w:szCs w:val="24"/>
        </w:rPr>
        <w:t>Pretrvávajúcim problémom pri prešetrovaní chorôb z DNJZ je naďalej absencia možnosti objektivizácie frekvencie pohybov a vynakladaných svalových síl pri jednotlivých pracovných úkon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revencia ochorení chrbtice súvisiacich s  prácou  a prešetrovanie podozrení  na iné poškodenia zdravia z práce   so zameraním na ochorenia chrbtice</w:t>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K 30.06.2008 neevidujeme hlásenie o podozrení na chorobu z povolania s diagnózou               "profesionálne poškodenie chrbt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Znižovanie rizika vzniku ochorení podmienených prácou u zamestnancov pri práci so zobrazovacími  jednotkami</w:t>
      </w:r>
    </w:p>
    <w:p>
      <w:pPr>
        <w:pStyle w:val="Normal"/>
        <w:tabs>
          <w:tab w:val="clear" w:pos="708"/>
          <w:tab w:val="left" w:pos="0" w:leader="none"/>
        </w:tabs>
        <w:spacing w:lineRule="auto" w:line="240" w:before="0" w:after="0"/>
        <w:ind w:left="567" w:hanging="0"/>
        <w:contextualSpacing/>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ab/>
        <w:t xml:space="preserve">ŠZD podľa NV SR č. 276/2006 Z.z. o minimálnych bezpečnostných a zdravotných požiadavkách pri práci so zobrazovacími jednotkami bol vykonaný na 2 pracoviskách, na ktorých sa vykonáva práca so zobrazovacími jednotkami prevažnú časť pracovnej zmeny (t.j. viac ako 4 hod. denne). ŠZD na týchto pracoviskách bol zameraný najmä na umiestnenie zobrazovacej jednotky v rámci pracovnej plochy, ich umiestnenie vo vzťahu k osvetľovacím otvorom a osvetľovacím telesám, ergonomické riešenie a usporiadanie pracoviska, celkové a miestne osvetlenie, mikroklimatické podmienky na pracovisku, režim práce a odpočinku, posudzovanie zdravotnej spôsobilosti na prácu a overenie informovanosti pracovníkov o rizikách vyplývajúcich z práce so zobrazovacou jednotkou.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acoviská so zobrazovacími jednotkami sú umiestnené v administratívnej časti hál, rozdelené do 5-tich administratívnych kancelárii, kde pracuje 15 ľudí.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uvedených pracoviskách pracovníci používali zobrazovacie jednotky s plochým monitorom s obrazovkou typu TFT s antireflexnou a antistatickou vrstvou s veľkosťou uhlopriečky 17 palcov.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timálne mikroklimatické podmienky na pracoviskách sú zabezpečované pomocou klimatizačných jednotiek. Nedostatočné prirodzené osvetlenie (nakoľko sú pracoviská umiestnené v časti haly) je doplnené umelým osvetlením žiarivkami a žiarovkami. Umiestnenie osvetľovacích telies je riešené tak, aby nedochádzalo k odrazom a rušivým jasom. Na pracovisku nie sú zdroje hluku, okrem hluku produkovaného klimatizačnými  jednotkami, ktorý ale pracovníci nevnímali ako obťažujúci. Prestávky si pracovníci zaraďovali sami podľa potreby (minimálne 15 min. po dvoch hodinách so ZJ). Pracovná plocha stola má dostatočné rozmery a je vybavená stabilným držiakom na dokumenty. Pracovné sedadlo je nastaviteľné na výšku a sklon. Pracovníci majú k dispozícii podložku pod chodidlá, ktorú ale vo väčšej miere nevyužívajú.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udzovanie zdravotnej spôsobilosti pred zaradením na prácu so zobrazovacou jednotkou bolo vykonané prostredníctvom lekára PZS. Po nadobudnutí účinnosti novely zákona č. 140/2008 Z.Z. absentuje posudzovanie zdravotnej spôsobilosti na prácu v pravidelných časových intervaloch podľa § 7  NV SR č. 276/2006, nakoľko odpadla povinnosť zamestnávateľa vykonávať preventívne prehliadky pre pracovné činnosti 2. kategórie, do ktorej boli väčšinou pracovné činnosti so zobrazovacou jednotkou zaraďované.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V rámci výkonu ŠZD bolo pracovníkom rozdaných 24 </w:t>
      </w:r>
      <w:r>
        <w:rPr>
          <w:rFonts w:cs="Times New Roman" w:ascii="Times New Roman" w:hAnsi="Times New Roman"/>
          <w:bCs/>
          <w:sz w:val="24"/>
          <w:szCs w:val="24"/>
        </w:rPr>
        <w:t xml:space="preserve">dotazníkov informovanosti zamestnancov „Z“ na </w:t>
      </w:r>
      <w:r>
        <w:rPr>
          <w:rFonts w:cs="Times New Roman" w:ascii="Times New Roman" w:hAnsi="Times New Roman"/>
          <w:sz w:val="24"/>
          <w:szCs w:val="24"/>
        </w:rPr>
        <w:t xml:space="preserve">overenie splnenia povinnosti vyplývajúcej z § 5 citovaného nariadenia vlády. Podľa vyplnených dotazníkov informovanosti sú pracovníci informovaní o rizikách vyplývajúci z práce so zobrazovacími jednotkami. Informácie získavali najčastejšie od zamestnávateľa účasťou na školeniach, ale aj z médií či časopis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áklade ŠZD na pracoviskách so ZJ neboli uplatnené sankčné opatr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t>ODdelenie HYGIENY VÝŽIVY, bezpečnosti potravín a kozmetických výrobkov</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1"/>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SLEDOVANIE DUSIČNANOV A DUSITANOV, MYKOTOXÍNOV A PATULÍNU a REZÍDUÍ PESTICÍDOV  V POTRAVINÁCH  PRE DOJČATÁ A MALÉ DETI</w:t>
      </w:r>
    </w:p>
    <w:p>
      <w:pPr>
        <w:pStyle w:val="Normal"/>
        <w:spacing w:lineRule="auto" w:line="240" w:before="0" w:after="0"/>
        <w:ind w:left="56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Rezíduá pesticídov: počet vzoriek 4, vyšetrené v ÚVZ SR Bratislava, výsledok: vyšetruje sa.</w:t>
      </w:r>
    </w:p>
    <w:p>
      <w:pPr>
        <w:pStyle w:val="Normal"/>
        <w:spacing w:lineRule="auto" w:line="240" w:before="0" w:after="0"/>
        <w:ind w:left="180" w:hanging="180"/>
        <w:jc w:val="both"/>
        <w:rPr>
          <w:rFonts w:ascii="Times New Roman" w:hAnsi="Times New Roman" w:cs="Times New Roman"/>
          <w:bCs/>
          <w:sz w:val="24"/>
          <w:szCs w:val="24"/>
        </w:rPr>
      </w:pPr>
      <w:r>
        <w:rPr>
          <w:rFonts w:cs="Times New Roman" w:ascii="Times New Roman" w:hAnsi="Times New Roman"/>
          <w:bCs/>
          <w:sz w:val="24"/>
          <w:szCs w:val="24"/>
        </w:rPr>
        <w:t>- Sledovanie mykotoxínov a patulínu v potravinách pre dojčatá a malé deti: počet vzoriek 10, NRC  pre mykotoxíny - Poprad, výsledok: vyhovuje</w:t>
      </w:r>
    </w:p>
    <w:p>
      <w:pPr>
        <w:pStyle w:val="Normal"/>
        <w:spacing w:lineRule="auto" w:line="240" w:before="0" w:after="0"/>
        <w:ind w:left="180" w:hanging="180"/>
        <w:jc w:val="both"/>
        <w:rPr/>
      </w:pPr>
      <w:r>
        <w:rPr>
          <w:rFonts w:cs="Times New Roman" w:ascii="Times New Roman" w:hAnsi="Times New Roman"/>
          <w:bCs/>
          <w:sz w:val="24"/>
          <w:szCs w:val="24"/>
        </w:rPr>
        <w:t>- Sledovanie dusičnanov pre dojčatá a malé deti: počet vzoriek 30, vyšetrené v RÚVZ Trenčín, výsledok: vyhovuje/ limit dusitanov nie je stanovený , vykonáva sa len monitoring.</w:t>
      </w:r>
    </w:p>
    <w:p>
      <w:pPr>
        <w:pStyle w:val="Normal"/>
        <w:spacing w:lineRule="auto" w:line="240" w:before="0" w:after="0"/>
        <w:ind w:left="180" w:hanging="180"/>
        <w:jc w:val="both"/>
        <w:rPr>
          <w:rFonts w:ascii="Times New Roman" w:hAnsi="Times New Roman" w:cs="Times New Roman"/>
          <w:bCs/>
          <w:sz w:val="24"/>
          <w:szCs w:val="24"/>
        </w:rPr>
      </w:pPr>
      <w:r>
        <w:rPr>
          <w:rFonts w:cs="Times New Roman" w:ascii="Times New Roman" w:hAnsi="Times New Roman"/>
          <w:bCs/>
          <w:sz w:val="24"/>
          <w:szCs w:val="24"/>
        </w:rPr>
        <w:t>- Obsah gluténu v bezgluténových potravinách: počet vzoriek 2, vyšetrené v ÚVZ SR Bratislava, výsledok: vyšetruje s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5"/>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sz w:val="24"/>
          <w:szCs w:val="24"/>
        </w:rPr>
        <w:t>SLEDOVANIE VÝŽIVOVÉHO STAVU VYBRANÝCH VEKOVÝCH SKUPÍN DOSPELEJ POPULÁCIE</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Ide o pokračovanie projektu  v monitorovaní výživového stavu jednotlivých vybraných vekových skupín dospelej populácie, vrátane sledovania spotreby potravín podľa druhov v sledovaných populačných skupinách. Vyšetrených bolo 60 respondentov v kategórii stredne ťažko pracujúcich( pekári, kuchári , čašníci...). Toho času prebieha spracovanie vyšetrených respondentov.</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ONTROLA JODIDÁCIE KUCHYNSKEJ SOLI a SATURÁCIE ORGANIZMU JÓDOM</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počet vzoriek 12, vyšetrené v RÚVZ Trenčín, výsledok: vyhovuj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 zo zistenia používania jódovanej/nejódovanej soli v potravinárskej výrobe bolo zistené, že pri výrobe lahôdkárskych výrobkov, pekárenských výrobkov, mäsovýrobe, výrobe syrov zo zistení priamo od výrobcu  sa používa  jodidovaná so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LEDOVANIE  REGULOVANÝCH  LÁTOK  V  KOZMETICÝCH VÝROBKOCH</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Vzorky kozmetických výrobkov sú odoberané z distribučnej siete podľa vopred stanoveného harmonogramu plnenia úloh z ÚVZ SR Bratisla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ZPEČNOSŤ KOZMETICKÝCH VÝROBKOV</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Celkovo bolo odobratých 6 vzoriek z distribúcie. Vykonaných bolo na základe hlásenia RAPEX 61 kontr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b/>
          <w:caps/>
          <w:sz w:val="28"/>
          <w:szCs w:val="28"/>
        </w:rPr>
        <w:t>oddelenie</w:t>
      </w:r>
      <w:r>
        <w:rPr>
          <w:rFonts w:cs="Times New Roman" w:ascii="Times New Roman" w:hAnsi="Times New Roman"/>
          <w:b/>
          <w:sz w:val="28"/>
          <w:szCs w:val="28"/>
        </w:rPr>
        <w:t xml:space="preserve">  HYGIENY  DETÍ  A  MLÁDEŽ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Zneužívanie návykových látok (alkohol, tabak, drogy)  u detí a mládeže na Slovensku</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20"/>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Prevencia chybného držania tela u školských detí</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vedené projekty  sú dlhodobé a pokračujú z minulého roka. V prvom polroku 2008 neboli pracovníci odd. hygieny detí a mládeže oslovení k  spolupráci pri plnení menovaných projektov. Ich ďalšie pokračovanie a realizáciu očakávame v druhom polroku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b/>
          <w:b/>
          <w:bCs/>
          <w:caps/>
          <w:sz w:val="28"/>
          <w:szCs w:val="28"/>
        </w:rPr>
      </w:pPr>
      <w:r>
        <w:rPr>
          <w:rFonts w:cs="Times New Roman" w:ascii="Times New Roman" w:hAnsi="Times New Roman"/>
          <w:b/>
          <w:caps/>
          <w:sz w:val="28"/>
          <w:szCs w:val="28"/>
        </w:rPr>
        <w:t xml:space="preserve">ODdelenie </w:t>
      </w:r>
      <w:r>
        <w:rPr>
          <w:rFonts w:cs="Times New Roman" w:ascii="Times New Roman" w:hAnsi="Times New Roman"/>
          <w:b/>
          <w:sz w:val="28"/>
          <w:szCs w:val="28"/>
        </w:rPr>
        <w:t xml:space="preserve"> EPIDEMIOLÓGIE</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sz w:val="24"/>
          <w:szCs w:val="24"/>
        </w:rPr>
        <w:t>NÁRODNÝ  IMUNIZAČNÝ  PROGRAM  SR  (NIP SR)</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avidelné informovanie všetkých všeobecných lekárov pre deti a dorast a všeobecných lekárov pre dospelých v rámci pôsobnosti Regionálneho úradu verejného zdravotníctva so sídlom v  Považskej Bystrici o zmenách týkajúcich sa plánovania, organizácie, realizácie a kontroly imunizácie, imunizačného programu, formou prípisov, aktualizácia internetovej stránky, telefonické konzultácie, zasielanie mesačných správ o výskyte prenosných ochorení spoločne s aktuálnymi informáciami o očkovaní.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riadenie vakcinačnej poradne – každú stredu v čase od 8,00 hod. - 14,00 hod. osobné alebo telefonické konzultácie v otázkach imunizáci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ublikovanie a oboznámenie širšej odbornej a laickej verejnosti o význame očkovania a o dosiahnutých výsledkoch v očkovan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yhotovenie informačných panelov, nástenky o význame očkovani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Vyhotovenie propagačného materiálu – plagát o význame očkovania a jeho distribúcia pre širokú verejnosť. </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Aktivity realizované prostredníctvom</w:t>
      </w:r>
    </w:p>
    <w:p>
      <w:pPr>
        <w:pStyle w:val="Normal"/>
        <w:spacing w:lineRule="auto" w:line="240" w:before="0" w:after="0"/>
        <w:jc w:val="both"/>
        <w:rPr/>
      </w:pPr>
      <w:r>
        <w:rPr>
          <w:rFonts w:cs="Times New Roman" w:ascii="Times New Roman" w:hAnsi="Times New Roman"/>
          <w:sz w:val="24"/>
          <w:szCs w:val="24"/>
        </w:rPr>
        <w:t>Regionálnej tlače</w:t>
      </w:r>
      <w:r>
        <w:rPr>
          <w:rFonts w:cs="Times New Roman" w:ascii="Times New Roman" w:hAnsi="Times New Roman"/>
          <w:b/>
          <w:sz w:val="24"/>
          <w:szCs w:val="24"/>
        </w:rPr>
        <w:t xml:space="preserve">  My Obzor, PB novinky</w:t>
      </w:r>
      <w:r>
        <w:rPr>
          <w:rFonts w:cs="Times New Roman" w:ascii="Times New Roman" w:hAnsi="Times New Roman"/>
          <w:sz w:val="24"/>
          <w:szCs w:val="24"/>
        </w:rPr>
        <w:t xml:space="preserve"> na tému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čkovanie je dôležitou prevenci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urópsky imunizačný týžde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seda </w:t>
      </w:r>
      <w:r>
        <w:rPr>
          <w:rFonts w:cs="Times New Roman" w:ascii="Times New Roman" w:hAnsi="Times New Roman"/>
          <w:sz w:val="24"/>
          <w:szCs w:val="24"/>
        </w:rPr>
        <w:t>so žiakmi SZŠ v Považskej Bystrici  na tému očkovanie- preventívne, mimoriadne, očkovanie do zahraničia.  Beseda so žiakmi bola realizovaná v rámci aktivít EI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náš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dve prednášky realizované pre lekárov prvého kontaktu a lekárov pediatrov pôsobiacich v okresoch Považská Bystrica, Ilava a Púchov na tému "Očkovanie v ambulancii praktického lekára"</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sz w:val="24"/>
          <w:szCs w:val="24"/>
        </w:rPr>
        <w:t xml:space="preserve">- kontrola štandardných postupov v očkovaní, dobrá evidencia o očkovaní, dodržiavanie chladového reťazca, hospodárenie s vakcínami, register očkovaných sa vykonáva priebežne  v ambulanciách všeobecných lekárov pre deti a dorast a všeobecných lekárov pre dospelý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ntrola očkovania v S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mnistratívna kontrola očkovania k 31.8.2008 v okrese Považská Bystrica, Púchov a Ilava -   úloha pokrač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sz w:val="24"/>
          <w:szCs w:val="24"/>
        </w:rPr>
        <w:t>SURVEILLANCE  INFEKČNÝCH CHORÔB</w:t>
      </w:r>
    </w:p>
    <w:p>
      <w:pPr>
        <w:pStyle w:val="Normal"/>
        <w:spacing w:lineRule="auto" w:line="240" w:before="0" w:after="0"/>
        <w:jc w:val="both"/>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alizačné výstupy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nalýza prenosných ochorení za prvý polrok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kvalitnenie surveillance prenosných ochor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výšenie  informovanosti  obyvateľstva v oblasti prevencie prenosných ochorení formou článkov, rozhovorov s médiami, konzultácii, besed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ity realizované prostredníctvom regionálnej tlače  My Obzor počas zvýšenej aktivity ARO a CHPO pravidelne  každý kalendárny týždeň :</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Aktuálne informácie o incidencii ARO a CHPO v okresoch Považská Bystrica, Ilava a Púchov v jednotlivých kalendárnych týždňo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rípka stále neustup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rípka zatiaľ školy nezatv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Chorobnosť stále stúpa, chrípka začína znovu šarapat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rípku vystriedali gastroenterití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čkovanie je dôležitou prevenci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Európsky imunizačný týžde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čkovanie pred cestou do zahranič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idelná aktualizácia internetového portá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riadenie vakcinačnej porad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seda na tému očkovanie je nevyhnutná prevencia - pre stredoškolá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ášky - dve prednášky realizované pre lekárov prvého kontaktu a lekárov pediatrov pôsobiacich v okresoch Považská Bystrica, Ilava a Púchov na tému " Očkovanie v ambulancii praktického leká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sz w:val="24"/>
          <w:szCs w:val="24"/>
        </w:rPr>
        <w:t>INFORMAČNÝ  SYSTÉM  PRENOSNÝCH  OCHORENÍ</w:t>
      </w:r>
    </w:p>
    <w:p>
      <w:pPr>
        <w:pStyle w:val="Normal"/>
        <w:numPr>
          <w:ilvl w:val="0"/>
          <w:numId w:val="0"/>
        </w:numPr>
        <w:spacing w:lineRule="auto" w:line="240" w:before="0" w:after="0"/>
        <w:jc w:val="both"/>
        <w:outlineLvl w:val="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Realizačné výstupy</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dopĺňanie a udržiavanie  centrálnej databáz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bieranie údajov o výskyte prenosných ochorení je vykonávané  cestou lekárov prvého kontaktu, pediatrov, odborných lekárov a mikrobiologických laboratórií.  Aktívne zapojenie sa do projektu nového EP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30.6.2008  sme spracovali a vložili do EPI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čet spracovaných a do systému vložených prípadov – 1 003,  z toho 707 možných, 98 pravdepodobných a 198 potvrdených</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čet spracovaných ohnísk - 246</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čet chránených kontaktov očkovaním- 10</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opatrenia prijaté  –  rozhodnutím - 23</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opatrenia na mieste - 98</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zoznam epidémií – hlásené 3  epidemické  výskyty ochorení</w:t>
      </w:r>
    </w:p>
    <w:p>
      <w:pPr>
        <w:pStyle w:val="Normal"/>
        <w:spacing w:lineRule="auto" w:line="240" w:before="0" w:after="0"/>
        <w:ind w:left="192" w:firstLine="708"/>
        <w:rPr>
          <w:rFonts w:ascii="Times New Roman" w:hAnsi="Times New Roman" w:cs="Times New Roman"/>
          <w:sz w:val="24"/>
          <w:szCs w:val="24"/>
        </w:rPr>
      </w:pPr>
      <w:r>
        <w:rPr>
          <w:rFonts w:cs="Times New Roman" w:ascii="Times New Roman" w:hAnsi="Times New Roman"/>
          <w:sz w:val="24"/>
          <w:szCs w:val="24"/>
        </w:rPr>
        <w:t>Epidem 1 - A08.1 - Epidemický výskyt v DD a DSS v okrese Považská Bystrica</w:t>
      </w:r>
    </w:p>
    <w:p>
      <w:pPr>
        <w:pStyle w:val="Normal"/>
        <w:spacing w:lineRule="auto" w:line="240" w:before="0" w:after="0"/>
        <w:ind w:left="192" w:firstLine="708"/>
        <w:rPr>
          <w:rFonts w:ascii="Times New Roman" w:hAnsi="Times New Roman" w:cs="Times New Roman"/>
          <w:sz w:val="24"/>
          <w:szCs w:val="24"/>
        </w:rPr>
      </w:pPr>
      <w:r>
        <w:rPr>
          <w:rFonts w:cs="Times New Roman" w:ascii="Times New Roman" w:hAnsi="Times New Roman"/>
          <w:sz w:val="24"/>
          <w:szCs w:val="24"/>
        </w:rPr>
        <w:t>Epidem 2 - A08.1 - Epidem. výskyt v DD a DSS v okrese Ilava</w:t>
      </w:r>
    </w:p>
    <w:p>
      <w:pPr>
        <w:pStyle w:val="Normal"/>
        <w:spacing w:lineRule="auto" w:line="240" w:before="0" w:after="0"/>
        <w:ind w:left="192" w:firstLine="708"/>
        <w:rPr>
          <w:rFonts w:ascii="Times New Roman" w:hAnsi="Times New Roman" w:cs="Times New Roman"/>
          <w:sz w:val="24"/>
          <w:szCs w:val="24"/>
        </w:rPr>
      </w:pPr>
      <w:r>
        <w:rPr>
          <w:rFonts w:cs="Times New Roman" w:ascii="Times New Roman" w:hAnsi="Times New Roman"/>
          <w:sz w:val="24"/>
          <w:szCs w:val="24"/>
        </w:rPr>
        <w:t xml:space="preserve">Epidem 3 - A09-  hnačka alebo gastroenteritída pravdepodobne inf. pôvodu-EK </w:t>
      </w:r>
    </w:p>
    <w:p>
      <w:pPr>
        <w:pStyle w:val="Normal"/>
        <w:spacing w:lineRule="auto" w:line="240" w:before="0" w:after="0"/>
        <w:ind w:left="2700" w:hanging="18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eluša, v okrese Púchov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Počet lekárov, ktorí využili hlásenie  cez internet (aj negatívne hlásenie) -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Do systému sa prihlásilo 25 lekárov prvého kontaktu, ktorí majú záujem hlásiť infekčné ochorenia  novým EIS.  Prihlášky lekárov sme zaslali do RÚVZ so sídlom v Banskej Bystri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sz w:val="24"/>
          <w:szCs w:val="24"/>
        </w:rPr>
        <w:t>NOZOKOMIÁLNE  NÁKAZY</w:t>
      </w:r>
    </w:p>
    <w:p>
      <w:pPr>
        <w:pStyle w:val="Normal"/>
        <w:numPr>
          <w:ilvl w:val="0"/>
          <w:numId w:val="0"/>
        </w:numPr>
        <w:spacing w:lineRule="auto" w:line="240" w:before="0" w:after="0"/>
        <w:ind w:firstLine="567"/>
        <w:jc w:val="both"/>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Skvalitnením surveillance a kontroly NN, kontroly hygienicko-epidemiologického režimu a bariérovej ošetrovateľskej techniky, manažmentu závažných NN a spätnej väzby k ošetrujúcim lekárom, ako poskytovateľom údajov o NN, môžeme významne ovplyvniť výskyt NN a zvýšiť bezpečnosť pacientov. Sledovanie mikrobiálnej rezistencie na ATB a biocídy, kontrola endemického osídľovania nemocníc nemocničnými polyrezistentnými kmeňmi, aplikácia správnych režimových opatrení, zlepšenie laboratórnej spolupráce, využitie existujúcich programov EÚ a edukácia odborníkov na kontrolu nemocničných infekcií sú neoddeliteľnou súčasťou všetkých programov zaoberajúcich sa zlepšením bezpečnosti pacientov v zdravotníckych zariadeniach. Podobná situácia vzniká aj v zariadeniach pre starších  obyvateľov (ÚSS, DD, apod.) a je ju potrebné rieš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Realizačné výstupy:</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na základe pravidelného harmonogramu vykonávame mikrobiálny monitoring v lôžkovej časti zdravotníckych zariadení, kontrolu účinnosti sterilizačnej techniky, pravidelne kontroly dodržiavania hygienicko epidemiologického režimu ako v lôžkových zdravotníckych zariadeniach tak v ambulantnom sektor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ou dodržiavania HER tak prispievame k eliminácii výskytu nozokomiálnych infekc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caps/>
          <w:sz w:val="24"/>
          <w:szCs w:val="24"/>
        </w:rPr>
        <w:t xml:space="preserve">Surveillance chronických ochorení </w:t>
      </w:r>
      <w:r>
        <w:rPr>
          <w:rFonts w:cs="Times New Roman" w:ascii="Times New Roman" w:hAnsi="Times New Roman"/>
          <w:b/>
          <w:caps/>
          <w:color w:val="FF0000"/>
          <w:sz w:val="24"/>
          <w:szCs w:val="24"/>
        </w:rPr>
        <w:t xml:space="preserve"> </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Chronické ochorenia sú závažným zdravotným, ekonomickým a sociálnym problémom. Preto je potrebné zabezpečiť vysokú úroveň ochrany zdravia s osobitným dôrazom na zlepšenie zdravotného stavu a podporu zdravého životného štýlu detí a mladých ľudí. Pre pohodu občanov je dôležité zvýšenie počtu rokov zdravého života.</w:t>
      </w:r>
    </w:p>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i/>
          <w:i/>
          <w:color w:val="FF0000"/>
          <w:sz w:val="24"/>
          <w:szCs w:val="24"/>
          <w:u w:val="single"/>
        </w:rPr>
      </w:pPr>
      <w:r>
        <w:rPr>
          <w:rFonts w:cs="Times New Roman" w:ascii="Times New Roman" w:hAnsi="Times New Roman"/>
          <w:b/>
          <w:i/>
          <w:sz w:val="24"/>
          <w:szCs w:val="24"/>
          <w:u w:val="single"/>
        </w:rPr>
        <w:t xml:space="preserve">Realizácia kampane "Quit and Win" ("Prestaň a vyhraj")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ácie týkajúce sa propagácie súťaže "Q+W" a s ňou súvisiacich aktivít v regióne RÚVZ so sídlom v Považskej Bystrici:</w:t>
      </w:r>
    </w:p>
    <w:p>
      <w:pPr>
        <w:pStyle w:val="Normal"/>
        <w:spacing w:lineRule="auto" w:line="240" w:before="0" w:after="0"/>
        <w:jc w:val="both"/>
        <w:rPr/>
      </w:pPr>
      <w:r>
        <w:rPr>
          <w:rFonts w:cs="Times New Roman" w:ascii="Times New Roman" w:hAnsi="Times New Roman"/>
          <w:b/>
          <w:sz w:val="24"/>
          <w:szCs w:val="24"/>
        </w:rPr>
        <w:t xml:space="preserve">Uverejnené príspevky v médiách: </w:t>
      </w:r>
      <w:r>
        <w:rPr>
          <w:rFonts w:cs="Times New Roman" w:ascii="Times New Roman" w:hAnsi="Times New Roman"/>
          <w:sz w:val="24"/>
          <w:szCs w:val="24"/>
        </w:rPr>
        <w:t>týždenník "Považský obzor -MY" 2x, týždenník "Považskobystrické novinky" 1x, týždenník "Púchovské noviny"</w:t>
      </w:r>
      <w:r>
        <w:rPr>
          <w:rFonts w:cs="Times New Roman" w:ascii="Times New Roman" w:hAnsi="Times New Roman"/>
          <w:b/>
          <w:sz w:val="24"/>
          <w:szCs w:val="24"/>
        </w:rPr>
        <w:t xml:space="preserve">  </w:t>
      </w:r>
      <w:r>
        <w:rPr>
          <w:rFonts w:cs="Times New Roman" w:ascii="Times New Roman" w:hAnsi="Times New Roman"/>
          <w:sz w:val="24"/>
          <w:szCs w:val="24"/>
        </w:rPr>
        <w:t>1x</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Lokálne televízne a rozhlasové vysielanie: </w:t>
      </w:r>
      <w:r>
        <w:rPr>
          <w:rFonts w:cs="Times New Roman" w:ascii="Times New Roman" w:hAnsi="Times New Roman"/>
          <w:sz w:val="24"/>
          <w:szCs w:val="24"/>
        </w:rPr>
        <w:t>vstup do TV Považie, informácia - Rádio "Dúh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ácia o súťaži bola prístupná na webovej stránke</w:t>
      </w:r>
      <w:r>
        <w:rPr>
          <w:rFonts w:cs="Times New Roman" w:ascii="Times New Roman" w:hAnsi="Times New Roman"/>
          <w:sz w:val="24"/>
          <w:szCs w:val="24"/>
        </w:rPr>
        <w:t xml:space="preserve"> - www.ruvzpb.szm.sk</w:t>
      </w:r>
    </w:p>
    <w:p>
      <w:pPr>
        <w:pStyle w:val="Normal"/>
        <w:spacing w:lineRule="auto" w:line="240" w:before="0" w:after="0"/>
        <w:jc w:val="both"/>
        <w:rPr/>
      </w:pPr>
      <w:r>
        <w:rPr>
          <w:rFonts w:cs="Times New Roman" w:ascii="Times New Roman" w:hAnsi="Times New Roman"/>
          <w:b/>
          <w:sz w:val="24"/>
          <w:szCs w:val="24"/>
        </w:rPr>
        <w:t xml:space="preserve">Názorná propagácia formou násteniek bola realizovaná v: </w:t>
      </w:r>
      <w:r>
        <w:rPr>
          <w:rFonts w:cs="Times New Roman" w:ascii="Times New Roman" w:hAnsi="Times New Roman"/>
          <w:sz w:val="24"/>
          <w:szCs w:val="24"/>
        </w:rPr>
        <w:t>NsP Považská Bystrica (počet 2), RÚVZ so sídlom v Považskej Bystrici (počet 2), ZŠ Rozkvet Pov. Bystrica (počet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istribúcia prihlášok a propagácia súťaže bola realizovaná poštou, elektronickou poštou a osobne pracovníčkami OPZ v okresoch - Považská Bystrica, Púchov, Ilava: </w:t>
      </w:r>
      <w:r>
        <w:rPr>
          <w:rFonts w:cs="Times New Roman" w:ascii="Times New Roman" w:hAnsi="Times New Roman"/>
          <w:sz w:val="24"/>
          <w:szCs w:val="24"/>
        </w:rPr>
        <w:t xml:space="preserve">ZŠ, SŠ, ZUŠ, CVČ, materské centrá, polikliniky a zdravotné strediská, lekárne, banky, Dom kultúry, polícia , mestské úrady, daňový úrad, SAD Považská Bystrica, SEZ, pobočky mobilných operáto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úvislosti s realizáciou súťaže bolo zabezpečené poskytovanie telefonického poradenstva pre ľudí, ktorí mali záujem prestať fajčiť a poskytovanie poradenskej činnosti v Poradni zdravia.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i/>
          <w:sz w:val="24"/>
          <w:szCs w:val="24"/>
          <w:u w:val="single"/>
        </w:rPr>
        <w:t>Realizácia projektov v  rámci programu CINDI</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Realizácia preventívnych vyšetrení v rámci TZS a individuálne lekárske poradenstvo formou výjazdov pracovníkov Poradne zdravia: </w:t>
      </w:r>
      <w:r>
        <w:rPr>
          <w:rFonts w:cs="Times New Roman" w:ascii="Times New Roman" w:hAnsi="Times New Roman"/>
          <w:sz w:val="24"/>
          <w:szCs w:val="24"/>
        </w:rPr>
        <w:t>zamestnanci</w:t>
      </w:r>
      <w:r>
        <w:rPr>
          <w:rFonts w:cs="Times New Roman" w:ascii="Times New Roman" w:hAnsi="Times New Roman"/>
          <w:b/>
          <w:sz w:val="24"/>
          <w:szCs w:val="24"/>
        </w:rPr>
        <w:t xml:space="preserve"> </w:t>
      </w:r>
      <w:r>
        <w:rPr>
          <w:rFonts w:cs="Times New Roman" w:ascii="Times New Roman" w:hAnsi="Times New Roman"/>
          <w:sz w:val="24"/>
          <w:szCs w:val="24"/>
        </w:rPr>
        <w:t>Okresného riaditeľstva Policajného zboru v Považskej Bystrici a Obvodného oddelenia PZ v Považskej Bystrici (4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tského úradu v Považskej Bystrici (1x), stravovacieho zariadenia MŠ Dukelská v Považskej Bystrici (1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caps/>
          <w:sz w:val="24"/>
          <w:szCs w:val="24"/>
        </w:rPr>
        <w:t>Mimoriadne epidemiologické situácie</w:t>
      </w:r>
    </w:p>
    <w:p>
      <w:pPr>
        <w:pStyle w:val="Normal"/>
        <w:spacing w:lineRule="auto" w:line="240" w:before="0" w:after="0"/>
        <w:jc w:val="both"/>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alizačné výstupy :</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aktualizovanie spracovaného pandemického plánu a krízového plánu na regionálnej úrovni so zapracovaním aktuálnych  kontaktných adries, telefónnych čísiel všetkých zložiek, ktoré sa bezprostredne podieľajú pri zvládnutí mimoriadnej epidemiologickej situácie.</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2"/>
        </w:numPr>
        <w:spacing w:lineRule="auto" w:line="240" w:before="0" w:after="0"/>
        <w:rPr>
          <w:rFonts w:ascii="Times New Roman" w:hAnsi="Times New Roman" w:cs="Times New Roman"/>
          <w:b/>
          <w:b/>
          <w:bCs/>
          <w:caps/>
          <w:sz w:val="24"/>
          <w:szCs w:val="24"/>
        </w:rPr>
      </w:pPr>
      <w:r>
        <w:rPr>
          <w:rFonts w:cs="Times New Roman" w:ascii="Times New Roman" w:hAnsi="Times New Roman"/>
          <w:b/>
          <w:caps/>
          <w:sz w:val="24"/>
          <w:szCs w:val="24"/>
        </w:rPr>
        <w:t>Environmentálna surveillance poliomyelitídy                                   a sledovanie  VDPV</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alizačné výstup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 základe stanoveného harmonogramu odberov v pravidelných intervaloch  sa vykonáva odber vzoriek odpadovej vody pred jej vyústením do čističky odpadovej vody, v čističke odpadových vôd Považská Byst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Prevencia HIV/AIDS</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sz w:val="24"/>
          <w:szCs w:val="24"/>
        </w:rPr>
        <w:t>Regionálny úrad verejného zdravotníctva so sídlom v Považskej Bystrici sa v rámci Trenčianskeho kraja zapojil do projektu -  Prevencia HIV/AIDS. Dve pracovníčky obdržali certifikát zo školenia, ktoré sa uskutočnilo na RÚVZ so sídlom v Košiciach. Vlastná realizácia projektu v teréne medzi študentmi sa uskutoční v septembri r.2008. Projekt sa bude realizovať v spolupráci s oddelením hygieny detí a mládeže a s odd. podpory zdravia.</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Zkladntext1"/>
        <w:numPr>
          <w:ilvl w:val="0"/>
          <w:numId w:val="19"/>
        </w:numPr>
        <w:tabs>
          <w:tab w:val="clear" w:pos="708"/>
          <w:tab w:val="left" w:pos="540" w:leader="none"/>
        </w:tabs>
        <w:jc w:val="both"/>
        <w:rPr/>
      </w:pPr>
      <w:r>
        <w:rPr>
          <w:b/>
          <w:sz w:val="28"/>
          <w:szCs w:val="28"/>
        </w:rPr>
        <w:t xml:space="preserve">OBJEKTIVIZÁCIA  FAKTOROV PROSTREDIA </w:t>
      </w:r>
      <w:r>
        <w:rPr>
          <w:b/>
          <w:szCs w:val="24"/>
        </w:rPr>
        <w:t>(Hygiena výživy)</w:t>
      </w:r>
    </w:p>
    <w:p>
      <w:pPr>
        <w:pStyle w:val="Zkladntext1"/>
        <w:tabs>
          <w:tab w:val="clear" w:pos="708"/>
          <w:tab w:val="left" w:pos="540" w:leader="none"/>
        </w:tabs>
        <w:jc w:val="both"/>
        <w:rPr>
          <w:b/>
          <w:b/>
          <w:szCs w:val="24"/>
        </w:rPr>
      </w:pPr>
      <w:r>
        <w:rPr>
          <w:b/>
          <w:szCs w:val="24"/>
        </w:rPr>
      </w:r>
    </w:p>
    <w:p>
      <w:pPr>
        <w:pStyle w:val="Normal"/>
        <w:numPr>
          <w:ilvl w:val="0"/>
          <w:numId w:val="14"/>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Minerálne  a  pramenité  balené  vody</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dobraných bolo 10 vzoriek, z toho 3 vzorky boli vyšetrené na ÚVZ SR a 7 vzoriek na RÚVZ so sídlom v Trenčíne. Vyšetrené vzorky vyhovovali požiadavkam 28. hlavy P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Radiačne  ošetrené  potraviny</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Odobraná  1 vzorka, vyšetrovaná na ÚVZ SR, výsledok do tohto času neobdrž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caps/>
          <w:sz w:val="24"/>
          <w:szCs w:val="24"/>
        </w:rPr>
        <w:t>Rezíduá pesticídov v potravinách pre dojčenskú a detskú výživu</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Odobrané boli 3 vzorky, vyšetrované na ÚVZ SR, toho času výsledok neobdrž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540" w:leader="none"/>
        </w:tabs>
        <w:spacing w:lineRule="auto" w:line="240" w:before="0" w:after="0"/>
        <w:ind w:left="540" w:hanging="540"/>
        <w:jc w:val="both"/>
        <w:rPr>
          <w:rFonts w:ascii="Times New Roman" w:hAnsi="Times New Roman" w:cs="Times New Roman"/>
          <w:b/>
          <w:b/>
          <w:bCs/>
          <w:caps/>
          <w:sz w:val="24"/>
          <w:szCs w:val="24"/>
        </w:rPr>
      </w:pPr>
      <w:r>
        <w:rPr>
          <w:rFonts w:cs="Times New Roman" w:ascii="Times New Roman" w:hAnsi="Times New Roman"/>
          <w:b/>
          <w:bCs/>
          <w:caps/>
          <w:sz w:val="24"/>
          <w:szCs w:val="24"/>
        </w:rPr>
        <w:t>GLUTÉN V DIÉTNYCH POTRAVINÁCH</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Odobraná bola 1 vzorka na stanovenie obsahu gluténu, vyšetrovaná na ÚVZ SR, výsledok toho času neobdrž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1"/>
        <w:jc w:val="both"/>
        <w:rPr>
          <w:b/>
          <w:b/>
          <w:caps/>
          <w:sz w:val="28"/>
          <w:szCs w:val="28"/>
        </w:rPr>
      </w:pPr>
      <w:r>
        <w:rPr>
          <w:b/>
          <w:caps/>
          <w:sz w:val="28"/>
          <w:szCs w:val="28"/>
        </w:rPr>
        <w:t>9.   podpora   ZDRAVIa</w:t>
      </w:r>
    </w:p>
    <w:p>
      <w:pPr>
        <w:pStyle w:val="Zkladntext1"/>
        <w:jc w:val="both"/>
        <w:rPr>
          <w:b/>
          <w:b/>
          <w:caps/>
          <w:sz w:val="28"/>
          <w:szCs w:val="24"/>
        </w:rPr>
      </w:pPr>
      <w:r>
        <w:rPr>
          <w:b/>
          <w:caps/>
          <w:sz w:val="28"/>
          <w:szCs w:val="24"/>
        </w:rPr>
      </w:r>
    </w:p>
    <w:p>
      <w:pPr>
        <w:pStyle w:val="Normal"/>
        <w:numPr>
          <w:ilvl w:val="0"/>
          <w:numId w:val="7"/>
        </w:numPr>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w:t>
      </w:r>
      <w:r>
        <w:rPr>
          <w:rFonts w:cs="Times New Roman" w:ascii="Times New Roman" w:hAnsi="Times New Roman"/>
          <w:b/>
          <w:caps/>
          <w:sz w:val="24"/>
          <w:szCs w:val="24"/>
        </w:rPr>
        <w:t>Materské  centrá“</w:t>
      </w:r>
    </w:p>
    <w:p>
      <w:pPr>
        <w:pStyle w:val="Normal"/>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mesiaci apríl sa uskutočnila distribúcia plagátov "Aby deti nezomierali, chráňme ich! Život deťom nekúpiš, prilbu áno" za účelom prevencie detskej úrazovosti do Materských centier nášho regiónu (MC Včielka v P.B., MC Dubnické slniečko v Dubnici nad Váhom, MC Stromček v Košeckom Podhradí, MC Dubáčik v Ilave, MC Mimčo v Ladcoch). Distribúcia propagačných materiálov súťaže "Quit and Win" v uvedených M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w:t>
      </w:r>
      <w:r>
        <w:rPr>
          <w:rFonts w:cs="Times New Roman" w:ascii="Times New Roman" w:hAnsi="Times New Roman"/>
          <w:b/>
          <w:caps/>
          <w:sz w:val="24"/>
          <w:szCs w:val="24"/>
        </w:rPr>
        <w:t>Žiť  zdravší  a  kvalitnejší  život  v staršom  veku, alebo  mám  65+ a teší ma, že  žijem  zdravo“</w:t>
      </w:r>
    </w:p>
    <w:p>
      <w:pPr>
        <w:pStyle w:val="Normal"/>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V mesiaci apríl bolo realizované ZV dopoludnie pre členov Klubu dôchodcov Kapitána Nálepku v Považskej Bystrici v rámci ktorého boli uskutočnené prednášky na tému " Poznajme svoj krvný tlak", "Pitný režim". Súčasťou bolo meranie TK, poskytnutie ZV materiálu, beseda k danej problematik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V mesiaci marec a apríl 2008 v priestoroch PZ boli 12 členovia Klubu dôchodcov v Považskej Bystrici kompletne vyšetrení v rámci TZ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caps/>
          <w:sz w:val="24"/>
          <w:szCs w:val="24"/>
        </w:rPr>
        <w:t>„</w:t>
      </w:r>
      <w:r>
        <w:rPr>
          <w:rFonts w:cs="Times New Roman" w:ascii="Times New Roman" w:hAnsi="Times New Roman"/>
          <w:b/>
          <w:caps/>
          <w:sz w:val="24"/>
          <w:szCs w:val="24"/>
        </w:rPr>
        <w:t>Zdravotno - výchovné  pôsobenie  u detí  predškolského  veku – stomatohygiena“</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V náväznosti na  projekt "Monitorovanie zdravotného stavu orálneho zdravia, zdravotnovýchovné pôsobenie u detí predškolského veku" realizovaný od roku 2006 v MŠ Plevník - Drienové, MŠ Lánska - Pov. Bystrica prebehli v mesiaci máj 2008 nasledovné aktivity: distribúcia animovaných filmov na DVD nosičoch, edičných materiálov k problematike stomatohygieny a výstupných dotazníkov pre učiteľov v MŠ po skončení intervenčného pôsobenia v počte 9 dotazní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Aktivity  pri  príležitosti  významných  dní</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pPr>
      <w:r>
        <w:rPr>
          <w:rFonts w:cs="Times New Roman" w:ascii="Times New Roman" w:hAnsi="Times New Roman"/>
          <w:b/>
          <w:sz w:val="24"/>
          <w:szCs w:val="24"/>
        </w:rPr>
        <w:t>Rok 2008</w:t>
      </w:r>
      <w:r>
        <w:rPr>
          <w:rFonts w:cs="Times New Roman" w:ascii="Times New Roman" w:hAnsi="Times New Roman"/>
          <w:sz w:val="24"/>
          <w:szCs w:val="24"/>
        </w:rPr>
        <w:t xml:space="preserve"> - </w:t>
      </w:r>
      <w:r>
        <w:rPr>
          <w:rFonts w:cs="Times New Roman" w:ascii="Times New Roman" w:hAnsi="Times New Roman"/>
          <w:b/>
          <w:sz w:val="24"/>
          <w:szCs w:val="24"/>
        </w:rPr>
        <w:t xml:space="preserve">Medzinárodný rok hygieny - </w:t>
      </w:r>
      <w:r>
        <w:rPr>
          <w:rFonts w:cs="Times New Roman" w:ascii="Times New Roman" w:hAnsi="Times New Roman"/>
          <w:sz w:val="24"/>
          <w:szCs w:val="24"/>
        </w:rPr>
        <w:t>názorná propagácia formou nástenky na RÚVZ so sídlom v  Pov. Bystri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marec - Svetový deň tuberkulózy</w:t>
      </w:r>
    </w:p>
    <w:p>
      <w:pPr>
        <w:pStyle w:val="Normal"/>
        <w:spacing w:lineRule="auto" w:line="240" w:before="0" w:after="0"/>
        <w:jc w:val="both"/>
        <w:rPr/>
      </w:pPr>
      <w:r>
        <w:rPr>
          <w:rFonts w:cs="Times New Roman" w:ascii="Times New Roman" w:hAnsi="Times New Roman"/>
          <w:sz w:val="24"/>
          <w:szCs w:val="24"/>
        </w:rPr>
        <w:t>18. a 19.3. 2008 na V. ZŠ v Považskej Bystrici boli uskutočnené 3 ZV prednášky  s besedou</w:t>
      </w:r>
      <w:r>
        <w:rPr>
          <w:rFonts w:cs="Times New Roman" w:ascii="Times New Roman" w:hAnsi="Times New Roman"/>
          <w:b/>
          <w:sz w:val="24"/>
          <w:szCs w:val="24"/>
        </w:rPr>
        <w:t xml:space="preserve"> </w:t>
      </w:r>
      <w:r>
        <w:rPr>
          <w:rFonts w:cs="Times New Roman" w:ascii="Times New Roman" w:hAnsi="Times New Roman"/>
          <w:sz w:val="24"/>
          <w:szCs w:val="24"/>
        </w:rPr>
        <w:t>pre 8.ročníky na tému TBC</w:t>
      </w:r>
      <w:r>
        <w:rPr>
          <w:rFonts w:cs="Times New Roman" w:ascii="Times New Roman" w:hAnsi="Times New Roman"/>
          <w:b/>
          <w:sz w:val="24"/>
          <w:szCs w:val="24"/>
        </w:rPr>
        <w:t>.</w:t>
      </w:r>
      <w:r>
        <w:rPr>
          <w:rFonts w:cs="Times New Roman" w:ascii="Times New Roman" w:hAnsi="Times New Roman"/>
          <w:sz w:val="24"/>
          <w:szCs w:val="24"/>
        </w:rPr>
        <w:t xml:space="preserve"> Prednášok sa zúčastnilo 79 žiakov. Medzi žiakmi sa uskutočnila anketa týkajúca sa  záujmu a elementárnych znalostí z danej problematiky. Prednášky  boli doplnené besedami  k danej problematike. Obohatené boli aktuálnym ZV materiál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orná propagácia k Svetovému dňu TBC bola realizovaná v NsP Pov. Bystrica - 2 k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apríl - Svetový deň zdravi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7. 3. 2008  - Deň zdravia v RONA a. s., Lednické Rovne v spolupráci s UNION poisťovňou.</w:t>
      </w:r>
      <w:r>
        <w:rPr>
          <w:rFonts w:cs="Times New Roman" w:ascii="Times New Roman" w:hAnsi="Times New Roman"/>
          <w:b/>
          <w:sz w:val="24"/>
          <w:szCs w:val="24"/>
        </w:rPr>
        <w:t xml:space="preserve"> </w:t>
      </w:r>
      <w:r>
        <w:rPr>
          <w:rFonts w:cs="Times New Roman" w:ascii="Times New Roman" w:hAnsi="Times New Roman"/>
          <w:sz w:val="24"/>
          <w:szCs w:val="24"/>
        </w:rPr>
        <w:t>U zamestnancov RONA a.s. bol pracovníkmi OPZ vyšetrovaný cholesterol,  glukóza a meraný TK. Poskytované bolo odborné poradenstvo a aktuálny ZV materiál. Dňa zdravia sa zúčastnilo 35 zamestnancov RONA a.s..</w:t>
      </w:r>
    </w:p>
    <w:p>
      <w:pPr>
        <w:pStyle w:val="Normal"/>
        <w:spacing w:lineRule="auto" w:line="240" w:before="0" w:after="0"/>
        <w:jc w:val="both"/>
        <w:rPr/>
      </w:pPr>
      <w:r>
        <w:rPr>
          <w:rFonts w:cs="Times New Roman" w:ascii="Times New Roman" w:hAnsi="Times New Roman"/>
          <w:sz w:val="24"/>
          <w:szCs w:val="24"/>
        </w:rPr>
        <w:t>7. 4 . 2008 - Deň otvorených dverí na RÚVZ</w:t>
      </w:r>
      <w:r>
        <w:rPr>
          <w:rFonts w:cs="Times New Roman" w:ascii="Times New Roman" w:hAnsi="Times New Roman"/>
          <w:b/>
          <w:sz w:val="24"/>
          <w:szCs w:val="24"/>
        </w:rPr>
        <w:t xml:space="preserve"> </w:t>
      </w:r>
      <w:r>
        <w:rPr>
          <w:rFonts w:cs="Times New Roman" w:ascii="Times New Roman" w:hAnsi="Times New Roman"/>
          <w:sz w:val="24"/>
          <w:szCs w:val="24"/>
        </w:rPr>
        <w:t xml:space="preserve">P.B. </w:t>
      </w:r>
      <w:r>
        <w:rPr>
          <w:rFonts w:cs="Times New Roman" w:ascii="Times New Roman" w:hAnsi="Times New Roman"/>
          <w:b/>
          <w:sz w:val="24"/>
          <w:szCs w:val="24"/>
        </w:rPr>
        <w:t xml:space="preserve">- </w:t>
      </w:r>
      <w:r>
        <w:rPr>
          <w:rFonts w:cs="Times New Roman" w:ascii="Times New Roman" w:hAnsi="Times New Roman"/>
          <w:sz w:val="24"/>
          <w:szCs w:val="24"/>
        </w:rPr>
        <w:t>V rámci Dňa zdravia navštívili PZ študenti SPŠ v Považskej Bystrici, ktorí prejavili záujem a oboznámili sa s aktivitami, ktoré sú vykonávané v PZ. Záujemcom bol zmeraný TK, stanovené množstvo CO vo výdychu Smokerlyzerom a ponúknutý aktuálny ZV materiál. Počas dňa otvorených dverí bola prítomná aj Televízia Považie, ktorej pracovníci spostredkovali získané poznatky od odborných pracovníkov  PZ  širokej verejnosti.</w:t>
      </w:r>
    </w:p>
    <w:p>
      <w:pPr>
        <w:pStyle w:val="Normal"/>
        <w:spacing w:lineRule="auto" w:line="240" w:before="0" w:after="0"/>
        <w:jc w:val="both"/>
        <w:rPr/>
      </w:pPr>
      <w:r>
        <w:rPr>
          <w:rFonts w:cs="Times New Roman" w:ascii="Times New Roman" w:hAnsi="Times New Roman"/>
          <w:sz w:val="24"/>
          <w:szCs w:val="24"/>
        </w:rPr>
        <w:t>25. 6. 2008 - Deň zdravia v RONA a.s. Lednické Rovne v spolupráci s poisťovňou APOLLO</w:t>
      </w:r>
      <w:r>
        <w:rPr>
          <w:rFonts w:cs="Times New Roman" w:ascii="Times New Roman" w:hAnsi="Times New Roman"/>
          <w:b/>
          <w:sz w:val="24"/>
          <w:szCs w:val="24"/>
        </w:rPr>
        <w:t xml:space="preserve">. </w:t>
      </w:r>
      <w:r>
        <w:rPr>
          <w:rFonts w:cs="Times New Roman" w:ascii="Times New Roman" w:hAnsi="Times New Roman"/>
          <w:sz w:val="24"/>
          <w:szCs w:val="24"/>
        </w:rPr>
        <w:t>V rámci Dňa zdravia bol vyšetrovaný u zamestnancov pracovníkmi PZ celkový cholesterol, glukóza, meraný TK a poskytované odborné poradenstvo. Nechýbal aktuálny ZV materiál. Deň zdravia navštívilo 60 zamestnancov</w:t>
      </w:r>
      <w:r>
        <w:rPr>
          <w:rFonts w:cs="Times New Roman" w:ascii="Times New Roman" w:hAnsi="Times New Roman"/>
          <w:b/>
          <w:sz w:val="24"/>
          <w:szCs w:val="24"/>
        </w:rPr>
        <w:t xml:space="preserve"> </w:t>
      </w:r>
      <w:r>
        <w:rPr>
          <w:rFonts w:cs="Times New Roman" w:ascii="Times New Roman" w:hAnsi="Times New Roman"/>
          <w:sz w:val="24"/>
          <w:szCs w:val="24"/>
        </w:rPr>
        <w:t>Rony 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zorná propagácia k Svetovému dňu zdravia - 1 nástenka a 2 panely v NsP a  RÚVZ. </w:t>
      </w:r>
    </w:p>
    <w:p>
      <w:pPr>
        <w:pStyle w:val="Normal"/>
        <w:spacing w:lineRule="auto" w:line="240" w:before="0" w:after="0"/>
        <w:jc w:val="both"/>
        <w:rPr/>
      </w:pPr>
      <w:r>
        <w:rPr>
          <w:rFonts w:cs="Times New Roman" w:ascii="Times New Roman" w:hAnsi="Times New Roman"/>
          <w:b/>
          <w:sz w:val="24"/>
          <w:szCs w:val="24"/>
        </w:rPr>
        <w:t xml:space="preserve">31. máj </w:t>
      </w:r>
      <w:r>
        <w:rPr>
          <w:rFonts w:cs="Times New Roman" w:ascii="Times New Roman" w:hAnsi="Times New Roman"/>
          <w:sz w:val="24"/>
          <w:szCs w:val="24"/>
        </w:rPr>
        <w:t xml:space="preserve"> </w:t>
      </w:r>
      <w:r>
        <w:rPr>
          <w:rFonts w:cs="Times New Roman" w:ascii="Times New Roman" w:hAnsi="Times New Roman"/>
          <w:b/>
          <w:sz w:val="24"/>
          <w:szCs w:val="24"/>
        </w:rPr>
        <w:t>2008 - Svetový deň bez tabaku</w:t>
      </w:r>
    </w:p>
    <w:p>
      <w:pPr>
        <w:pStyle w:val="Normal"/>
        <w:spacing w:lineRule="auto" w:line="240" w:before="0" w:after="0"/>
        <w:jc w:val="both"/>
        <w:rPr/>
      </w:pPr>
      <w:r>
        <w:rPr>
          <w:rFonts w:cs="Times New Roman" w:ascii="Times New Roman" w:hAnsi="Times New Roman"/>
          <w:sz w:val="24"/>
          <w:szCs w:val="24"/>
        </w:rPr>
        <w:t>25. 2. 2008 - SZŠ v Považskej Bystrici</w:t>
      </w:r>
      <w:r>
        <w:rPr>
          <w:rFonts w:cs="Times New Roman" w:ascii="Times New Roman" w:hAnsi="Times New Roman"/>
          <w:b/>
          <w:sz w:val="24"/>
          <w:szCs w:val="24"/>
        </w:rPr>
        <w:t xml:space="preserve"> </w:t>
      </w:r>
      <w:r>
        <w:rPr>
          <w:rFonts w:cs="Times New Roman" w:ascii="Times New Roman" w:hAnsi="Times New Roman"/>
          <w:sz w:val="24"/>
          <w:szCs w:val="24"/>
        </w:rPr>
        <w:t>- prezentácia v PowerPointe na tému "Fajčenie"</w:t>
      </w:r>
      <w:r>
        <w:rPr>
          <w:rFonts w:cs="Times New Roman" w:ascii="Times New Roman" w:hAnsi="Times New Roman"/>
          <w:b/>
          <w:sz w:val="24"/>
          <w:szCs w:val="24"/>
        </w:rPr>
        <w:t xml:space="preserve"> </w:t>
      </w:r>
      <w:r>
        <w:rPr>
          <w:rFonts w:cs="Times New Roman" w:ascii="Times New Roman" w:hAnsi="Times New Roman"/>
          <w:sz w:val="24"/>
          <w:szCs w:val="24"/>
        </w:rPr>
        <w:t>a "Výklad zákona o ochrane nefajčiarov".</w:t>
      </w:r>
      <w:r>
        <w:rPr>
          <w:rFonts w:cs="Times New Roman" w:ascii="Times New Roman" w:hAnsi="Times New Roman"/>
          <w:b/>
          <w:sz w:val="24"/>
          <w:szCs w:val="24"/>
        </w:rPr>
        <w:t xml:space="preserve"> </w:t>
      </w:r>
      <w:r>
        <w:rPr>
          <w:rFonts w:cs="Times New Roman" w:ascii="Times New Roman" w:hAnsi="Times New Roman"/>
          <w:sz w:val="24"/>
          <w:szCs w:val="24"/>
        </w:rPr>
        <w:t xml:space="preserve">Prezentácia bola určená pre 1.roč. a  zúčastnilo sa jej </w:t>
      </w:r>
      <w:r>
        <w:rPr>
          <w:rFonts w:cs="Times New Roman" w:ascii="Times New Roman" w:hAnsi="Times New Roman"/>
          <w:b/>
          <w:sz w:val="24"/>
          <w:szCs w:val="24"/>
        </w:rPr>
        <w:t xml:space="preserve"> </w:t>
      </w:r>
      <w:r>
        <w:rPr>
          <w:rFonts w:cs="Times New Roman" w:ascii="Times New Roman" w:hAnsi="Times New Roman"/>
          <w:sz w:val="24"/>
          <w:szCs w:val="24"/>
        </w:rPr>
        <w:t>48</w:t>
      </w:r>
      <w:r>
        <w:rPr>
          <w:rFonts w:cs="Times New Roman" w:ascii="Times New Roman" w:hAnsi="Times New Roman"/>
          <w:b/>
          <w:sz w:val="24"/>
          <w:szCs w:val="24"/>
        </w:rPr>
        <w:t xml:space="preserve"> </w:t>
      </w:r>
      <w:r>
        <w:rPr>
          <w:rFonts w:cs="Times New Roman" w:ascii="Times New Roman" w:hAnsi="Times New Roman"/>
          <w:sz w:val="24"/>
          <w:szCs w:val="24"/>
        </w:rPr>
        <w:t>študentov. Sprievodnou aktivitou bolo meranie CO vo výdychu prístrojom Smokerlyzer a dostatok aktuálneho ZV materiálu.</w:t>
      </w:r>
    </w:p>
    <w:p>
      <w:pPr>
        <w:pStyle w:val="Normal"/>
        <w:spacing w:lineRule="auto" w:line="240" w:before="0" w:after="0"/>
        <w:jc w:val="both"/>
        <w:rPr/>
      </w:pPr>
      <w:r>
        <w:rPr>
          <w:rFonts w:cs="Times New Roman" w:ascii="Times New Roman" w:hAnsi="Times New Roman"/>
          <w:sz w:val="24"/>
          <w:szCs w:val="24"/>
        </w:rPr>
        <w:t>27. 2. 2008 - SOU Strojárske v Považskej Bystrici - prezentácia v  PowerPointe na tému "Fajčenie"  a "Výklad zákona o ochrane nefajčiarov".</w:t>
      </w:r>
      <w:r>
        <w:rPr>
          <w:rFonts w:cs="Times New Roman" w:ascii="Times New Roman" w:hAnsi="Times New Roman"/>
          <w:b/>
          <w:sz w:val="24"/>
          <w:szCs w:val="24"/>
        </w:rPr>
        <w:t xml:space="preserve"> </w:t>
      </w:r>
      <w:r>
        <w:rPr>
          <w:rFonts w:cs="Times New Roman" w:ascii="Times New Roman" w:hAnsi="Times New Roman"/>
          <w:sz w:val="24"/>
          <w:szCs w:val="24"/>
        </w:rPr>
        <w:t>Prezentácia bola určená pre  1. ročníky a zúčastnilo sa jej 39 študentov. Sprievodnou aktivitou bolo meranie CO vo výdychu Smokerlyzerom, aktuálny ZV materiál  a ponúknutý ponukový zoznam videofilmov.</w:t>
      </w:r>
    </w:p>
    <w:p>
      <w:pPr>
        <w:pStyle w:val="Normal"/>
        <w:spacing w:lineRule="auto" w:line="240" w:before="0" w:after="0"/>
        <w:jc w:val="both"/>
        <w:rPr/>
      </w:pPr>
      <w:r>
        <w:rPr>
          <w:rFonts w:cs="Times New Roman" w:ascii="Times New Roman" w:hAnsi="Times New Roman"/>
          <w:sz w:val="24"/>
          <w:szCs w:val="24"/>
        </w:rPr>
        <w:t>7. - 8. - 10.4. 2008 - V. ZŠ v Považskej Bystrici</w:t>
      </w:r>
      <w:r>
        <w:rPr>
          <w:rFonts w:cs="Times New Roman" w:ascii="Times New Roman" w:hAnsi="Times New Roman"/>
          <w:b/>
          <w:sz w:val="24"/>
          <w:szCs w:val="24"/>
        </w:rPr>
        <w:t xml:space="preserve"> </w:t>
      </w:r>
      <w:r>
        <w:rPr>
          <w:rFonts w:cs="Times New Roman" w:ascii="Times New Roman" w:hAnsi="Times New Roman"/>
          <w:sz w:val="24"/>
          <w:szCs w:val="24"/>
        </w:rPr>
        <w:t>- boli uskutočnené 4 ZV prednášky s besedou na tému "Fajčenie, elementárne informácie o Deklarácii práv dieťaťa, Zákona o ochrane nefajčiarov a propagácia Q and W 2008"</w:t>
      </w:r>
      <w:r>
        <w:rPr>
          <w:rFonts w:cs="Times New Roman" w:ascii="Times New Roman" w:hAnsi="Times New Roman"/>
          <w:b/>
          <w:sz w:val="24"/>
          <w:szCs w:val="24"/>
        </w:rPr>
        <w:t xml:space="preserve">. </w:t>
      </w:r>
      <w:r>
        <w:rPr>
          <w:rFonts w:cs="Times New Roman" w:ascii="Times New Roman" w:hAnsi="Times New Roman"/>
          <w:sz w:val="24"/>
          <w:szCs w:val="24"/>
        </w:rPr>
        <w:t>Prednášky boli určené pre 4. ročníky a zúčastnilo sa ich 82</w:t>
      </w:r>
      <w:r>
        <w:rPr>
          <w:rFonts w:cs="Times New Roman" w:ascii="Times New Roman" w:hAnsi="Times New Roman"/>
          <w:b/>
          <w:sz w:val="24"/>
          <w:szCs w:val="24"/>
        </w:rPr>
        <w:t xml:space="preserve"> </w:t>
      </w:r>
      <w:r>
        <w:rPr>
          <w:rFonts w:cs="Times New Roman" w:ascii="Times New Roman" w:hAnsi="Times New Roman"/>
          <w:sz w:val="24"/>
          <w:szCs w:val="24"/>
        </w:rPr>
        <w:t>žiakov. Sprievodnou aktivitou bola anketa a aktuálny ZV materiál.</w:t>
      </w:r>
    </w:p>
    <w:p>
      <w:pPr>
        <w:pStyle w:val="Normal"/>
        <w:spacing w:lineRule="auto" w:line="240" w:before="0" w:after="0"/>
        <w:jc w:val="both"/>
        <w:rPr/>
      </w:pPr>
      <w:r>
        <w:rPr>
          <w:rFonts w:cs="Times New Roman" w:ascii="Times New Roman" w:hAnsi="Times New Roman"/>
          <w:sz w:val="24"/>
          <w:szCs w:val="24"/>
        </w:rPr>
        <w:t>9.- 10. jún - Okresné riaditeľstvo policajného zboru v Pov. Bystrici a Obvodné oddelenia  v Považskej Bystrici, Púchove a Ilave</w:t>
      </w:r>
      <w:r>
        <w:rPr>
          <w:rFonts w:cs="Times New Roman" w:ascii="Times New Roman" w:hAnsi="Times New Roman"/>
          <w:b/>
          <w:sz w:val="24"/>
          <w:szCs w:val="24"/>
        </w:rPr>
        <w:t xml:space="preserve"> - </w:t>
      </w:r>
      <w:r>
        <w:rPr>
          <w:rFonts w:cs="Times New Roman" w:ascii="Times New Roman" w:hAnsi="Times New Roman"/>
          <w:sz w:val="24"/>
          <w:szCs w:val="24"/>
        </w:rPr>
        <w:t>zdravotno-výchovné</w:t>
      </w:r>
      <w:r>
        <w:rPr>
          <w:rFonts w:cs="Times New Roman" w:ascii="Times New Roman" w:hAnsi="Times New Roman"/>
          <w:b/>
          <w:sz w:val="24"/>
          <w:szCs w:val="24"/>
        </w:rPr>
        <w:t xml:space="preserve"> </w:t>
      </w:r>
      <w:r>
        <w:rPr>
          <w:rFonts w:cs="Times New Roman" w:ascii="Times New Roman" w:hAnsi="Times New Roman"/>
          <w:sz w:val="24"/>
          <w:szCs w:val="24"/>
        </w:rPr>
        <w:t>dopoludnia v Domaniži v rámci pravidelného výcviku - streľby príslušníkov PZ.  Realizovali sme 6 prezentácií v PowerPointe na tému: "Zdravotné následky fajčenia", "Výklad zákonov k danej problematike", "Protifajčiarske opatrenia a aktivity na národnej a regionálnej úrovni".</w:t>
      </w:r>
    </w:p>
    <w:p>
      <w:pPr>
        <w:pStyle w:val="Normal"/>
        <w:spacing w:lineRule="auto" w:line="240" w:before="0" w:after="0"/>
        <w:jc w:val="both"/>
        <w:rPr/>
      </w:pPr>
      <w:r>
        <w:rPr>
          <w:rFonts w:cs="Times New Roman" w:ascii="Times New Roman" w:hAnsi="Times New Roman"/>
          <w:sz w:val="24"/>
          <w:szCs w:val="24"/>
        </w:rPr>
        <w:t>Sprievodnými aktivitami  bolo meranie CO vo výdychu Smokerlyzerom u 28 policajtov, vypĺňanie Fagerstromovho dotazníka a aktuálny ZV materiál. K tematike fajčenia bol zrealizovaný panel. V bohatej diskusii boli prezentované  "Rady fajčiarom pri odvykaní od fajčenia</w:t>
      </w:r>
      <w:r>
        <w:rPr>
          <w:rFonts w:cs="Times New Roman" w:ascii="Times New Roman" w:hAnsi="Times New Roman"/>
          <w:b/>
          <w:sz w:val="24"/>
          <w:szCs w:val="24"/>
        </w:rPr>
        <w:t>".</w:t>
      </w:r>
      <w:r>
        <w:rPr>
          <w:rFonts w:cs="Times New Roman" w:ascii="Times New Roman" w:hAnsi="Times New Roman"/>
          <w:sz w:val="24"/>
          <w:szCs w:val="24"/>
        </w:rPr>
        <w:t xml:space="preserve"> Prezentácií sa zúčastnilo 90</w:t>
      </w:r>
      <w:r>
        <w:rPr>
          <w:rFonts w:cs="Times New Roman" w:ascii="Times New Roman" w:hAnsi="Times New Roman"/>
          <w:b/>
          <w:sz w:val="24"/>
          <w:szCs w:val="24"/>
        </w:rPr>
        <w:t xml:space="preserve"> </w:t>
      </w:r>
      <w:r>
        <w:rPr>
          <w:rFonts w:cs="Times New Roman" w:ascii="Times New Roman" w:hAnsi="Times New Roman"/>
          <w:sz w:val="24"/>
          <w:szCs w:val="24"/>
        </w:rPr>
        <w:t>policaj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zorná propagácia  k Svetovému dňu bez fajčenia - 2 panely a 2 nástenky v NsP Pov. Bystrica a RÚVZ. </w:t>
      </w:r>
    </w:p>
    <w:p>
      <w:pPr>
        <w:pStyle w:val="Normal"/>
        <w:spacing w:lineRule="auto" w:line="240" w:before="0" w:after="0"/>
        <w:jc w:val="both"/>
        <w:rPr/>
      </w:pPr>
      <w:r>
        <w:rPr>
          <w:rFonts w:cs="Times New Roman" w:ascii="Times New Roman" w:hAnsi="Times New Roman"/>
          <w:b/>
          <w:sz w:val="24"/>
          <w:szCs w:val="24"/>
        </w:rPr>
        <w:t>26.6.2008 - Medzinárodný deň proti zneužívaniu drog a nezákonnému obchodovaniu s drogami</w:t>
      </w:r>
      <w:r>
        <w:rPr>
          <w:rFonts w:cs="Times New Roman" w:ascii="Times New Roman" w:hAnsi="Times New Roman"/>
          <w:sz w:val="24"/>
          <w:szCs w:val="24"/>
        </w:rPr>
        <w:t xml:space="preserve"> - názorná propagácia k medzinárodnému dňu proti zneužívaniu drog a nezákonnému obchodovaniu s drogami - 2 panely v RÚVZ a NsP Pov. Byst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w:t>
      </w:r>
      <w:r>
        <w:rPr>
          <w:rFonts w:cs="Times New Roman" w:ascii="Times New Roman" w:hAnsi="Times New Roman"/>
          <w:b/>
          <w:bCs/>
          <w:caps/>
          <w:sz w:val="24"/>
          <w:szCs w:val="24"/>
        </w:rPr>
        <w:t>VYZVI SRDCE K POHYBU“ - Celonárodná medzinárodne koordinovaná kampaň na zvýšenie pohybovej aktivity dospelej populácie</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Celonárodná medzinárodná kampaň na zvýšenie pohybovej aktivity dospelých. Jej cieľom je povzbudiť formou súťaže čo najviac ľudí, aby zaradili do svojho voľného času pohybové aktivity a žili zdravš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y riešenia tejto kampane budú realizované priebežne v roku 20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caps/>
          <w:sz w:val="24"/>
          <w:szCs w:val="24"/>
        </w:rPr>
        <w:t>Národný  program  prevenciE obezity</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Na RÚVZ so sídlom v Považskej Bystrici pracuje pre klientov základná poradňa každý pondelok a utorok v dopoludňajších hodinách. V rámci PZ je každému klientovi poskytnuté  individuálne odborné poradenstvo k problematike zdravého životného štýlu.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pacing w:val="-3"/>
          <w:sz w:val="24"/>
          <w:szCs w:val="24"/>
        </w:rPr>
        <w:t xml:space="preserve">Iniciovať a organizovať zdravotno-výchovné akcie pre </w:t>
      </w:r>
      <w:r>
        <w:rPr>
          <w:rFonts w:cs="Times New Roman" w:ascii="Times New Roman" w:hAnsi="Times New Roman"/>
          <w:b/>
          <w:bCs/>
          <w:caps/>
          <w:spacing w:val="-4"/>
          <w:sz w:val="24"/>
          <w:szCs w:val="24"/>
        </w:rPr>
        <w:t>obyvateľov s osobitným zameraním na témy a termíny odporúčané SZO</w:t>
      </w:r>
    </w:p>
    <w:p>
      <w:pPr>
        <w:pStyle w:val="Normal"/>
        <w:spacing w:lineRule="auto" w:line="240" w:before="0" w:after="0"/>
        <w:ind w:firstLine="567"/>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spolupráci s poisťovňou Union dňa 27.3.2008 a poisťovňou Apollo dňa 25.6.2008 boli v priestoroch firmy RONA a.s, Lednické Rovne   usporiadané pre zamestnancov "Dni zdravia". V rámci týchto dní bol záujemcom  meraný tlak krvi, celkové množstvo tuku v tele,  celkový cholesterol a glykémia spolu s odborným poradenstvom. Zároveň bol poskytnutý ZV materiál k zdravému životnému štýlu.</w:t>
      </w:r>
    </w:p>
    <w:p>
      <w:pPr>
        <w:pStyle w:val="Normal"/>
        <w:spacing w:lineRule="auto" w:line="240" w:before="0" w:after="0"/>
        <w:ind w:firstLine="567"/>
        <w:jc w:val="both"/>
        <w:rPr/>
      </w:pPr>
      <w:r>
        <w:rPr>
          <w:rFonts w:cs="Times New Roman" w:ascii="Times New Roman" w:hAnsi="Times New Roman"/>
          <w:color w:val="000000"/>
          <w:sz w:val="24"/>
          <w:szCs w:val="24"/>
        </w:rPr>
        <w:t>V spolupráci so ZŠ Rozkvet Považská Bystrica, zaradenej do siete ŠPPZ,</w:t>
      </w:r>
      <w:r>
        <w:rPr>
          <w:rFonts w:cs="Times New Roman" w:ascii="Times New Roman" w:hAnsi="Times New Roman"/>
          <w:sz w:val="24"/>
          <w:szCs w:val="24"/>
        </w:rPr>
        <w:t xml:space="preserve"> UNICEF Bratislava sa  uskutočnil odborno-metodický seminár "Podpora zdravia v systéme vzdelávania a výchovy II". V rámci prednáškového bloku vystúpili pracovníčky OPZ a HDM s problematikou: "Možnosti spolupráce RÚVZ so školami" (prednášky "Činnosť OPZ pri realizácii aktivít v školskom prostredí", "Činnosť PZ", "Hygiena pedagogického procesu"). Sprievodnými aktivitami OPZ a PZ bolo: meranie TK, celkového množstva tuku v tele, beseda s účastníkmi seminára, aktuálny ZV materiál a propagácia súťaže "Q+W". Súčasťou bola ochutnávka zdravej výživy a účasť na netradičnom projektovom vyučovan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yužívanie  ZV videofilmov školami a inými inštitúciami ako aj širokou verejnosťou na základe ponuky OPZ.</w:t>
      </w:r>
    </w:p>
    <w:p>
      <w:pPr>
        <w:pStyle w:val="Normal"/>
        <w:spacing w:lineRule="auto" w:line="240" w:before="0" w:after="0"/>
        <w:ind w:firstLine="567"/>
        <w:jc w:val="both"/>
        <w:rPr/>
      </w:pPr>
      <w:r>
        <w:rPr>
          <w:rFonts w:cs="Times New Roman" w:ascii="Times New Roman" w:hAnsi="Times New Roman"/>
          <w:color w:val="000000"/>
          <w:sz w:val="24"/>
          <w:szCs w:val="24"/>
        </w:rPr>
        <w:t xml:space="preserve">V spolupráci s Mestom Považská Bystrica sa dňa 7. 5. 2008 uskutočnilo preventívne vyšetrenie v rámci TZS a individuálne lekárske poradenstvo pre zamestnancov Útvaru sociálnych služieb a starostlivosti o občana MsÚ Považská Bystrica </w:t>
      </w:r>
      <w:r>
        <w:rPr>
          <w:rFonts w:cs="Times New Roman" w:ascii="Times New Roman" w:hAnsi="Times New Roman"/>
          <w:sz w:val="24"/>
          <w:szCs w:val="24"/>
        </w:rPr>
        <w:t xml:space="preserve">a dňa 21.5.2008 pre zamestnancov stravovacieho zariadenia MŠ Dukelská v Považskej Bystrici. Súčasťou bolo aj poskytnutie aktuálneho ZV materiálu.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dňoch 9. a 10. 6.2008 boli v Domaniži realizované ZV dopoludnia pre zamestnancov Obvodných oddelení ORPZ v Považskej Bystrici. V rámci dopoludní boli uskutočnené: séria prednášok na tému: "Zdravotné následky fajčenia". "Výklad zákonov k danej problematike", "Protifajčiarske opatrenia a aktivity na národnej a regionálnej úrovni", beseda a poradenstvo pri odvykaní od fajčenia. Sprievodnými aktivitami podujatia bolo - meranie CO vo výdychu Smokerlyzerom, Fagerstromov dotazník závislosti na nikotíne, ZV panel k danej problematike. Táto aktivita sa tešila veľkému záujmu zúčastnených.</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e zamestnancov  Okresného riaditeľstva Policajného zboru v Považskej Bystrici a Obvodného oddelenia PZ v Považskej Bystrici sa uskutočnila séria preventívnych vyšetrení v rámci TZS spolu s odborným poradenstvom (28. a 29.5.2008 ,16. a 17.6. 2008). Súčasťou bolo poskytnutie aktuálneho ZV materiálu k zdravému životnému štýlu (diéty pri hypercholesterolémii, zdravá výživa, vysoký TK, práva a povinnosti pacientov, stop fajčeniu).</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Posterová prezentácia na tému: "Program CINDI v regióne RÚVZ so sídlom v Pov. Bystrici - fakty a trendy" na celoštátnej konferencii asistentov hygienickej služby a iných odborných pracovníkov pracujúcich na úseku odboru podpory zdravia v Trenčíne pod názvom "Behaviorálne rizikové faktory chronických ochorení" dňa 9. 4. 2008.</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Odborný seminár pre zamestnancov RÚVZ so sídlom v Pov. Bystrici na tému" Výskyt dyslipoproteinémie a obezity u klientov v Poradni zdravia pri RÚVZ v Považskej Bystrici" dňa 27. 6. 2008.</w:t>
      </w:r>
    </w:p>
    <w:p>
      <w:pPr>
        <w:pStyle w:val="Normal"/>
        <w:spacing w:lineRule="auto" w:line="240" w:before="0" w:after="0"/>
        <w:ind w:firstLine="567"/>
        <w:jc w:val="both"/>
        <w:rPr/>
      </w:pPr>
      <w:r>
        <w:rPr>
          <w:rFonts w:cs="Times New Roman" w:ascii="Times New Roman" w:hAnsi="Times New Roman"/>
          <w:color w:val="000000"/>
          <w:sz w:val="24"/>
          <w:szCs w:val="24"/>
        </w:rPr>
        <w:t xml:space="preserve">Odborný príspevok do regionálnej tlače - týždenníka Považskobystrické novinky s názvom: "Program CINDI v región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ÚVZ so sídlom v Pov. Bystrici - fakty a trendy".</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polupráca OPZ a PZ s médiami formou informačných článkov a vstupov do regionálnej tlače a televízií v rámci: súťaže "Q+W", dňa otvorených dverí na RÚVZ so sídlom v P: B., v súvislosti s realizáciou putovného projektu realizovaného ORPZ v P. B., ktorý bol zameraný na prevenciu fajčenia, alkoholu a drog u detí v školskom veku.</w:t>
      </w:r>
    </w:p>
    <w:p>
      <w:pPr>
        <w:pStyle w:val="Normal"/>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color w:val="000000"/>
          <w:sz w:val="24"/>
          <w:szCs w:val="24"/>
        </w:rPr>
        <w:t xml:space="preserve">Pri príležitosti významných svetových dní sa aktualizujú ZV nástenky pre širokú odbornú a laickú verejnosť v NsP v Pov. Bystrici a na RÚVZ so sídlom v Pov. Bystrici. </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Zkladntext1"/>
        <w:jc w:val="both"/>
        <w:rPr>
          <w:rFonts w:ascii="Times New Roman" w:hAnsi="Times New Roman" w:cs="Times New Roman"/>
          <w:b/>
          <w:b/>
          <w:bCs/>
          <w:caps/>
          <w:sz w:val="24"/>
          <w:szCs w:val="24"/>
        </w:rPr>
      </w:pPr>
      <w:r>
        <w:rPr>
          <w:rFonts w:cs="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Zkladntext1"/>
        <w:jc w:val="both"/>
        <w:rPr>
          <w:rFonts w:ascii="Times New Roman" w:hAnsi="Times New Roman" w:cs="Times New Roman"/>
          <w:b/>
          <w:b/>
          <w:bCs/>
          <w:caps/>
          <w:sz w:val="24"/>
          <w:szCs w:val="24"/>
        </w:rPr>
      </w:pPr>
      <w:r>
        <w:rPr>
          <w:rFonts w:cs="Times New Roman"/>
          <w:b/>
          <w:bCs/>
          <w:caps/>
          <w:sz w:val="24"/>
          <w:szCs w:val="24"/>
        </w:rPr>
      </w:r>
    </w:p>
    <w:p>
      <w:pPr>
        <w:pStyle w:val="Zkladntext1"/>
        <w:jc w:val="both"/>
        <w:rPr>
          <w:szCs w:val="24"/>
        </w:rPr>
      </w:pPr>
      <w:r>
        <w:rPr>
          <w:szCs w:val="24"/>
        </w:rPr>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3.1."/>
      <w:lvlJc w:val="left"/>
      <w:pPr>
        <w:tabs>
          <w:tab w:val="num" w:pos="567"/>
        </w:tabs>
        <w:ind w:left="567" w:hanging="567"/>
      </w:pPr>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6.%1."/>
      <w:lvlJc w:val="left"/>
      <w:pPr>
        <w:tabs>
          <w:tab w:val="num" w:pos="567"/>
        </w:tabs>
        <w:ind w:left="567" w:hanging="567"/>
      </w:pPr>
      <w:rPr>
        <w:sz w:val="24"/>
        <w:i w:val="false"/>
        <w:b/>
        <w:szCs w:val="24"/>
        <w:rFonts w:ascii="Times New Roman" w:hAnsi="Times New Roman" w:cs="Times New Roman"/>
      </w:rPr>
    </w:lvl>
  </w:abstractNum>
  <w:abstractNum w:abstractNumId="3">
    <w:lvl w:ilvl="0">
      <w:start w:val="6"/>
      <w:numFmt w:val="none"/>
      <w:suff w:val="nothing"/>
      <w:lvlText w:val="2.1."/>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6.2."/>
      <w:lvlJc w:val="left"/>
      <w:pPr>
        <w:tabs>
          <w:tab w:val="num" w:pos="567"/>
        </w:tabs>
        <w:ind w:left="567" w:hanging="567"/>
      </w:pPr>
      <w:rPr>
        <w:sz w:val="24"/>
        <w:i w:val="false"/>
        <w:b/>
        <w:szCs w:val="24"/>
        <w:rFonts w:ascii="Times New Roman" w:hAnsi="Times New Roman" w:cs="Times New Roman"/>
      </w:rPr>
    </w:lvl>
    <w:lvl w:ilvl="2">
      <w:start w:val="1"/>
      <w:numFmt w:val="none"/>
      <w:suff w:val="nothing"/>
      <w:lvlText w:val="6.3."/>
      <w:lvlJc w:val="left"/>
      <w:pPr>
        <w:tabs>
          <w:tab w:val="num" w:pos="737"/>
        </w:tabs>
        <w:ind w:left="737" w:hanging="737"/>
      </w:pPr>
      <w:rPr>
        <w:sz w:val="24"/>
        <w:i w:val="false"/>
        <w:b/>
        <w:szCs w:val="24"/>
        <w:rFonts w:ascii="Times New Roman" w:hAnsi="Times New Roman" w:cs="Times New Roman"/>
      </w:rPr>
    </w:lvl>
    <w:lvl w:ilvl="3">
      <w:start w:val="1"/>
      <w:numFmt w:val="decimal"/>
      <w:lvlText w:val="%16.4."/>
      <w:lvlJc w:val="left"/>
      <w:pPr>
        <w:tabs>
          <w:tab w:val="num" w:pos="567"/>
        </w:tabs>
        <w:ind w:left="567" w:hanging="567"/>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none"/>
      <w:suff w:val="nothing"/>
      <w:lvlText w:val="3.3."/>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3"/>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none"/>
      <w:suff w:val="nothing"/>
      <w:lvlText w:val="1."/>
      <w:lvlJc w:val="left"/>
      <w:pPr>
        <w:tabs>
          <w:tab w:val="num" w:pos="567"/>
        </w:tabs>
        <w:ind w:left="567" w:hanging="567"/>
      </w:pPr>
      <w:rPr>
        <w:sz w:val="28"/>
        <w:i w:val="false"/>
        <w:b/>
        <w:szCs w:val="28"/>
        <w:rFonts w:ascii="Times New Roman" w:hAnsi="Times New Roman" w:cs="Times New Roman"/>
      </w:rPr>
    </w:lvl>
    <w:lvl w:ilvl="1">
      <w:start w:val="1"/>
      <w:numFmt w:val="none"/>
      <w:suff w:val="nothing"/>
      <w:lvlText w:val="6.2."/>
      <w:lvlJc w:val="left"/>
      <w:pPr>
        <w:tabs>
          <w:tab w:val="num" w:pos="567"/>
        </w:tabs>
        <w:ind w:left="567" w:hanging="567"/>
      </w:pPr>
      <w:rPr>
        <w:sz w:val="24"/>
        <w:i w:val="false"/>
        <w:b/>
        <w:szCs w:val="24"/>
        <w:rFonts w:ascii="Times New Roman" w:hAnsi="Times New Roman" w:cs="Times New Roman"/>
      </w:rPr>
    </w:lvl>
    <w:lvl w:ilvl="2">
      <w:start w:val="1"/>
      <w:numFmt w:val="none"/>
      <w:suff w:val="nothing"/>
      <w:lvlText w:val="6.3."/>
      <w:lvlJc w:val="left"/>
      <w:pPr>
        <w:tabs>
          <w:tab w:val="num" w:pos="737"/>
        </w:tabs>
        <w:ind w:left="737" w:hanging="737"/>
      </w:pPr>
      <w:rPr>
        <w:sz w:val="24"/>
        <w:i w:val="false"/>
        <w:b/>
        <w:szCs w:val="24"/>
        <w:rFonts w:ascii="Times New Roman" w:hAnsi="Times New Roman" w:cs="Times New Roman"/>
      </w:rPr>
    </w:lvl>
    <w:lvl w:ilvl="3">
      <w:start w:val="1"/>
      <w:numFmt w:val="decimal"/>
      <w:lvlText w:val="%16.4."/>
      <w:lvlJc w:val="left"/>
      <w:pPr>
        <w:tabs>
          <w:tab w:val="num" w:pos="567"/>
        </w:tabs>
        <w:ind w:left="567" w:hanging="567"/>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3"/>
      <w:numFmt w:val="none"/>
      <w:suff w:val="nothing"/>
      <w:lvlText w:val="9.1."/>
      <w:lvlJc w:val="left"/>
      <w:pPr>
        <w:tabs>
          <w:tab w:val="num" w:pos="567"/>
        </w:tabs>
        <w:ind w:left="567" w:hanging="567"/>
      </w:pPr>
      <w:rPr>
        <w:sz w:val="24"/>
        <w:i w:val="false"/>
        <w:b/>
        <w:szCs w:val="24"/>
        <w:rFonts w:ascii="Times New Roman" w:hAnsi="Times New Roman" w:cs="Times New Roman"/>
      </w:rPr>
    </w:lvl>
    <w:lvl w:ilvl="1">
      <w:start w:val="2"/>
      <w:numFmt w:val="decimal"/>
      <w:lvlText w:val="9.%2."/>
      <w:lvlJc w:val="left"/>
      <w:pPr>
        <w:tabs>
          <w:tab w:val="num" w:pos="567"/>
        </w:tabs>
        <w:ind w:left="567" w:hanging="567"/>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none"/>
      <w:suff w:val="nothing"/>
      <w:lvlText w:val="2.2."/>
      <w:lvlJc w:val="left"/>
      <w:pPr>
        <w:tabs>
          <w:tab w:val="num" w:pos="567"/>
        </w:tabs>
        <w:ind w:left="567" w:hanging="567"/>
      </w:pPr>
      <w:rPr/>
    </w:lvl>
    <w:lvl w:ilvl="1">
      <w:start w:val="1"/>
      <w:numFmt w:val="decimal"/>
      <w:lvlText w:val="%12.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1."/>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6.2."/>
      <w:lvlJc w:val="left"/>
      <w:pPr>
        <w:tabs>
          <w:tab w:val="num" w:pos="567"/>
        </w:tabs>
        <w:ind w:left="567" w:hanging="567"/>
      </w:pPr>
      <w:rPr>
        <w:sz w:val="24"/>
        <w:i w:val="false"/>
        <w:b/>
        <w:szCs w:val="24"/>
        <w:rFonts w:ascii="Times New Roman" w:hAnsi="Times New Roman" w:cs="Times New Roman"/>
      </w:rPr>
    </w:lvl>
    <w:lvl w:ilvl="2">
      <w:start w:val="1"/>
      <w:numFmt w:val="none"/>
      <w:suff w:val="nothing"/>
      <w:lvlText w:val="6.3."/>
      <w:lvlJc w:val="left"/>
      <w:pPr>
        <w:tabs>
          <w:tab w:val="num" w:pos="737"/>
        </w:tabs>
        <w:ind w:left="737" w:hanging="737"/>
      </w:pPr>
      <w:rPr>
        <w:sz w:val="24"/>
        <w:i w:val="false"/>
        <w:b/>
        <w:szCs w:val="24"/>
        <w:rFonts w:ascii="Times New Roman" w:hAnsi="Times New Roman" w:cs="Times New Roman"/>
      </w:rPr>
    </w:lvl>
    <w:lvl w:ilvl="3">
      <w:start w:val="1"/>
      <w:numFmt w:val="decimal"/>
      <w:lvlText w:val="%16.4."/>
      <w:lvlJc w:val="left"/>
      <w:pPr>
        <w:tabs>
          <w:tab w:val="num" w:pos="567"/>
        </w:tabs>
        <w:ind w:left="567" w:hanging="567"/>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none"/>
      <w:suff w:val="nothing"/>
      <w:lvlText w:val="3.4."/>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6"/>
      <w:numFmt w:val="none"/>
      <w:suff w:val="nothing"/>
      <w:lvlText w:val="2.%1"/>
      <w:lvlJc w:val="left"/>
      <w:pPr>
        <w:tabs>
          <w:tab w:val="num" w:pos="567"/>
        </w:tabs>
        <w:ind w:left="567" w:hanging="567"/>
      </w:pPr>
      <w:rPr>
        <w:sz w:val="28"/>
        <w:i w:val="false"/>
        <w:b/>
        <w:szCs w:val="28"/>
        <w:rFonts w:ascii="Times New Roman" w:hAnsi="Times New Roman" w:cs="Times New Roman"/>
      </w:rPr>
    </w:lvl>
    <w:lvl w:ilvl="1">
      <w:start w:val="1"/>
      <w:numFmt w:val="none"/>
      <w:suff w:val="nothing"/>
      <w:lvlText w:val="6.2."/>
      <w:lvlJc w:val="left"/>
      <w:pPr>
        <w:tabs>
          <w:tab w:val="num" w:pos="567"/>
        </w:tabs>
        <w:ind w:left="567" w:hanging="567"/>
      </w:pPr>
      <w:rPr>
        <w:sz w:val="24"/>
        <w:i w:val="false"/>
        <w:b/>
        <w:szCs w:val="24"/>
        <w:rFonts w:ascii="Times New Roman" w:hAnsi="Times New Roman" w:cs="Times New Roman"/>
      </w:rPr>
    </w:lvl>
    <w:lvl w:ilvl="2">
      <w:start w:val="1"/>
      <w:numFmt w:val="none"/>
      <w:suff w:val="nothing"/>
      <w:lvlText w:val="6.3."/>
      <w:lvlJc w:val="left"/>
      <w:pPr>
        <w:tabs>
          <w:tab w:val="num" w:pos="737"/>
        </w:tabs>
        <w:ind w:left="737" w:hanging="737"/>
      </w:pPr>
      <w:rPr>
        <w:sz w:val="24"/>
        <w:i w:val="false"/>
        <w:b/>
        <w:szCs w:val="24"/>
        <w:rFonts w:ascii="Times New Roman" w:hAnsi="Times New Roman" w:cs="Times New Roman"/>
      </w:rPr>
    </w:lvl>
    <w:lvl w:ilvl="3">
      <w:start w:val="1"/>
      <w:numFmt w:val="decimal"/>
      <w:lvlText w:val="%16.4."/>
      <w:lvlJc w:val="left"/>
      <w:pPr>
        <w:tabs>
          <w:tab w:val="num" w:pos="567"/>
        </w:tabs>
        <w:ind w:left="567" w:hanging="567"/>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5"/>
      <w:numFmt w:val="none"/>
      <w:suff w:val="nothing"/>
      <w:lvlText w:val="4."/>
      <w:lvlJc w:val="left"/>
      <w:pPr>
        <w:tabs>
          <w:tab w:val="num" w:pos="567"/>
        </w:tabs>
        <w:ind w:left="567" w:hanging="567"/>
      </w:pPr>
      <w:rPr>
        <w:sz w:val="28"/>
        <w:i w:val="false"/>
        <w:b/>
        <w:szCs w:val="28"/>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none"/>
      <w:suff w:val="nothing"/>
      <w:lvlText w:val="9.8."/>
      <w:lvlJc w:val="left"/>
      <w:pPr>
        <w:tabs>
          <w:tab w:val="num" w:pos="567"/>
        </w:tabs>
        <w:ind w:left="567" w:hanging="567"/>
      </w:pPr>
      <w:rPr>
        <w:sz w:val="24"/>
        <w:i w:val="false"/>
        <w:b/>
        <w:szCs w:val="24"/>
        <w:rFonts w:ascii="Times New Roman" w:hAnsi="Times New Roman" w:cs="Times New Roman"/>
      </w:rPr>
    </w:lvl>
  </w:abstractNum>
  <w:abstractNum w:abstractNumId="14">
    <w:lvl w:ilvl="0">
      <w:start w:val="3"/>
      <w:numFmt w:val="decimal"/>
      <w:lvlText w:val="7.%1."/>
      <w:lvlJc w:val="left"/>
      <w:pPr>
        <w:tabs>
          <w:tab w:val="num" w:pos="567"/>
        </w:tabs>
        <w:ind w:left="567" w:hanging="567"/>
      </w:pPr>
      <w:rPr>
        <w:sz w:val="24"/>
        <w:i w:val="false"/>
        <w:b/>
        <w:szCs w:val="24"/>
        <w:rFonts w:ascii="Times New Roman" w:hAnsi="Times New Roman" w:cs="Times New Roman"/>
      </w:rPr>
    </w:lvl>
  </w:abstractNum>
  <w:abstractNum w:abstractNumId="15">
    <w:lvl w:ilvl="0">
      <w:start w:val="4"/>
      <w:numFmt w:val="decimal"/>
      <w:lvlText w:val="1.%1."/>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6.2."/>
      <w:lvlJc w:val="left"/>
      <w:pPr>
        <w:tabs>
          <w:tab w:val="num" w:pos="567"/>
        </w:tabs>
        <w:ind w:left="567" w:hanging="567"/>
      </w:pPr>
      <w:rPr>
        <w:sz w:val="24"/>
        <w:i w:val="false"/>
        <w:b/>
        <w:szCs w:val="24"/>
        <w:rFonts w:ascii="Times New Roman" w:hAnsi="Times New Roman" w:cs="Times New Roman"/>
      </w:rPr>
    </w:lvl>
    <w:lvl w:ilvl="2">
      <w:start w:val="1"/>
      <w:numFmt w:val="none"/>
      <w:suff w:val="nothing"/>
      <w:lvlText w:val="6.3."/>
      <w:lvlJc w:val="left"/>
      <w:pPr>
        <w:tabs>
          <w:tab w:val="num" w:pos="737"/>
        </w:tabs>
        <w:ind w:left="737" w:hanging="737"/>
      </w:pPr>
      <w:rPr>
        <w:sz w:val="24"/>
        <w:i w:val="false"/>
        <w:b/>
        <w:szCs w:val="24"/>
        <w:rFonts w:ascii="Times New Roman" w:hAnsi="Times New Roman" w:cs="Times New Roman"/>
      </w:rPr>
    </w:lvl>
    <w:lvl w:ilvl="3">
      <w:start w:val="1"/>
      <w:numFmt w:val="decimal"/>
      <w:lvlText w:val="%16.4."/>
      <w:lvlJc w:val="left"/>
      <w:pPr>
        <w:tabs>
          <w:tab w:val="num" w:pos="567"/>
        </w:tabs>
        <w:ind w:left="567" w:hanging="567"/>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5"/>
      <w:numFmt w:val="none"/>
      <w:suff w:val="nothing"/>
      <w:lvlText w:val="3."/>
      <w:lvlJc w:val="left"/>
      <w:pPr>
        <w:tabs>
          <w:tab w:val="num" w:pos="567"/>
        </w:tabs>
        <w:ind w:left="567" w:hanging="567"/>
      </w:pPr>
      <w:rPr/>
    </w:lvl>
    <w:lvl w:ilvl="1">
      <w:start w:val="1"/>
      <w:numFmt w:val="decimal"/>
      <w:lvlText w:val="%12.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3"/>
      <w:numFmt w:val="none"/>
      <w:suff w:val="nothing"/>
      <w:lvlText w:val="7.6."/>
      <w:lvlJc w:val="left"/>
      <w:pPr>
        <w:tabs>
          <w:tab w:val="num" w:pos="567"/>
        </w:tabs>
        <w:ind w:left="567" w:hanging="567"/>
      </w:pPr>
      <w:rPr>
        <w:sz w:val="24"/>
        <w:i w:val="false"/>
        <w:b/>
        <w:szCs w:val="24"/>
        <w:rFonts w:ascii="Times New Roman" w:hAnsi="Times New Roman" w:cs="Times New Roman"/>
      </w:rPr>
    </w:lvl>
    <w:lvl w:ilvl="1">
      <w:start w:val="3"/>
      <w:numFmt w:val="none"/>
      <w:suff w:val="nothing"/>
      <w:lvlText w:val="7.8."/>
      <w:lvlJc w:val="left"/>
      <w:pPr>
        <w:tabs>
          <w:tab w:val="num" w:pos="1647"/>
        </w:tabs>
        <w:ind w:left="1647" w:hanging="567"/>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6"/>
      <w:numFmt w:val="decimal"/>
      <w:lvlText w:val="1.%1."/>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6.2."/>
      <w:lvlJc w:val="left"/>
      <w:pPr>
        <w:tabs>
          <w:tab w:val="num" w:pos="567"/>
        </w:tabs>
        <w:ind w:left="567" w:hanging="567"/>
      </w:pPr>
      <w:rPr>
        <w:sz w:val="24"/>
        <w:i w:val="false"/>
        <w:b/>
        <w:szCs w:val="24"/>
        <w:rFonts w:ascii="Times New Roman" w:hAnsi="Times New Roman" w:cs="Times New Roman"/>
      </w:rPr>
    </w:lvl>
    <w:lvl w:ilvl="2">
      <w:start w:val="1"/>
      <w:numFmt w:val="none"/>
      <w:suff w:val="nothing"/>
      <w:lvlText w:val="6.3."/>
      <w:lvlJc w:val="left"/>
      <w:pPr>
        <w:tabs>
          <w:tab w:val="num" w:pos="737"/>
        </w:tabs>
        <w:ind w:left="737" w:hanging="737"/>
      </w:pPr>
      <w:rPr>
        <w:sz w:val="24"/>
        <w:i w:val="false"/>
        <w:b/>
        <w:szCs w:val="24"/>
        <w:rFonts w:ascii="Times New Roman" w:hAnsi="Times New Roman" w:cs="Times New Roman"/>
      </w:rPr>
    </w:lvl>
    <w:lvl w:ilvl="3">
      <w:start w:val="1"/>
      <w:numFmt w:val="decimal"/>
      <w:lvlText w:val="%16.4."/>
      <w:lvlJc w:val="left"/>
      <w:pPr>
        <w:tabs>
          <w:tab w:val="num" w:pos="567"/>
        </w:tabs>
        <w:ind w:left="567" w:hanging="567"/>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none"/>
      <w:suff w:val="nothing"/>
      <w:lvlText w:val="7."/>
      <w:lvlJc w:val="left"/>
      <w:pPr>
        <w:tabs>
          <w:tab w:val="num" w:pos="567"/>
        </w:tabs>
        <w:ind w:left="567" w:hanging="567"/>
      </w:pPr>
      <w:rPr>
        <w:sz w:val="28"/>
        <w:i w:val="false"/>
        <w:b/>
        <w:szCs w:val="28"/>
        <w:rFonts w:ascii="Times New Roman" w:hAnsi="Times New Roman" w:cs="Times New Roman"/>
      </w:rPr>
    </w:lvl>
  </w:abstractNum>
  <w:abstractNum w:abstractNumId="20">
    <w:lvl w:ilvl="0">
      <w:start w:val="5"/>
      <w:numFmt w:val="none"/>
      <w:suff w:val="nothing"/>
      <w:lvlText w:val="4.4."/>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5"/>
      <w:numFmt w:val="none"/>
      <w:suff w:val="nothing"/>
      <w:lvlText w:val="4.3."/>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5"/>
      <w:numFmt w:val="none"/>
      <w:suff w:val="nothing"/>
      <w:lvlText w:val="3.5."/>
      <w:lvlJc w:val="left"/>
      <w:pPr>
        <w:tabs>
          <w:tab w:val="num" w:pos="567"/>
        </w:tabs>
        <w:ind w:left="567" w:hanging="567"/>
      </w:pPr>
      <w:rPr>
        <w:sz w:val="24"/>
        <w:i w:val="false"/>
        <w:b/>
        <w:szCs w:val="24"/>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3"/>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5"/>
      <w:numFmt w:val="none"/>
      <w:suff w:val="nothing"/>
      <w:lvlText w:val="6."/>
      <w:lvlJc w:val="left"/>
      <w:pPr>
        <w:tabs>
          <w:tab w:val="num" w:pos="567"/>
        </w:tabs>
        <w:ind w:left="567" w:hanging="567"/>
      </w:pPr>
      <w:rPr>
        <w:sz w:val="28"/>
        <w:i w:val="false"/>
        <w:b/>
        <w:szCs w:val="28"/>
        <w:rFonts w:ascii="Times New Roman" w:hAnsi="Times New Roman" w:cs="Times New Roman"/>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5"/>
      <w:numFmt w:val="none"/>
      <w:suff w:val="nothing"/>
      <w:lvlText w:val="3.2."/>
      <w:lvlJc w:val="left"/>
      <w:pPr>
        <w:tabs>
          <w:tab w:val="num" w:pos="567"/>
        </w:tabs>
        <w:ind w:left="567" w:hanging="567"/>
      </w:pPr>
      <w:rPr/>
    </w:lvl>
    <w:lvl w:ilvl="1">
      <w:start w:val="1"/>
      <w:numFmt w:val="none"/>
      <w:suff w:val="nothing"/>
      <w:lvlText w:val="3.2."/>
      <w:lvlJc w:val="left"/>
      <w:pPr>
        <w:tabs>
          <w:tab w:val="num" w:pos="567"/>
        </w:tabs>
        <w:ind w:left="567" w:hanging="567"/>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3z4">
    <w:name w:val="WW8Num3z4"/>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i w:val="false"/>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4">
    <w:name w:val="WW8Num9z4"/>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4"/>
      <w:szCs w:val="24"/>
    </w:rPr>
  </w:style>
  <w:style w:type="character" w:styleId="WW8Num11z4">
    <w:name w:val="WW8Num11z4"/>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Times New Roman" w:hAnsi="Times New Roman" w:cs="Times New Roman"/>
      <w:b/>
      <w:i w:val="false"/>
      <w:sz w:val="24"/>
      <w:szCs w:val="24"/>
    </w:rPr>
  </w:style>
  <w:style w:type="character" w:styleId="WW8Num15z4">
    <w:name w:val="WW8Num15z4"/>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8z4">
    <w:name w:val="WW8Num18z4"/>
    <w:qFormat/>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style>
  <w:style w:type="character" w:styleId="WW8Num25z0">
    <w:name w:val="WW8Num25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spacing w:lineRule="auto" w:line="240" w:before="0" w:after="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35:00Z</dcterms:created>
  <dc:creator>Kroslakova</dc:creator>
  <dc:description/>
  <cp:keywords/>
  <dc:language>en-US</dc:language>
  <cp:lastModifiedBy>Kroslakova</cp:lastModifiedBy>
  <dcterms:modified xsi:type="dcterms:W3CDTF">2008-07-23T17:35:00Z</dcterms:modified>
  <cp:revision>2</cp:revision>
  <dc:subject/>
  <dc:title/>
</cp:coreProperties>
</file>