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Regionálny úrad verejného zdravotníctva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so sídlom </w:t>
      </w:r>
      <w:r>
        <w:rPr>
          <w:rFonts w:cs="Book Antiqua" w:ascii="Book Antiqua" w:hAnsi="Book Antiqua"/>
          <w:b/>
          <w:color w:val="000000"/>
          <w:sz w:val="40"/>
          <w:szCs w:val="40"/>
        </w:rPr>
        <w:t>v Dolnom Kubín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32"/>
          <w:szCs w:val="32"/>
        </w:rPr>
      </w:pPr>
      <w:r>
        <w:rPr>
          <w:rFonts w:cs="Book Antiqua" w:ascii="Book Antiqua" w:hAnsi="Book Antiqua"/>
          <w:b/>
          <w:color w:val="000000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32"/>
          <w:szCs w:val="32"/>
          <w:lang w:val="sk-SK" w:eastAsia="sk-SK"/>
        </w:rPr>
      </w:pPr>
      <w:r>
        <w:rPr>
          <w:rFonts w:cs="Book Antiqua" w:ascii="Book Antiqua" w:hAnsi="Book Antiqua"/>
          <w:b/>
          <w:color w:val="000000"/>
          <w:sz w:val="32"/>
          <w:szCs w:val="32"/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420" w:leader="none"/>
          <w:tab w:val="left" w:pos="5580" w:leader="none"/>
          <w:tab w:val="left" w:pos="8280" w:leader="none"/>
        </w:tabs>
        <w:ind w:left="284" w:hanging="284"/>
        <w:jc w:val="both"/>
        <w:rPr>
          <w:b/>
          <w:b/>
          <w:bCs/>
          <w:sz w:val="28"/>
          <w:szCs w:val="28"/>
          <w:lang w:val="sk-SK" w:eastAsia="sk-SK"/>
        </w:rPr>
      </w:pPr>
      <w:r>
        <w:rPr>
          <w:b/>
          <w:bCs/>
          <w:sz w:val="28"/>
          <w:szCs w:val="28"/>
          <w:lang w:val="sk-SK" w:eastAsia="sk-SK"/>
        </w:rPr>
        <w:t>ODBOR HYGIENY ŽIVOTNÉHO PROSTREDIA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  <w:sz w:val="24"/>
          <w:szCs w:val="24"/>
          <w:lang w:val="sk-SK" w:eastAsia="sk-SK"/>
        </w:rPr>
      </w:pPr>
      <w:r>
        <w:rPr>
          <w:b/>
          <w:bCs/>
          <w:sz w:val="24"/>
          <w:szCs w:val="24"/>
          <w:lang w:val="sk-SK" w:eastAsia="sk-SK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  <w:smallCaps/>
          <w:sz w:val="24"/>
          <w:szCs w:val="24"/>
          <w:lang w:val="sk-SK" w:eastAsia="sk-SK"/>
        </w:rPr>
        <w:t>Akčný plán pre prostredie a zdravie obyvateľov SR III.</w:t>
      </w:r>
      <w:r>
        <w:rPr>
          <w:b/>
          <w:bCs/>
          <w:sz w:val="24"/>
          <w:szCs w:val="24"/>
          <w:lang w:val="sk-SK" w:eastAsia="sk-SK"/>
        </w:rPr>
        <w:t xml:space="preserve"> /NEHAP III/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>
          <w:b/>
          <w:b/>
          <w:bCs/>
          <w:sz w:val="24"/>
          <w:szCs w:val="24"/>
          <w:lang w:val="sk-SK" w:eastAsia="sk-SK"/>
        </w:rPr>
      </w:pPr>
      <w:r>
        <w:rPr>
          <w:b/>
          <w:bCs/>
          <w:sz w:val="24"/>
          <w:szCs w:val="24"/>
          <w:lang w:val="sk-SK" w:eastAsia="sk-SK"/>
        </w:rPr>
      </w:r>
    </w:p>
    <w:p>
      <w:pPr>
        <w:pStyle w:val="Heading7"/>
        <w:rPr>
          <w:szCs w:val="24"/>
        </w:rPr>
      </w:pPr>
      <w:r>
        <w:rPr>
          <w:szCs w:val="24"/>
        </w:rPr>
        <w:t>Projekt sledujúci prevenciu a zníženie respiračných chorôb u detí spôsobených vonkajším a vnútorným znečistením ovzdušia pod názvom  „Kvalita vnútorného ovzdušia v Európskych školách, prevencia a zníženie respiračných ochorení“ /zapojených 8 krajín/ –  sa realizuje  na školách v Bratislave a v Banskej Bystrici. V RÚVZ so sídlom v Dolnom Kubíne sa zatiaľ nerealizuje.</w:t>
      </w:r>
    </w:p>
    <w:p>
      <w:pPr>
        <w:pStyle w:val="Normal"/>
        <w:jc w:val="both"/>
        <w:rPr/>
      </w:pPr>
      <w:r>
        <w:rPr>
          <w:sz w:val="24"/>
          <w:szCs w:val="24"/>
        </w:rPr>
        <w:t>Problematiku bývania RÚVZ so sídlom v Dolnom Kubíne sleduje v rámci posudzovania projektových dokumentácií pre územné konania stavieb bytových domov, príp. v rámci vydávania stanovísk k územnoplánovacím dokumentáciám obcí. Kvalita vnútorného ovzdušia sa nesledovala.</w:t>
      </w:r>
    </w:p>
    <w:p>
      <w:pPr>
        <w:pStyle w:val="Normal"/>
        <w:jc w:val="both"/>
        <w:rPr/>
      </w:pPr>
      <w:r>
        <w:rPr>
          <w:sz w:val="24"/>
          <w:szCs w:val="24"/>
        </w:rPr>
        <w:t>Informačný systém enviromentálnych a zdravotných indikátorov zatiaľ na RÚVZ nebol vytvorený z dôvodu nezavedenia jednotnej formy pre RÚVZ. Na www stránkach sú uvádzané údaje o kvalite pitnej vody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>
          <w:b/>
          <w:b/>
          <w:bCs/>
          <w:sz w:val="24"/>
          <w:szCs w:val="24"/>
          <w:lang w:val="sk-SK" w:eastAsia="sk-SK"/>
        </w:rPr>
      </w:pPr>
      <w:r>
        <w:rPr>
          <w:b/>
          <w:bCs/>
          <w:sz w:val="24"/>
          <w:szCs w:val="24"/>
          <w:lang w:val="sk-SK" w:eastAsia="sk-SK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>
          <w:b/>
          <w:b/>
          <w:bCs/>
          <w:smallCaps/>
          <w:sz w:val="24"/>
          <w:szCs w:val="24"/>
          <w:lang w:val="sk-SK" w:eastAsia="sk-SK"/>
        </w:rPr>
      </w:pPr>
      <w:r>
        <w:rPr>
          <w:b/>
          <w:bCs/>
          <w:smallCaps/>
          <w:sz w:val="24"/>
          <w:szCs w:val="24"/>
          <w:lang w:val="sk-SK" w:eastAsia="sk-SK"/>
        </w:rPr>
        <w:t>Systém informovania verejnosti s využitím internetových stránok úradov verejného zdravotníctva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>
          <w:b/>
          <w:b/>
          <w:bCs/>
          <w:smallCaps/>
          <w:sz w:val="24"/>
          <w:szCs w:val="24"/>
          <w:lang w:val="sk-SK" w:eastAsia="sk-SK"/>
        </w:rPr>
      </w:pPr>
      <w:r>
        <w:rPr>
          <w:b/>
          <w:bCs/>
          <w:smallCaps/>
          <w:sz w:val="24"/>
          <w:szCs w:val="24"/>
          <w:lang w:val="sk-SK" w:eastAsia="sk-SK"/>
        </w:rPr>
      </w:r>
    </w:p>
    <w:p>
      <w:pPr>
        <w:pStyle w:val="Heading8"/>
        <w:rPr/>
      </w:pPr>
      <w:r>
        <w:rPr>
          <w:sz w:val="24"/>
          <w:szCs w:val="24"/>
        </w:rPr>
        <w:t xml:space="preserve">Na www stránkach RÚVZ so sídlom v Dolnom Kubíne sú uverejňované informácie pre verejnosť aj z oddelenia hygieny životného prostredia. Informácie sú zamerané na novú legislatívu a postupy pri jej uplatňovaní v praxi /napr. návrhy prevádzkových poriadkov.../, výsledky laboratórnych analýz pitných vôd. Výsledky laboratórnych analýz vôd na kúpanie sú uvedené v Informačnom systéme o kvalite vody na kúpanie /www.uvzsr.sk/. Zatiaľ nie sú uvádzané informácie charakteru zdravotno-environmentálneho. Po ich výbere  a určení definitívneho dizajn budú aj tieto informácie zverejňované v stanovených termínoch tak, aby ich verejnosť dostávala aktuálne, odborne a  zrozumiteľne.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>
          <w:b/>
          <w:b/>
          <w:bCs/>
          <w:sz w:val="24"/>
          <w:szCs w:val="24"/>
          <w:lang w:val="sk-SK" w:eastAsia="sk-SK"/>
        </w:rPr>
      </w:pPr>
      <w:r>
        <w:rPr>
          <w:b/>
          <w:bCs/>
          <w:sz w:val="24"/>
          <w:szCs w:val="24"/>
          <w:lang w:val="sk-SK" w:eastAsia="sk-SK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/>
      </w:pPr>
      <w:r>
        <w:rPr>
          <w:b/>
          <w:bCs/>
          <w:smallCaps/>
          <w:sz w:val="24"/>
          <w:szCs w:val="24"/>
          <w:lang w:val="sk-SK" w:eastAsia="sk-SK"/>
        </w:rPr>
        <w:t>Monitoring kvality vody prírodných kúpacích oblastí v súlade s platnou legislatívou, príprava podkladov pre správu EÚ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>
          <w:b/>
          <w:b/>
          <w:bCs/>
          <w:smallCaps/>
          <w:sz w:val="24"/>
          <w:szCs w:val="24"/>
          <w:lang w:val="sk-SK" w:eastAsia="sk-SK"/>
        </w:rPr>
      </w:pPr>
      <w:r>
        <w:rPr>
          <w:b/>
          <w:bCs/>
          <w:smallCaps/>
          <w:sz w:val="24"/>
          <w:szCs w:val="24"/>
          <w:lang w:val="sk-SK" w:eastAsia="sk-SK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/>
      </w:pPr>
      <w:r>
        <w:rPr>
          <w:sz w:val="24"/>
          <w:szCs w:val="24"/>
          <w:lang w:val="sk-SK" w:eastAsia="sk-SK"/>
        </w:rPr>
        <w:t>Monitoring kvality vody prírodných oblastí je vykonávaný podľa usmernenia ÚVZ SR  a v súlade s požiadavkami Európskej komisie pre vyhodnotenie kvality vôd v celoeurópskom porovnávacom meradle. K 15.06.2008 bola vypracovaná písomná správa o pripravenosti prírodných a umelých kúpalísk na kúpaciu sezónu 2008 a zaslaná na ÚVZ SR v Bratislave. Aktuálne zhodnotenie situácie na kúpaliskách a iné dôležité informácie súvisiace s priebehom kúpacej sezóny sú pravidelne /každý štvrtok/ nahadzované do databázy  informačného  systému  o  vode  na  kúpanie.</w:t>
      </w:r>
    </w:p>
    <w:p>
      <w:pPr>
        <w:pStyle w:val="Normal"/>
        <w:jc w:val="both"/>
        <w:rPr/>
      </w:pPr>
      <w:r>
        <w:rPr>
          <w:sz w:val="24"/>
          <w:szCs w:val="24"/>
          <w:lang w:val="sk-SK" w:eastAsia="sk-SK"/>
        </w:rPr>
        <w:t xml:space="preserve">V okresoch Námestovo a Tvrdošín sa nachádza vodná nádrž Oravská priehrada, ktorá nebola vyhlásená ako kúpacia oblasť. V jej okolí sú najmä v letných mesiacoch poskytované ubytovacie a stravovacie služby. Pláže so zariadeniami osobnej hygieny a bufetmi sú vybudované pri ATC Slanica v okrese Námestovo a pri ATC Stará Hora v okrese Tvrdošín. Priestory ATC sú vykosené. Návštevníci sa kúpu vo vyhradenom priestore vodnej plochy len za veľmi horúcich dní. Vzorky vody na laboratórnu analýzu  sú počas LTS odoberané v rámci ŠZD /podľa vypracovaného plánu/, nakoľko prevádzkovatelia ATC  nežiadajú RÚVZ o rozhodnutie k prevádzkovaniu prírodných kúpalísk. Prevádzkovatelia zariadení ATC žiadajú len  o súhlas k prevádzkovaniu ATC počas LTS 2008. Oravská priehrada bola vybudovaná za účelom výroby elektrickej energie a vyrovnávania hladiny rieky Orava /zamedzenie povodní/. Vodná plocha je využívaná najmä na vodné športy /bicyklovanie, surfovanie, plachtenie, plavby loďou/ a rybolov. Vzorky vôd na kúpanie z Oravskej priehrady sú odoberané v rámci ŠZD  pri ATC Slanica a ATC Stará Hora. Boli odobraté dňa 29.05.2008 a dňa 26.06.2008.             Vyšetrované ukazovatele v doručených výsledkoch odobratých dňa 29.05.2008 vyhovovali medznej hodnote ukazovateľov uvedenej v </w:t>
      </w:r>
      <w:r>
        <w:rPr>
          <w:sz w:val="24"/>
          <w:szCs w:val="24"/>
          <w:lang w:val="cs-CZ" w:eastAsia="en-US"/>
        </w:rPr>
        <w:t>nariadení vlády SR č. 87/2008 Z.z. o prírodných kúpaliskách. Výsledky z odberov v mesiaci jún ešte neboli z RÚVZ so sídlom v Žiline doručené. Ďaľší odber je naplánovaný v mesiaci júl.</w:t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>
          <w:b/>
          <w:b/>
          <w:bCs/>
          <w:smallCaps/>
          <w:sz w:val="24"/>
          <w:szCs w:val="24"/>
          <w:lang w:val="sk-SK" w:eastAsia="sk-SK"/>
        </w:rPr>
      </w:pPr>
      <w:r>
        <w:rPr>
          <w:b/>
          <w:bCs/>
          <w:smallCaps/>
          <w:sz w:val="24"/>
          <w:szCs w:val="24"/>
          <w:lang w:val="sk-SK" w:eastAsia="sk-SK"/>
        </w:rPr>
        <w:t>Zhodnotenie poklesu spotreby pitnej vody z verejných vodovodov a zdravotných dôsledkov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>
          <w:b/>
          <w:b/>
          <w:bCs/>
          <w:smallCaps/>
          <w:sz w:val="24"/>
          <w:szCs w:val="24"/>
          <w:lang w:val="sk-SK" w:eastAsia="sk-SK"/>
        </w:rPr>
      </w:pPr>
      <w:r>
        <w:rPr>
          <w:b/>
          <w:bCs/>
          <w:smallCaps/>
          <w:sz w:val="24"/>
          <w:szCs w:val="24"/>
          <w:lang w:val="sk-SK" w:eastAsia="sk-SK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k-SK" w:eastAsia="sk-SK"/>
        </w:rPr>
      </w:pPr>
      <w:r>
        <w:rPr>
          <w:sz w:val="24"/>
          <w:szCs w:val="24"/>
        </w:rPr>
        <w:t xml:space="preserve">RÚVZ so sídlom v Dolnom Kubíne nebolo zahrnuté do plnenia projektu v rámci pilotnej štúdie, ale ho bude plniť v 2 polroku r. 200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kresoch pôsobnosti RÚVZ so sídlom v Dolnom Kubíne nebol zaznamenaný pokles počtu  zásobovaných  obyvateľov  pitnou  vodou z  verejných vodovodov. Znižujú sa, podľa údajov správcov vodovodov, dodávky vody oproti predchádzajúcim obdobiam – pokles spotreby vody pitnej vody na obyvateľa. Pravdepodobne sa využívajú individuálne vodné zdroje, ktoré nemajú dostatočnú ochranu,  nie sú zdravotne zabezpečené a nie sú ani sledované. K vyhodnocovaciemu obdobiu neboli evidované ochorenia v dôsledku požitia vody z verejných vodovodov, ani v dôsledku požitia vody z vlastných vodných zdrojov.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>
          <w:b/>
          <w:b/>
          <w:bCs/>
          <w:sz w:val="24"/>
          <w:szCs w:val="24"/>
          <w:lang w:val="sk-SK" w:eastAsia="sk-SK"/>
        </w:rPr>
      </w:pPr>
      <w:r>
        <w:rPr>
          <w:b/>
          <w:bCs/>
          <w:sz w:val="24"/>
          <w:szCs w:val="24"/>
          <w:lang w:val="sk-SK" w:eastAsia="sk-SK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>
          <w:b/>
          <w:b/>
          <w:bCs/>
          <w:smallCaps/>
          <w:sz w:val="24"/>
          <w:szCs w:val="24"/>
          <w:lang w:val="sk-SK" w:eastAsia="sk-SK"/>
        </w:rPr>
      </w:pPr>
      <w:r>
        <w:rPr>
          <w:b/>
          <w:bCs/>
          <w:smallCaps/>
          <w:sz w:val="24"/>
          <w:szCs w:val="24"/>
          <w:lang w:val="sk-SK" w:eastAsia="sk-SK"/>
        </w:rPr>
        <w:t>Monitoring kvality pitnej vody na spotrebisku v súlade s platnou legislatívou, príprava podkladov pre správu EÚ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>
          <w:b/>
          <w:b/>
          <w:bCs/>
          <w:smallCaps/>
          <w:sz w:val="24"/>
          <w:szCs w:val="24"/>
          <w:lang w:val="sk-SK" w:eastAsia="sk-SK"/>
        </w:rPr>
      </w:pPr>
      <w:r>
        <w:rPr>
          <w:b/>
          <w:bCs/>
          <w:smallCaps/>
          <w:sz w:val="24"/>
          <w:szCs w:val="24"/>
          <w:lang w:val="sk-SK" w:eastAsia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itoring je na RÚVZ so sídlom v Dolnom Kubíne vykonávaný  podľa plánu monitoringu. V zákone č. 355/2007 Z.z. o ochrane, podpore a rozvoji verejného zdravia a o zmene a doplnení niektorých zákonov, v znení zákona č. 140/2008 Z.z. a v nariadení vlády č. SR č. 354/2006 Z.z., ktorým sa ustanovujú požiadavky na vodu určenú na ľudskú spotrebu a kontrolu kvality vody určenej na ľudskú spotrebu sú uvedené požiadavky na kvalitu vody určenej na ľudskú spotrebu. V týchto legislatívnych predpisoch je implementovaná smernica Európskej únie 98/83/EC o kvalite vody určenej na ľudskú spotrebu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okresoch pôsobnosti RÚVZ so sídlom v Dolnom Kubíne /Dolný Kubín, Námestovo, Tvrdošín/ bolo v rámci monitoringu odobratých /na spotrebisku/ a vyšetrených 84 pitných vôd  /z toho 73 v rámci kontrolného monitoringu pitnej vody a 11 v rámci preverovacieho monitoringu pitnej vody/. Z celkového počtu vyšetrených vzoriek bolo 5 vzoriek chybných, čo predstavuje 5,95 % z celkového počtu. Vo fyzikálno - chemických ukazovateľoch nevyhovovali 3 vzorky /Rabčice a Nižná pre nadlimitnú hodnotu železa a Zákamenné pre nadlimitnú hodnotu voľného chlóru/, v mikrobiologických ukazovateľoch 2 vzorky /Podbieľ a Oravská Polhora/.   Ak výsledky ukazovateľov vo vzorkách pitných vôd neboli v súlade s hodnotami uvádzanými v nariadení vlády č. SR č. 354/2006 Z.z., ktorým sa ustanovujú požiadavky na vodu určenú na ľudskú spotrebu a kontrolu kvality vody určenej na ľudskú spotrebu, boli v rámci ŠZD uplatňované nápravné opatrenia a sankcie. Monitoring pitnej vody je spracovávaný počítačovým programom Vydra. Získané výsledky o kvalite vody boli zasielané začiatkom roka do NRC RÚVZ so sídlom v Košiciach pre celoslovenské spracovanie. Na webových stránkach RÚVZ so sídlom v Dolnom Kubíne sú uvedené výsledky z monitoringu pitnej v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sz w:val="28"/>
          <w:szCs w:val="28"/>
        </w:rPr>
        <w:t>ODBOR PREVENTÍVNEHO PRACOVNÉHO LEKÁRST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 xml:space="preserve">2.1  Znižovanie     miery     zdravotných    rizík    zamestnancov pracovného   prostredia,   pracovných  podmienok  a  spôsobu práce </w:t>
      </w:r>
    </w:p>
    <w:p>
      <w:pPr>
        <w:pStyle w:val="Zkladntext1"/>
        <w:tabs>
          <w:tab w:val="clear" w:pos="708"/>
          <w:tab w:val="left" w:pos="5928" w:leader="none"/>
        </w:tabs>
        <w:jc w:val="both"/>
        <w:rPr>
          <w:b/>
          <w:b/>
          <w:szCs w:val="24"/>
        </w:rPr>
      </w:pPr>
      <w:r>
        <w:rPr>
          <w:szCs w:val="24"/>
        </w:rPr>
        <w:t>Riešené  je najmä:</w:t>
      </w:r>
    </w:p>
    <w:p>
      <w:pPr>
        <w:pStyle w:val="Zkladntext1"/>
        <w:ind w:left="709" w:hanging="709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Cs/>
          <w:sz w:val="24"/>
          <w:szCs w:val="24"/>
        </w:rPr>
        <w:t>2.1.1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Znižovanie miery zdravotných rizík (rizikové práce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K polroku  boli vykonané kontroly v 97 spoločnostiach, kde sú  vyhlásené RP. Uplatňované boli postupy v zmysle platných odborných usmernení ÚVZ SR ( VS-Mont a.s., Hoval s.r.o., ... 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iCs/>
          <w:sz w:val="24"/>
          <w:szCs w:val="24"/>
        </w:rPr>
        <w:t>2.1.2</w:t>
      </w:r>
      <w:r>
        <w:rPr>
          <w:bCs/>
          <w:iCs/>
          <w:sz w:val="24"/>
          <w:szCs w:val="24"/>
        </w:rPr>
        <w:tab/>
        <w:t xml:space="preserve"> </w:t>
      </w:r>
      <w:r>
        <w:rPr>
          <w:b/>
          <w:bCs/>
          <w:iCs/>
          <w:sz w:val="24"/>
          <w:szCs w:val="24"/>
        </w:rPr>
        <w:t>Znižovanie zdravotných rizík z  veľmi jedovatých  a jedovatých látok a prípravkov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- Počet  spoločností,    ktoré   manipulujú   s  T a T </w:t>
      </w:r>
      <w:r>
        <w:rPr>
          <w:bCs/>
          <w:iCs/>
          <w:sz w:val="24"/>
          <w:szCs w:val="24"/>
          <w:vertAlign w:val="superscript"/>
        </w:rPr>
        <w:t>+</w:t>
      </w:r>
      <w:r>
        <w:rPr>
          <w:bCs/>
          <w:iCs/>
          <w:sz w:val="24"/>
          <w:szCs w:val="24"/>
          <w:vertAlign w:val="subscript"/>
        </w:rPr>
        <w:t xml:space="preserve">   </w:t>
      </w:r>
      <w:r>
        <w:rPr>
          <w:bCs/>
          <w:iCs/>
          <w:sz w:val="24"/>
          <w:szCs w:val="24"/>
        </w:rPr>
        <w:t xml:space="preserve"> sa  znižuje.  Jedovaté  chemické  faktory  sa    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používajú v galvanických procesoch, v poľnohospodárstve už nie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iCs/>
          <w:sz w:val="24"/>
          <w:szCs w:val="24"/>
        </w:rPr>
        <w:t>2.1.3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Znižovanie zdravotných rizík z  karcinogénnych  a  mutagénnych  faktorov vrátane azbestu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manipulácia sa sleduje v zdravotníctve pri podávaní cytostatík,  v priemysle sa vo výrobnom procese nevyskytujú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2.1.4</w:t>
      </w:r>
      <w:r>
        <w:rPr>
          <w:bCs/>
          <w:iCs/>
          <w:sz w:val="24"/>
          <w:szCs w:val="24"/>
        </w:rPr>
        <w:t xml:space="preserve">   </w:t>
      </w:r>
      <w:r>
        <w:rPr>
          <w:b/>
          <w:bCs/>
          <w:iCs/>
          <w:sz w:val="24"/>
          <w:szCs w:val="24"/>
        </w:rPr>
        <w:t>Znižovanie psychickej  pracovnej  záťaže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Pri riešení problematiky najmä v rámci štátneho zdravotného dozoru v súlade s koncepciou poradne zdravej práce sa vykonávajú konzultácie so zamestnávateľom, ale najmä so zamestnancami priamo na pracovisku. Tam, kde je to účelné sa poskytuje písomný materiál s problematikou.</w:t>
      </w:r>
    </w:p>
    <w:p>
      <w:pPr>
        <w:pStyle w:val="Zkladntext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Zkladntext1"/>
        <w:ind w:left="567" w:hanging="567"/>
        <w:jc w:val="both"/>
        <w:rPr>
          <w:bCs/>
          <w:iCs/>
          <w:szCs w:val="24"/>
        </w:rPr>
      </w:pPr>
      <w:r>
        <w:rPr>
          <w:b/>
          <w:iCs/>
          <w:szCs w:val="24"/>
        </w:rPr>
        <w:t>2.1.5</w:t>
      </w:r>
      <w:r>
        <w:rPr>
          <w:bCs/>
          <w:iCs/>
          <w:szCs w:val="24"/>
        </w:rPr>
        <w:t xml:space="preserve">    </w:t>
      </w:r>
      <w:r>
        <w:rPr>
          <w:b/>
          <w:bCs/>
          <w:iCs/>
          <w:szCs w:val="24"/>
        </w:rPr>
        <w:t>Znižovanie výskytu chorôb z povolania z DNJZ</w:t>
      </w:r>
    </w:p>
    <w:p>
      <w:pPr>
        <w:pStyle w:val="Zkladntext1"/>
        <w:ind w:hanging="284"/>
        <w:jc w:val="both"/>
        <w:rPr/>
      </w:pPr>
      <w:r>
        <w:rPr>
          <w:b/>
          <w:iCs/>
          <w:szCs w:val="24"/>
        </w:rPr>
        <w:t xml:space="preserve">     </w:t>
      </w:r>
      <w:r>
        <w:rPr>
          <w:b/>
          <w:iCs/>
          <w:szCs w:val="24"/>
        </w:rPr>
        <w:t xml:space="preserve">- </w:t>
      </w:r>
      <w:r>
        <w:rPr>
          <w:bCs/>
          <w:iCs/>
          <w:szCs w:val="24"/>
        </w:rPr>
        <w:t xml:space="preserve">Boli vypracované odborné posudky  na   prácu  s  bremenami   a   DNJZ   ( napr. PUNCH s.r.o., </w:t>
      </w:r>
    </w:p>
    <w:p>
      <w:pPr>
        <w:pStyle w:val="Zkladntext1"/>
        <w:ind w:hanging="284"/>
        <w:jc w:val="both"/>
        <w:rPr>
          <w:b/>
          <w:b/>
          <w:iCs/>
          <w:szCs w:val="24"/>
        </w:rPr>
      </w:pPr>
      <w:r>
        <w:rPr>
          <w:bCs/>
          <w:iCs/>
          <w:szCs w:val="24"/>
        </w:rPr>
        <w:t xml:space="preserve">     </w:t>
      </w:r>
      <w:r>
        <w:rPr>
          <w:bCs/>
          <w:iCs/>
          <w:szCs w:val="24"/>
        </w:rPr>
        <w:t>Primalex Slovakia a.s. ... )</w:t>
      </w:r>
    </w:p>
    <w:p>
      <w:pPr>
        <w:pStyle w:val="Zkladntext1"/>
        <w:numPr>
          <w:ilvl w:val="0"/>
          <w:numId w:val="6"/>
        </w:numPr>
        <w:jc w:val="both"/>
        <w:rPr>
          <w:bCs/>
          <w:iCs/>
          <w:szCs w:val="24"/>
        </w:rPr>
      </w:pPr>
      <w:r>
        <w:rPr>
          <w:bCs/>
          <w:iCs/>
          <w:szCs w:val="24"/>
        </w:rPr>
        <w:t>K polroku  boli vykonané 8 prešetrení na podozrenie na CHzP z DNJZ pri riešení ktorých boli vykonané tieto opatrenia:</w:t>
      </w:r>
    </w:p>
    <w:p>
      <w:pPr>
        <w:pStyle w:val="Zkladntext1"/>
        <w:numPr>
          <w:ilvl w:val="1"/>
          <w:numId w:val="6"/>
        </w:numPr>
        <w:jc w:val="both"/>
        <w:rPr>
          <w:bCs/>
          <w:iCs/>
          <w:szCs w:val="24"/>
        </w:rPr>
      </w:pPr>
      <w:r>
        <w:rPr>
          <w:bCs/>
          <w:iCs/>
          <w:szCs w:val="24"/>
        </w:rPr>
        <w:t>zabezpečenie správneho režimu práce ( napr. striedanie vykonávaných prác )</w:t>
      </w:r>
    </w:p>
    <w:p>
      <w:pPr>
        <w:pStyle w:val="Zkladntext1"/>
        <w:numPr>
          <w:ilvl w:val="1"/>
          <w:numId w:val="6"/>
        </w:numPr>
        <w:jc w:val="both"/>
        <w:rPr>
          <w:bCs/>
          <w:iCs/>
          <w:szCs w:val="24"/>
        </w:rPr>
      </w:pPr>
      <w:r>
        <w:rPr>
          <w:bCs/>
          <w:iCs/>
          <w:szCs w:val="24"/>
        </w:rPr>
        <w:t>používanie  OOPP pri práci</w:t>
      </w:r>
    </w:p>
    <w:p>
      <w:pPr>
        <w:pStyle w:val="Zkladntext1"/>
        <w:numPr>
          <w:ilvl w:val="1"/>
          <w:numId w:val="6"/>
        </w:numPr>
        <w:jc w:val="both"/>
        <w:rPr>
          <w:bCs/>
          <w:iCs/>
          <w:szCs w:val="24"/>
        </w:rPr>
      </w:pPr>
      <w:r>
        <w:rPr>
          <w:bCs/>
          <w:iCs/>
          <w:szCs w:val="24"/>
        </w:rPr>
        <w:t> </w:t>
      </w:r>
      <w:r>
        <w:rPr>
          <w:bCs/>
          <w:iCs/>
          <w:szCs w:val="24"/>
        </w:rPr>
        <w:t>preradenie zamestnancov na prácu primeranú ich zdravotnému stavu a schopnostiach</w:t>
      </w:r>
    </w:p>
    <w:p>
      <w:pPr>
        <w:pStyle w:val="Zkladntext1"/>
        <w:ind w:left="567" w:hanging="567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Zkladntext1"/>
        <w:jc w:val="both"/>
        <w:rPr/>
      </w:pPr>
      <w:r>
        <w:rPr>
          <w:b/>
          <w:iCs/>
          <w:szCs w:val="24"/>
        </w:rPr>
        <w:t>2.1.6</w:t>
      </w:r>
      <w:r>
        <w:rPr>
          <w:bCs/>
          <w:iCs/>
          <w:szCs w:val="24"/>
        </w:rPr>
        <w:t xml:space="preserve"> </w:t>
      </w:r>
      <w:r>
        <w:rPr>
          <w:b/>
          <w:bCs/>
          <w:iCs/>
          <w:szCs w:val="24"/>
        </w:rPr>
        <w:t>Prevencia ochorení chrbtice súvisiacich s  prácou  a prešetrovanie podozrení  na iné poškodenia zdravia z práce   so zameraním na ochorenia chrbtice</w:t>
      </w:r>
    </w:p>
    <w:p>
      <w:pPr>
        <w:pStyle w:val="Zkladntext1"/>
        <w:jc w:val="both"/>
        <w:rPr/>
      </w:pPr>
      <w:r>
        <w:rPr>
          <w:bCs/>
          <w:iCs/>
          <w:szCs w:val="24"/>
        </w:rPr>
        <w:t xml:space="preserve">- V druhom polroku v sledovaných spoločnostiach  - Gedoni s.r.o. Bziny a  </w:t>
      </w:r>
      <w:r>
        <w:rPr>
          <w:szCs w:val="24"/>
        </w:rPr>
        <w:t xml:space="preserve">Dana Fluid Products Slovakia, s. r. o. Dolný Kubín </w:t>
      </w:r>
      <w:r>
        <w:rPr>
          <w:bCs/>
          <w:iCs/>
          <w:szCs w:val="24"/>
        </w:rPr>
        <w:t xml:space="preserve">v rámci preventívneho programu </w:t>
      </w:r>
      <w:r>
        <w:rPr>
          <w:szCs w:val="24"/>
        </w:rPr>
        <w:t>bude vykonané okrem iného aj dotazníkovou formou sledovanie zdravotného stavu zamestnancov s navrhnutím vhodných ozdravných opatrení.</w:t>
      </w:r>
    </w:p>
    <w:p>
      <w:pPr>
        <w:pStyle w:val="ZkladntextIMP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numPr>
          <w:ilvl w:val="1"/>
          <w:numId w:val="7"/>
        </w:numPr>
        <w:ind w:left="502" w:hanging="502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</w:t>
      </w:r>
      <w:r>
        <w:rPr>
          <w:b/>
          <w:bCs/>
          <w:smallCaps/>
          <w:sz w:val="24"/>
          <w:szCs w:val="24"/>
        </w:rPr>
        <w:t>Znižovanie rizika vzniku ochorení podmienených prácou u zamestnancov   pri   práci  so   zobrazovacími    jednotkami</w:t>
      </w:r>
    </w:p>
    <w:p>
      <w:pPr>
        <w:pStyle w:val="Normal"/>
        <w:ind w:left="502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Posudzovanie rizika vzniku ochorení podmienených prácou a pracovnými podmienkami na pracoviskách so zobrazovacími jednotkami  u zamestnancov, ktorí vykonávajú prácu so ZJ prevažnú časť pracovnej zmeny (t.j. viac ako 4 hodiny denne) a následne vykonávanie opatrení na zmiernenie nepriaznivých účinkov na organizmus prebieha  v náväznosti na </w:t>
      </w:r>
      <w:r>
        <w:rPr>
          <w:bCs/>
          <w:sz w:val="24"/>
          <w:szCs w:val="24"/>
        </w:rPr>
        <w:t>bod 2.</w:t>
      </w:r>
      <w:r>
        <w:rPr>
          <w:sz w:val="24"/>
          <w:szCs w:val="24"/>
        </w:rPr>
        <w:t xml:space="preserve"> Tiež   budú kontrolované pracoviská, kde bolo vykonané šetrenie v minulosti. ( Primalex )</w:t>
      </w:r>
    </w:p>
    <w:p>
      <w:pPr>
        <w:pStyle w:val="Heading2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2.3  Zdravé   pracoviská</w:t>
      </w:r>
      <w:r>
        <w:rPr>
          <w:sz w:val="24"/>
          <w:szCs w:val="24"/>
        </w:rPr>
        <w:t xml:space="preserve"> – len ako domáci projek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-   OFZ, a. s. Istebné</w:t>
      </w:r>
      <w:r>
        <w:rPr>
          <w:sz w:val="24"/>
          <w:szCs w:val="24"/>
        </w:rPr>
        <w:t xml:space="preserve">  - pozastavené, pretože spoločnosť do dnešného dňa </w:t>
      </w:r>
      <w:r>
        <w:rPr>
          <w:bCs/>
          <w:sz w:val="24"/>
          <w:szCs w:val="24"/>
        </w:rPr>
        <w:t>nemá majiteľ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ana Fluid Products Slovakia, s.r.o. Dolný Kubín</w:t>
      </w:r>
      <w:r>
        <w:rPr>
          <w:sz w:val="24"/>
          <w:szCs w:val="24"/>
        </w:rPr>
        <w:t xml:space="preserve"> – sledovanie a hodnotenie vplyvu   pracovného  prostredia na  zamestnancov v  spoločnosti  s  atypickou  technológiou výroby  a  montážou plastových častí do motorov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Gedoni s.r.o. Bziny</w:t>
      </w:r>
      <w:r>
        <w:rPr>
          <w:bCs/>
          <w:iCs/>
          <w:sz w:val="24"/>
          <w:szCs w:val="24"/>
        </w:rPr>
        <w:t>- výroba drevených hračiek  technológiou, ktorá je na Zemi  jedinečná</w:t>
      </w:r>
    </w:p>
    <w:p>
      <w:pPr>
        <w:pStyle w:val="Normal"/>
        <w:jc w:val="both"/>
        <w:rPr/>
      </w:pPr>
      <w:r>
        <w:rPr>
          <w:rFonts w:cs="Mangal"/>
          <w:sz w:val="24"/>
          <w:szCs w:val="24"/>
        </w:rPr>
        <w:t>Realizácia bude prebiehať v 9 - 11 mesiaci v spolupráci s odd.  PZ.</w:t>
      </w:r>
    </w:p>
    <w:p>
      <w:pPr>
        <w:pStyle w:val="Zkladntext1"/>
        <w:ind w:left="60" w:hanging="0"/>
        <w:jc w:val="both"/>
        <w:rPr>
          <w:rFonts w:cs="Mangal"/>
          <w:b/>
          <w:b/>
          <w:caps/>
          <w:sz w:val="24"/>
          <w:szCs w:val="24"/>
        </w:rPr>
      </w:pPr>
      <w:r>
        <w:rPr>
          <w:rFonts w:cs="Mangal"/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ODBOR HYGIENY VÝŽIVY, BEZPEČNOSTI POTRAVÍN A KOZMETICKÝCH VÝROBKOV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5580" w:leader="none"/>
          <w:tab w:val="left" w:pos="82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SLEDOVANIE DUSIČNANOV A DUSITANOV, MYKOTOXÍNOV A PATULÍNU a REZÍDUÍ PESTICÍDOV  V POTRAVINÁCH  PRE DOJČATÁ A MALÉ DET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3"/>
        <w:ind w:right="-2" w:hanging="0"/>
        <w:rPr>
          <w:b/>
          <w:b/>
          <w:szCs w:val="24"/>
        </w:rPr>
      </w:pPr>
      <w:r>
        <w:rPr>
          <w:b/>
          <w:szCs w:val="24"/>
        </w:rPr>
        <w:t>Dusitany a dusična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čet vzoriek:    30   vzoriek, vyhovuj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loha sa plní priebežne počas celého ro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uhy odobratých potravín: ostatné potraviny na výživu dojčiat a malých detí s obsahom mrkvy a listovej zeleniny (prioritne domáca výrob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o odberu: lekárne, distribučná sieť</w:t>
      </w:r>
    </w:p>
    <w:p>
      <w:pPr>
        <w:pStyle w:val="Heading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ykotoxíny, patulín a rezíduá pesticídov v potravinách pre dojčatá a malé deti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 termín úlohy zatiaľ neuplynu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SLEDOVANIE VÝŽIVOVÉHO STAVU VYBRANÝCH VEKOVÝCH SKUPÍN DOSPELEJ POPULÁC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riešenia predmetného projektu bolo v regióne Orava k dnešnému dňu  vyšetrených 41 klientov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tci respondenti vyplnili dotazníky o životospráve a pohybovej aktivite s cieľom zistenia stravovacích návykov. Ďalej sa podrobili vyšetreniu klinickému, somatologickému a biochemickému. Bola hodnotená konzumovaná strava z jedného dňa u všetkých respondentov, ktorá bola počítačovo spracovaná v programe Alimenta č.4-3e – nadstavbová verzia a bola porovnávaná s odporúčanými výživovými dávkam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3. KONTROLA JODIDÁCIE KUCHYNSKEJ SOLI A SATURÁCIE ORGANIZMU JÓDOM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a základe vypracovaného plánu pre odber vzoriek boli z distribúcie a zo skladov odoberané vzorky tuzemskej a zahraničnej soli na stanovenie jodidu draselného, jodičnanu draselného a ferokyanidu draselného. K dnešnému dňu bolo odobratých 18 vzoriek, všetky vyhovova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3.4. Sledovanie regulovaných látok v kozmetických výrobkoch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V predajniach drogérie bolo odobratých podľa plánu ÚVZ SR 7 vzoriek kozmetických výrobkov, pričom  stanovené hodnoty ukazovateľom v 1 vzorke  nevyhovovali  v zmysle odporúčaní Európskej komisie a príručky COLIPA pre nadlimitný počet mikroorganizmov. Súčasne odborní pracovníci oddelenia  hygieny výživy vykonali 14  previerok, ktoré boli zamerané na kontrolu označovania kozmetických výrobkov i dodržiavania prevádzkovej a osobnej hygieny, bez zaznamenania závažných nedostatkov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3.5. Bezpečnosť kozmetických výrobkov</w:t>
      </w:r>
    </w:p>
    <w:p>
      <w:pPr>
        <w:pStyle w:val="TextBodyIndent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ontrola úplnosti požadovanej dokumentácie nebola vykonaná z dôvodu, že v spádovej oblasti RÚVZ so sídlom v Dolnom Kubíne neevidujeme výrobcu a dovozcu kozmetických výrobkov.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Zkladntext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ODBOR HYGIENY DETÍ A MLÁDEŽE</w:t>
      </w:r>
    </w:p>
    <w:p>
      <w:pPr>
        <w:pStyle w:val="Zkladntext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kladntext3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4.2. Súčasný stav výživy a výskyt obezity u detí vo veku od 6 do 15 rokov života vo vybraných regiónoch Sloven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Na základe požiadaviek riešiteľského pracoviska RÚVZ v Dolnom Kubíne odd. HDM  sa zapojilo do plnenia tejto úlohy.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Úloha </w:t>
      </w:r>
      <w:r>
        <w:rPr>
          <w:bCs/>
          <w:color w:val="000000"/>
          <w:szCs w:val="24"/>
        </w:rPr>
        <w:t xml:space="preserve">bola splnená a zaslaná za RÚVZ Dolný Kubín na konečné spracovanie riešiteľskému pracovisku </w:t>
      </w:r>
      <w:r>
        <w:rPr>
          <w:color w:val="000000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4.3.Zneužívanie návykových látok /alkohol,tabak,drogy/ u detí a mládeže na Slovensku  /ESPAD/</w:t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uvedenej úlohe sa odd. HDM podieľa podľa požiadaviek gestora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Riešiteľské pracovisko zatiaľ nepožiadalo o plnenie tejto úlohy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mallCaps/>
          <w:szCs w:val="24"/>
        </w:rPr>
        <w:t>4.4. Prevencia chybného držania tela III. etapa –monitoring počítačových učební</w:t>
      </w:r>
    </w:p>
    <w:p>
      <w:pPr>
        <w:pStyle w:val="TextBody"/>
        <w:spacing w:before="0" w:after="0"/>
        <w:rPr>
          <w:szCs w:val="24"/>
        </w:rPr>
      </w:pPr>
      <w:r>
        <w:rPr>
          <w:b/>
          <w:bCs/>
          <w:szCs w:val="24"/>
        </w:rPr>
        <w:t xml:space="preserve">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vedenej úlohe sa odd. HDM podieľa podľa požiadaviek gestora 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Riešiteľské pracovisko zatiaľ nepožiadalo o plnenie tejto úlohy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Úloha sa v súčasnosti realizuje len formou prednášok v spolupráci s odd. PZ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0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 EPIDEMIOLÓGIE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NÁRODNÝ IMUNIZAĆNÝ PROGRAM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rámci plnenia hlavných cieľov bola realizovaná  metodická a konzultačná pomoc očkujúcim lekár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Ďalej bolo vykonávané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boznámenie očkujúcich lekárov s výsledkami kontroly očkovania v SR k 31.8.2007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ácia o úprave očkovacej schémy konjugovanej pneumokokovej vakcín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mernenie k zabezpečeniu chrípkových vakcín pre sezónu 2007/200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ácia o realizácii Európskeho imunizačného týždňa 2008 realizácia Európskeho imunizačného týždňa - informácia v lokálnych periodikácha na seminároch s lekármi prvého kontaktu, tiež vyvesená na stránke RUVZ so sídlom v Dolnom Kubín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merňovanie lekárov prvého kontaktu o očkovaní v povinnom pravidelnom očkovaní, aj v odporúčanom očkovaní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ebežné konzultácie pre lekárov a laickú verejnosť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čkovací kalendár pre rok 2008-informácia o očkovacom kalendári na r. 2008 odoslaná všetkým lekárom prvého kontaktu, vyvesená na stránke RUVZ so sídlom v Dolnom Kubíne, informácie o zmenách v zložení vakcín a typoch vakcín, plán očkovacích výkonov pre spádovú oblasť RÚVZ so sídlom v Dolnom Kubíne na podklade  očkovacieho kalendára na rok 2008, vypracovaného ÚVZ SR v súlade so zákonom 355/2007 Z. z. o ochrane, podpore a rozvoji verejného zdravia  a s kategorizáciou očkovacích látok, určených na povinné očkovanie detí platnou od 1.1.2008. -informácia o novom kategorizačnom zozname, nová kategorizácia vakcín rozposlaná všetkým očkujúcim lekárom prvého kontakt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ácia všetkým očkujúcim lekárom o výskyte osýpok v Európ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ečenie vyšetrenia všetkých pravdepodobných diagnóz ochorení imunizačného programu a zabezpečenie laboratórnej diagnostiky ochoren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ácia lekárom prvého kontaktu o nedostatku vakcíny proti žltej zimnici a proti kliešťovej encefalitíde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usmernenie pre lekárov prvého kontaktu v súvislosti s výskytom pertussis v regió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Regionálny plán na centrálne zabezpečenie vakcín finančne zabezpečených zdravotnými poisťovňami nebol spracovaný vzhľadom k tomu, že nedošlo k plánovanej zmene zabezpečenia vakcín, tak ako to bolo uvedené v programoch a projektoch na rok 2008. 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ri  zabezpečení pripravovaných zmien očkovacieho kalendára: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zavedenie pravidelného povinného očkovania dojčiat proti pneumokokovým invazívnym  infekciám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ynechanie prvého preočkovania detí v  3. roku života proti záškrtu, tetanu a čiernemu kašľu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budeme postupovať podľa usmernenia ÚVZ SR, v prvom polroku 2008 sme túto úloh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erealizoval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Očkujúci lekári zasielajú na oddelenie epidemiológie mesačne  hlásenia o očkovacích výkonoch v ich spádovej oblasti. Na základe týchto hlásení sa mesačne vykonáva register výkonov na jednotlivých ambulanciách a v okresoch V zmysle usmernení z ÚVZ SR budeme postupovať pri príprave registra očkovaných ako aj  evidencie o očkovaní, chladovom reťazci a  hospodárení s vakcín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 31.8.2008 bude vykonaná kontrola očkovania vo vybraných vekových skupinách detí a kontrola očkovania zdravotníckych pracovníkov proti vírusovej hepatitíde B. Realizácia imunizácie bude skontrolovaná na 33-och ambulanciách pre deti a dorast. Súčasťou kontroly bude aj sledovanie chladového reťazca a manipulácie  s vakcínami. Usmernenie z ÚVZ SR k realizácii uvedenej úlohy sme k dnešnému dňu nedosta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2. SURVEILLANCE INFEKĆNÝCH OCHORENÍ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1. polroku 2008 bola vykonaná analýza prenosných ochorení za región, v rámci ktorej bola analyzovaná epidemiologická situácia za posledných 5 rokov, a boli zanalyzované dlhodobé trendy. Ročné analýzy budú spracované vo výročnej správe. </w:t>
      </w:r>
    </w:p>
    <w:p>
      <w:pPr>
        <w:pStyle w:val="Normal"/>
        <w:jc w:val="both"/>
        <w:rPr/>
      </w:pPr>
      <w:r>
        <w:rPr>
          <w:sz w:val="24"/>
          <w:szCs w:val="24"/>
        </w:rPr>
        <w:t>Dôraz je kladený na surveilance  v prípade výskytu ochorení imunizačného programu sa zabezpečuje laboratórna verifikácia diagnózy, v našom regióne tak ako v celej SR cieľ SZO č. 7 „Zdravie pre všetkých v 21,storočí“. Z ochorení zaradených do imunizačného programu sme v prvom polroku hlásili 4 prípady pertussis u kojenco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konávaný bol odber odpadových vôd v ČOV Gäceľ na sledovanie cirkulácie poliovírusovv zmysle nariadenia  ÚVZ SR a harmonogramu lekárske virológie RÚVZ v Banskej Bystri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oblasti výskytu chrípky a ARO aktuálne celé chrípkové obdobie mailom informujeme dotknuté organizácie o aktuálnej situácii, informáciu zverejňujeme na vebovej stránke.  Každý rok sa vykonáva kampaň na podporu očkovania proti chrípke a pneumokokovým infekciám v lokálnych médiách, na seminároch pre verejnosť a lekárov prvého kontaktu. Na seminári Spolku lekárov Oravy, praktických lekárov pre deti a dorast a praktických lekárov pre dospelých boli zabezpečené  prednášky“  Prevencia chrípky a pneumokokových infekcii“. Počas chrípkovej sezóny 2007/2008 bolo u pacientov s príznakmi virózy vykonaných 30 odberov na virologické a serologické vyšetrenie ( vírus chrípky typ A bol izolovaný u 4- och pacientov, serologické vyšetrenie bolo pozitívne u 3-och pacientov). Najvyššia chorobnosť v poslednej chrípkovej sezóne bola v 3. k.t. v okrese Námestovo vo vekovej skupine 0-5 roko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rámci skvalitnenia individuálnej prevencie obyvateľstva v oblasti prenosných ochorení zverejňujeme mesačné analýzy na vebovej stránke RÚVZ a na stránke zverejňujeme aj informácie o aktuálne sa vyskytujúcich ochoren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covaných bolo 855 hlásení prenosných ochorení a epidemiologické šetrenie spojené s protiepidemickými opatreniami a edukáciou obyvateľstva boli realizované v 192 ohniská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dostatky v laboratórnej spolupráci a v hlásení prenosných ochorení boli riešené priebež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3. INFORMAĆNÝ SYSTÉM PRENOSNÝCH OCHORENÍ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ovytvorený program EPIS je plne v prevádzke a využíva sa aj pre manažment epidémií. Lekári prvého kontaktu majú možnosť priamo z ambulancie vstupovať do užívateľského portálu, zatiaľ túto možnosť nevyužívajú aj napriek opakovanej propagácii programu v teréne. V programe EPIS sa zaviedol  je plne využívaný systém rýchleho varovania a začali sme pracovať aj s manažérskym informačným systémom- M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ačne sú realizované analýzy hlásených ochorení a výstupy z portálu sú zverejňované na vebovej stráne RUVZ so sídlom v Dolnom Kubí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. NOZOKOMIÁLNE  NÁKAZ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roku 2008 sme  realizovali opatrenia na prevenciu nozokomiálnych náka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v zmysle zvyšovania bezpečnosti pacientov v nemocničných zariadeniach bolo realizovaných 19 kontrol hygienicko-epidemiologického režimu na oddeleniach Ns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dobratých 84 sterov zo sterilného materiálu, 433 sterov z prostred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overená funkčnosť 40-ich sterilizačných zariad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 základe výsledkov kontrol a analýzy hlásených NN boli realizované hodnotenia a navrhnuté opatrenia pre jednotlivé oddelenia NsP 25(x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členenie výskytu NN medzi indikátory kvality poskytovania zdravotníckej starostlivosti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 mesiaci júl sú realizované polročné analýzy hlásenia nozokomiálnych nákaz a na ich základe budú prijaté postupy pre manažment jednotlivých NsP ( k 30.6.2008 bolo hlásených  37 ochorení nozokomiálneho charakteru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 základe spolupráce s laboratóriami je zabezpečené pravidelné monitorovanie mikrobiálnej rezistencie na ATB, výskyt multirezistentných kmeňov, kontrola endemického osídľovania nemocníc nemocničnými polyrezistentnými kmeňmi a následná  aplikácia správnych režimových opatr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alýza výskytu nozokomiálnych nákaz za rok 2008, porovnanie výskytu nozokomiálnych nákaz v roku 2008 s výskytom v roku 2007 a za posledných 5 rokov bude uvedené vo vyhodnotení za rok 2008. Vedeniu NsP v regióne boli zaslané analýzy nozokomiálnych nákaz za rok 2007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realizáciu uvedených úloh je potrebné zabezpečiť finančné prostriedky na dostatočnú edukáciu pracovníkov oddelenia v rozsiahlej a zložitej problematike prevencie nozokomiálnych nák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vádzanie surveillance vybraných nozokomiálnych nákaz v programe EÚ HELIC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odľa záverov z porady epidemiológov sa začne realizovať príprava  prevalenčnej štúdie nozokomiálnych nákaz. V tejto súvislosti  a  vzhľadom na personálne obsadenie oddelenia epidemiológie  sme projekt EÚ HELICS nezahájil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6.5. Surveillance chronických ochor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 Realizácia kampane „Qiut and win“ („ Prestaň a vyhraj“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Súťaž sme spropagovali v regionálnych médiách (televízia, tlač). Podmienky súťaže a prihláška boli na našej webovej stránke. Súťaž sme propagovali aj prostredníctvom našej poradne zdravia. Prihlášky sme distribuovali do zdravotníckych zariadení regiónu (do nemocníc, polikliník, lekární, ambulancií neštátnych lekárov), na mestské a obecné úrady. Súťažiaci odosielali prihlášky priamo na kontaktnú adresu ÚVZ SR, preto nemáme znalosti o počte zapojených fajčiarov z nášho región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. Realizácia projektov v rámci programu CIND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V jednotlivých projektoch sme kládli dôraz na poradenstvo v oblasti zdravého životného štýlu  v komunitách žijúcich na vidieku .Urobili sme 7 výjazdových vyšetrení s Reflotronom – obec Čimhová, Malatiná, Dlhá n. Oravou, Oravská Lesná, Klin, Oravská Jasenica, Podbi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V 2. polroku plánujeme aktivity na pracoviskách v spolupráci s oddelením PP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4. Spoluúčasť na projekte „Obezita“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V súčasnosti túto aktivitu vykonávame prostredníctvom intervencie u klientov v poradni zdrav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V prvom polroku sme urobili intervenciu u 244 klientov v základnej poradni(67 mužov a 177 žien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rámci formovania postojov k podpore zdravia a predchádzanie obezite sme uskutočnili na tému ozdravenie výživy 67 aktivít – 57 pre deti a mládež, 10 aktivít pre dospelú populác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poru zvýšenia pohybovej aktivity sme urobili 23 aktivít – 17 pre deti a mládež, 6 aktivít pre dospelú populáciu..</w:t>
      </w:r>
    </w:p>
    <w:p>
      <w:pPr>
        <w:pStyle w:val="Zkladntex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5. Spoluúčasť na  Národnom kardiovaskulárnom program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V súčasnosti vykonávame túto aktivitu prostredníctvom intervencie v poradni zdravia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6.6. Mimoriadne epidemiologické situácie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rvom polroku neboli riešené mimoriadne epidemiologické situácie a osobitné zdravotné hroz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itorovaná bola situácia vo výskyte vtáčej chrípky vo svete.</w:t>
      </w:r>
    </w:p>
    <w:p>
      <w:pPr>
        <w:pStyle w:val="Normal"/>
        <w:tabs>
          <w:tab w:val="clear" w:pos="708"/>
          <w:tab w:val="left" w:pos="2724" w:leader="none"/>
        </w:tabs>
        <w:rPr>
          <w:sz w:val="24"/>
          <w:szCs w:val="24"/>
        </w:rPr>
      </w:pPr>
      <w:r>
        <w:rPr>
          <w:sz w:val="24"/>
          <w:szCs w:val="24"/>
        </w:rPr>
        <w:t>V rámci medzirezortnej spolupráce sa pracovníci RÚVZ sa zúčastnili  na krajskej príprave krízového manažmentu  subjektov hospodárskej mobilizácie rezortu zdravotníctva a ďalších zložiek  Žilinského kraj -ochranu občanov pred mimoriadnymi epidemiologickými situáciami,</w:t>
      </w:r>
    </w:p>
    <w:p>
      <w:pPr>
        <w:pStyle w:val="Normal"/>
        <w:tabs>
          <w:tab w:val="clear" w:pos="708"/>
          <w:tab w:val="left" w:pos="2724" w:leader="none"/>
        </w:tabs>
        <w:rPr>
          <w:sz w:val="24"/>
          <w:szCs w:val="24"/>
        </w:rPr>
      </w:pPr>
      <w:r>
        <w:rPr>
          <w:sz w:val="24"/>
          <w:szCs w:val="24"/>
        </w:rPr>
        <w:t>Pripomienkované boli materiály z porady epidemiológov- Zriadenie protiepidemickej komisie a Rokovací poriadok  protiepidemickej komis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la  realizovaná aktualizácia  krízového plánu ako podkladu koordinovaného postupu v prípade pandémie chrípky alebo inej mimoriadnej epidemiologickej situá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>6.7.Environmentálna surveillance  poliomyelitídy                                   a  sledovanie  VDP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ebežne sa plnia  úlohy surveillance poliomyelití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pidemiologické vyšetrenie každej aseptickej meninigitídy, vyšetrenie hlásenej ACH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trola očkovania proti poliomyelití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kračovali sme v monitorovaní cirkulácie divokých a vakcinálnych  kmeňov poliovírusov vyšetrovaním odpadových  vôd s osobitným  zreteľom na sledovanie  tzv. VDPV (Vaccine Derived Polio Viruse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 30.6.2008 boli vykonané 3 odbery odpadových vôd na  virologické  vyšetrenie- zistenie prítomnosti  poliovírusov  resp. iných enterálnych vírusov vo vonkajšom prostred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ery na  ČOV Gäceľ v Dolnom Kubíne. Výsledky virologických vyšetrení boli negatív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9. podpora  ZDRAVIa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9.1. „Materské  centrá“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Zkladntext2"/>
        <w:rPr>
          <w:b/>
          <w:b/>
          <w:caps/>
          <w:szCs w:val="24"/>
        </w:rPr>
      </w:pPr>
      <w:r>
        <w:rPr>
          <w:szCs w:val="24"/>
        </w:rPr>
        <w:t xml:space="preserve">Oslovili sme novovzniknuté materské centrá v našom regióne. V druhom polroku plánujeme sériu besied o zdravom životnom štýle a dietnej liečbe pri niektorých chorobách (vysokej hladine tukov, celiakii, cukrovke a ďalších podľa záujmu). 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9.2. „Žiť  zdravší  a  kvalitnejší  život  v staršom  veku, alebo  mám  65+ a teší ma, že  žijem  zdravo“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>V roku 2008 sme pokračovali cyklom vzdelávacích prednášok pre seniorov. Na základe ich záujmu sme urobili besedy na témy: Zdravý životný štýl v seniorskom veku, Pamäť a psychohygiena v seniorskom veku, Hypertenzia, Samomeranie krvného tlaku – praktický nácvik na ortuťovom tlakomeri, Náhle cievne mozgové príhody – varovné signály, prvá pomoc, Infarkt myokardu – varovné signály a prvá pomoc.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V poradni zdravia sme urobili individuálne poradenstvo pre 58 klientov starších ako 65 rokov. V mesiaci október plánujeme výjazdové vyšetrenia s Reflotronom v spolupráci s Jednotou dôchodcov.        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9.3. „Zdravotno - výchovné  pôsobenie  u detí  predškolského  veku – stomatohygiena“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 xml:space="preserve">Pokračovali sme  v intervenčných aktivitách - zdravotno-výchovné pôsobenie na  materských školách a prvom stupni základných škôl spojené s praktickým nácvikom správnej stomatohygieny. </w:t>
      </w:r>
    </w:p>
    <w:p>
      <w:pPr>
        <w:pStyle w:val="Zkladntext2"/>
        <w:rPr>
          <w:szCs w:val="24"/>
        </w:rPr>
      </w:pPr>
      <w:r>
        <w:rPr>
          <w:szCs w:val="24"/>
        </w:rPr>
        <w:t>V prvom polroku sme urobili 8 intervenčných vstupov v 8 materských školách a 44 intervencií pre prvý stupeň na 18 základných školách. Intervencií sa zúčastnilo 1044 detí.</w:t>
      </w:r>
    </w:p>
    <w:p>
      <w:pPr>
        <w:pStyle w:val="Zkladntext2"/>
        <w:rPr>
          <w:szCs w:val="24"/>
        </w:rPr>
      </w:pPr>
      <w:r>
        <w:rPr>
          <w:szCs w:val="24"/>
        </w:rPr>
        <w:t>V 2 materských školách (mestského a vidieckeho typu, zapojených do projektu „Monitoring orálneho zdravia detí predškolského veku“ sme realizovali výstupný dotazník po intervencii pre učiteľov (podľa rozdeľovníka z ÚVZ SR). Skompletizované dotazníky sme odoslali na ÚVZ SR</w:t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1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caps/>
          <w:szCs w:val="24"/>
        </w:rPr>
        <w:t>Aktivity  pri  príležitosti  významných  dní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úvislosti s kalendárom významných dní budeme pripravovať zdravotno-výchovné aktivity na vyššie uvedené témy prevažne v druhom polroku, pretože sú takto zaradené v kalendári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Zkladntext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1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9.5. „VYZVI SRDCE K POHYBU“ - Celonárodná medzinárodne koordinovaná kampaň na zvýšenie pohybovej aktivity dospelej populáci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>Projekt budeme plniť po usmernení gestorom projektu, RÚVZ so sídlom v Banskej Bystrici v roku 2009, nakoľko sa strieda so súťažou pre fajčiarov „Prestaň a vyhraj“ a tá sa konala tento rok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b/>
          <w:caps/>
          <w:sz w:val="24"/>
          <w:szCs w:val="24"/>
        </w:rPr>
        <w:t xml:space="preserve">Národný  program  prevenciE obezity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rvom polroku 2008 sme ho plnili prostredníctvom činnosti poradne zdravia (v základnej poradni sme urobili intervenciu u 244 klientov, 67 mužov a 177 žien) a prostredníctvom zdravotnovýchovných intervencií v oblasti  ozdravenia životného štýl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dravenie výživy: 67 aktivít – 57 pre deti a mládež, 10 aktivít pre dospelú populác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výšenie pohybovej aktivity: 23 aktivít – 17 pre deti a mládež, 6 aktivít pre dospelú populác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 xml:space="preserve">9.8. </w:t>
      </w:r>
      <w:r>
        <w:rPr>
          <w:b/>
          <w:bCs/>
          <w:caps/>
          <w:spacing w:val="-3"/>
          <w:sz w:val="24"/>
          <w:szCs w:val="24"/>
        </w:rPr>
        <w:t xml:space="preserve">Iniciovať a organizovať zdravotno-výchovné akcie pre </w:t>
      </w:r>
      <w:r>
        <w:rPr>
          <w:b/>
          <w:bCs/>
          <w:caps/>
          <w:spacing w:val="-4"/>
          <w:sz w:val="24"/>
          <w:szCs w:val="24"/>
        </w:rPr>
        <w:t>obyvateľov s osobitným zameraním na témy a termíny odporúčané SZO</w:t>
      </w:r>
    </w:p>
    <w:p>
      <w:pPr>
        <w:pStyle w:val="Normal"/>
        <w:jc w:val="both"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lníme hlavne v spolupráci s médiami. V regionálnej tlači vyšli články o činnosti poradne zdravia a jej úlohe v podpore zdravia. Prostredníctvom tlače sme informovali obyvateľov aj o konaní tohtoročnej súťaže  fajčiarov Prestaň a vyhraj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 regionálnej televízii sme mali vstup o jarnej únave. K tohtoročnému Svetovému dňu zdravia bola diskusná relácia za účasti regionálneho hygienik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stredníctvom regionálnych médií a našej webovej stránky informuje regionálny hygienik a vedúci terénnych oddelení vykonávajúcich štátny zdravotný dozor o problémoch ochrany zdravia v regióne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Zkladntext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0. Kontrola  tabaku</w:t>
      </w:r>
    </w:p>
    <w:p>
      <w:pPr>
        <w:pStyle w:val="Normal"/>
        <w:ind w:left="708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caps/>
          <w:sz w:val="24"/>
          <w:szCs w:val="24"/>
        </w:rPr>
        <w:t>Sledovanie a hodnotenie výkonu kontroly zákonA  o  ochrane nefajčiarov  na  základe  oznámení  kontrolných  inštitúcií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Zarkazkladnhotextu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u dodržiavania zákona o ochrane nefajčiarov vykonávajú všetky terénne oddelenia vykonávajúce štátny zdravotný dozor. Závažnejšie nedostatky neboli zistené. Formovanie postojov nefajčiarov na uplatňovanie tohto zákona v praxi, a tým následne znižovanie tolerancie  nedodržiavania zákona  predstavuje tiež významnú úlohu pri ochrane nefajčiarov. V rámci zdravotno-výchovnej činnosti podpory nefajčenia zaraďujeme aj problematiku dodržiavania zákona o ochrane nefajčiarov v praxi. V prvom polroku sme urobili 20 zdravotno-výchovných vstupov na podporu nefajčenia, z toho 15 pre deti a mládež a 5 pre dospelú populáciu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134" w:right="1418" w:gutter="284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37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6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502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right="-2" w:hanging="0"/>
      <w:jc w:val="center"/>
      <w:outlineLvl w:val="3"/>
    </w:pPr>
    <w:rPr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outlineLvl w:val="4"/>
    </w:pPr>
    <w:rPr>
      <w:sz w:val="40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80" w:leader="none"/>
        <w:tab w:val="left" w:pos="3420" w:leader="none"/>
        <w:tab w:val="left" w:pos="5580" w:leader="none"/>
        <w:tab w:val="left" w:pos="8280" w:leader="none"/>
      </w:tabs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80" w:leader="none"/>
        <w:tab w:val="left" w:pos="3420" w:leader="none"/>
        <w:tab w:val="left" w:pos="5580" w:leader="none"/>
        <w:tab w:val="left" w:pos="8280" w:leader="none"/>
      </w:tabs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k-SK"/>
    </w:rPr>
  </w:style>
  <w:style w:type="paragraph" w:styleId="TextBody">
    <w:name w:val="Body Text"/>
    <w:basedOn w:val="Normal"/>
    <w:pPr>
      <w:spacing w:before="120" w:after="0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ind w:left="454" w:hanging="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454" w:hanging="454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ind w:right="-2" w:hanging="0"/>
      <w:jc w:val="both"/>
    </w:pPr>
    <w:rPr>
      <w:sz w:val="24"/>
      <w:lang w:val="sk-SK"/>
    </w:rPr>
  </w:style>
  <w:style w:type="paragraph" w:styleId="Zkladntext1">
    <w:name w:val="Základní text1"/>
    <w:basedOn w:val="Normal"/>
    <w:qFormat/>
    <w:pPr>
      <w:widowControl w:val="false"/>
    </w:pPr>
    <w:rPr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Zkladntext">
    <w:name w:val="Základní text~"/>
    <w:basedOn w:val="Normal"/>
    <w:qFormat/>
    <w:pPr>
      <w:widowControl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6:01:00Z</dcterms:created>
  <dc:creator>Ing. Viera Doležalová</dc:creator>
  <dc:description/>
  <cp:keywords/>
  <dc:language>en-US</dc:language>
  <cp:lastModifiedBy>Kroslakova</cp:lastModifiedBy>
  <cp:lastPrinted>2007-07-04T13:44:00Z</cp:lastPrinted>
  <dcterms:modified xsi:type="dcterms:W3CDTF">2008-07-16T17:24:00Z</dcterms:modified>
  <cp:revision>53</cp:revision>
  <dc:subject/>
  <dc:title>I</dc:title>
</cp:coreProperties>
</file>