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 Dunajskej Stred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32"/>
          <w:szCs w:val="32"/>
        </w:rPr>
      </w:pPr>
      <w:r>
        <w:rPr>
          <w:rFonts w:cs="Book Antiqua" w:ascii="Book Antiqua" w:hAnsi="Book Antiqu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32"/>
          <w:szCs w:val="32"/>
        </w:rPr>
      </w:pPr>
      <w:r>
        <w:rPr>
          <w:rFonts w:cs="Book Antiqua" w:ascii="Book Antiqua" w:hAnsi="Book Antiqua"/>
          <w:b/>
          <w:color w:val="00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8"/>
          <w:szCs w:val="32"/>
        </w:rPr>
      </w:pPr>
      <w:r>
        <w:rPr>
          <w:rFonts w:cs="Book Antiqua" w:ascii="Book Antiqua" w:hAnsi="Book Antiqua"/>
          <w:b/>
          <w:bCs/>
          <w:color w:val="000000"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1"/>
        <w:widowControl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Zkladntext1"/>
        <w:widowControl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Zkladntext1"/>
        <w:widowControl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1. ODDELENIE HYGIENY ŽIVOTNÉHO PROSTRED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8"/>
          <w:lang w:val="sk-SK"/>
        </w:rPr>
      </w:pPr>
      <w:r>
        <w:rPr>
          <w:b/>
          <w:bCs/>
          <w:sz w:val="24"/>
          <w:szCs w:val="28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1.1</w:t>
        <w:tab/>
        <w:t>Zabezpečiť realizovanie Akčného plánu pre životné prostredie a zdravie obyvateľov SR III (NEHAP III) s osobitným dôrazom na detskú populáciu</w:t>
      </w:r>
    </w:p>
    <w:p>
      <w:pPr>
        <w:pStyle w:val="Header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>V sledovanom období boli v rámci monitoringu nad kvalitou pitných vôd na spotrebisku vykonávané odbery vzoriek na laboratórne vyšetrenie (104 vzoriek). Doposiaľ nebolo zistené ani zhoršenie kvality vody vo verejných vodovodoch v dôsledku poklesu spotreby pitnej vody z verejných vodovodov a ani vznik zdravotných dôsledkov u detskej populáci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Do monitoringu bolo zaradené aj sledovanie ťažkých kovov a dusíkatých látok v pitných vodách so zameraním na zníženie rizika ochorenia a poškodenia zdravia detskej populácie. V 14 prípadoch sme posudzovali rozšírenie verejných vodovodných sietí v obciach, resp. prepojenie existujúcich vodovodov na nové spoľahlivé vodovodné sústavy, čo prispeje k minimalizácii rizika ohrozenia zdravia obyvateľov najmä detskej populácie v dôsledku použitia vody nevyhovujúcej kvality z nevyhovujúcich domových studn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Na základe spracovaného harmonogramu bol začatý monitoring kvality vody na prírodných kúpaliskách (Šulianske a Vočianske jazero). Na začiatku letnej turistickej sezóny bol na uvedených lokalitách vykonaný miestny prieskum, a v júni boli realizované prvé plánované odbery vzoriek na laboratórne vyšetrenie (12.6.2008). Na uvedených lokalitách nebolo zistené zhoršenie kvality vody prírodného kúpaliska v dôsledku ľudských aktivít. Získané údaje sú pre širokú verejnosť uverejňované na internetovej stránke tunajšieho úradu v programe „vodanakupanie“. </w:t>
      </w:r>
    </w:p>
    <w:p>
      <w:pPr>
        <w:pStyle w:val="Normal"/>
        <w:ind w:left="540" w:hanging="54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/>
        <w:t xml:space="preserve">V  I. polroku 2008 nebolo hlásené ochorenie ani úmrtnosť detí spôsobená gastrointestinálnymi poruchami v dôsledku nevyhovujúcej pitnej vody. Vo výchovných a výchovno-vzdelávacích  zariadeniach pre deti a mládež pracovníci oddelenia HDM pri každej kontrole sledujú výsledky laboratórnych vyšetrení vôd, ktorými je kontrolované zariadenie zásobované. Pracovníci týchto zariadení spolupracujú a rešpektujú potrebu a častosť vyšetrenia vody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 rámci kontroly vo výchovných zariadeniach sa kontroluje aj prostredie, v ktorom deti trávia voľný čas (ihriská, pieskoviská).</w:t>
      </w:r>
    </w:p>
    <w:p>
      <w:pPr>
        <w:pStyle w:val="Normal"/>
        <w:jc w:val="both"/>
        <w:rPr/>
      </w:pPr>
      <w:r>
        <w:rPr/>
        <w:t>V rámci štátneho zdravotného dozoru sa zameriavame na prevenciu výskytu  úrazov v kolektívnych zariadeniach  pre deti a dorast. Pri kontrole úrazovosti detí a žiakov sa zistilo, že v kolektívnych zariadeniach sa vyskytujú najčastejšie drobné úrazy, ktoré len v ojedinelých  prípadoch  vyžadujú chirurgické ošetrenie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1.4</w:t>
        <w:tab/>
        <w:t>Zabezpečiť informovanosť verejnosti o aktualitách na úseku hygieny životného prostredia s využitím internetovej stránky tunajšieho úradu</w:t>
      </w:r>
    </w:p>
    <w:p>
      <w:pPr>
        <w:pStyle w:val="Header"/>
        <w:tabs>
          <w:tab w:val="left" w:pos="1701" w:leader="none"/>
          <w:tab w:val="left" w:pos="2268" w:leader="none"/>
          <w:tab w:val="center" w:pos="4536" w:leader="none"/>
          <w:tab w:val="right" w:pos="9072" w:leader="none"/>
        </w:tabs>
        <w:jc w:val="both"/>
        <w:rPr>
          <w:i/>
          <w:i/>
          <w:iCs/>
          <w:sz w:val="24"/>
          <w:lang w:val="sk-SK"/>
        </w:rPr>
      </w:pPr>
      <w:r>
        <w:rPr>
          <w:i/>
          <w:iCs/>
          <w:sz w:val="24"/>
          <w:lang w:val="sk-SK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Na internetovej stránke úradu je k dispozícii výročná správa oddelenia, a priebežne sú tam uverejňované aktuálne informácie z oblasti agendy hygieny životného prostredia (pohrebníctvo, prevádzka na termálnych a netermálnych kúpaliskách okresu ako aj na prírodných kúpaliskách dozorovaných tunajším úradom).  </w:t>
      </w:r>
    </w:p>
    <w:p>
      <w:pPr>
        <w:pStyle w:val="Head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1.6</w:t>
        <w:tab/>
        <w:t>Vykonávať monitoring nad kvalitou vody prírodných kúpacích oblastí okresu v súlade s platnou legislatívou a pripravovať podklady pre EÚ</w:t>
      </w:r>
    </w:p>
    <w:p>
      <w:pPr>
        <w:pStyle w:val="Header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Na začiatku tohto roka bol spracovaný harmonogram odberov vôd na prírodných kúpaliskách. Do tohto monitoringu sú v našom okrese zaradené dve lokality a to Šulianske a Vojčianske jazero. Pri spracovaní harmonogramu sa vychádzalo z platnej legislatívy SR a EÚ. Vychádzajúc z platnej legislatívy bol určený rozsah vyšetrenia vzoriek ako aj frekvencia odberov vzoriek. Na začiatku letnej turistickej sezóny bol na uvedených lokalitách vykonaný miestny prieskum, a  bol realizovaný prvý plánovaný odber vzoriek vôd na laboratórne vyšetrenie (12.6.2008). Získané údaje sú priebežne vkladané do informačného systému „vodanakupanie“. </w:t>
      </w:r>
    </w:p>
    <w:p>
      <w:pPr>
        <w:pStyle w:val="Head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1.7</w:t>
        <w:tab/>
        <w:t xml:space="preserve">Zhodnotiť pokles spotreby pitnej vody z verejných vodovodov a zdravotných dôsledkov </w:t>
      </w:r>
    </w:p>
    <w:p>
      <w:pPr>
        <w:pStyle w:val="Header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V sledovanom období boli v rámci monitoringu nad kvalitou pitných vôd na spotrebisku vykonávané odbery vzoriek vôd na laboratórne vyšetrenie (104 vzoriek). Doposiaľ nebolo zistené ani zhoršenie kvality vody vo verejných vodovodoch v dôsledku poklesu spotreby pitnej vody z verejných vodovodov a ani vznik zdravotných dôsledkov u obyvateľov.   </w:t>
      </w:r>
    </w:p>
    <w:p>
      <w:pPr>
        <w:pStyle w:val="Header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1.8</w:t>
        <w:tab/>
        <w:t>Zabezpečiť monitoring nad kvalitou pitnej vody na spotrebisku v regióne v súlade s platnou legislatívou a pripravovať podklady pre správu EÚ</w:t>
      </w:r>
    </w:p>
    <w:p>
      <w:pPr>
        <w:pStyle w:val="Header"/>
        <w:ind w:left="54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firstLine="54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Monitoring nad kvalitou pitnej vody na spotrebisku je zabezpečovaný v súlade s platnou legislatívou SR a EÚ. Aj pre tento rok bol spracovaný harmonogram odberov vzoriek vôd. Odbery sú vykonané v určený odberový deň a dopravené na laboratórne vyšetrenie do laboratória RÚVZ v Trnave. Za hodnotené obdobie bolo odobraných spolu 104 vzoriek, z toho 12 vzoriek bolo vyšetrovaných v rozšírenom rozsahu ukazovateľov a 92 v minimálnom rozsahu ukazovateľov. Výsledky laboratórnych analýz boli priebežne spracovávané v programe „Vydra“.  </w:t>
      </w:r>
    </w:p>
    <w:p>
      <w:pPr>
        <w:pStyle w:val="Normln"/>
        <w:ind w:left="360" w:hanging="360"/>
        <w:jc w:val="both"/>
        <w:rPr>
          <w:b/>
          <w:b/>
          <w:caps/>
          <w:sz w:val="24"/>
          <w:lang w:val="sk-SK"/>
        </w:rPr>
      </w:pPr>
      <w:r>
        <w:rPr>
          <w:b/>
          <w:caps/>
          <w:sz w:val="24"/>
          <w:lang w:val="sk-SK"/>
        </w:rPr>
      </w:r>
    </w:p>
    <w:p>
      <w:pPr>
        <w:pStyle w:val="Normln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oDDELENIE PREVENTíVNEHO PRACOVNÉHO LEKáRSTVA</w:t>
      </w:r>
    </w:p>
    <w:p>
      <w:pPr>
        <w:pStyle w:val="Zkladntext1"/>
        <w:numPr>
          <w:ilvl w:val="1"/>
          <w:numId w:val="2"/>
        </w:numPr>
        <w:tabs>
          <w:tab w:val="clear" w:pos="708"/>
        </w:tabs>
        <w:spacing w:before="360" w:after="360"/>
        <w:ind w:left="0" w:hanging="0"/>
        <w:jc w:val="both"/>
        <w:rPr>
          <w:b/>
          <w:b/>
          <w:bCs w:val="false"/>
        </w:rPr>
      </w:pPr>
      <w:r>
        <w:rPr>
          <w:b/>
          <w:bCs w:val="false"/>
        </w:rPr>
        <w:t>Znižovanie miery zdravotných rizík zamestnancov z pracovného  prostredia, pracovných podmienok a spôsobu práce</w:t>
      </w:r>
    </w:p>
    <w:p>
      <w:pPr>
        <w:pStyle w:val="Zkladntext1"/>
        <w:jc w:val="both"/>
        <w:rPr>
          <w:b/>
          <w:b/>
          <w:bCs w:val="false"/>
        </w:rPr>
      </w:pPr>
      <w:r>
        <w:rPr>
          <w:b/>
          <w:bCs w:val="false"/>
        </w:rPr>
        <w:t>2.1.1</w:t>
        <w:tab/>
        <w:t>Znižovanie miery zdravotných rizík (rizikové práce)</w:t>
      </w:r>
    </w:p>
    <w:p>
      <w:pPr>
        <w:pStyle w:val="Zkladntext1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Zkladntext1"/>
        <w:jc w:val="both"/>
        <w:rPr/>
      </w:pPr>
      <w:r>
        <w:rPr/>
        <w:t xml:space="preserve">Údaje o rizikových prácach sme spracovali pomocou programu ASTR. Počet zamestnancov vykonávajúcich rizikové práce v okrese Dunajská Streda k 30.06.2008 je 889 z toho 117 žien. </w:t>
      </w:r>
    </w:p>
    <w:p>
      <w:pPr>
        <w:pStyle w:val="Zkladntext1"/>
        <w:jc w:val="both"/>
        <w:rPr/>
      </w:pPr>
      <w:r>
        <w:rPr/>
        <w:t xml:space="preserve">Počet zamestnancov vykonávajúcich rizikové práce podľa rizikových faktorov je najvyšší v riziku hluku (617 z toho 73 žien), na druhom mieste v riziku chemických látok (162 z toho 2 ženy) a na treťom mieste v riziku alergény dýchacích ciest  (47 z toho 0 žien).      </w:t>
      </w:r>
    </w:p>
    <w:p>
      <w:pPr>
        <w:pStyle w:val="Zkladntext1"/>
        <w:jc w:val="both"/>
        <w:rPr/>
      </w:pPr>
      <w:r>
        <w:rPr/>
        <w:t xml:space="preserve">Podľa prevažujúcej činnosti najviac zamestnancov vykonávajúcich rizikové práce je v priemyselnej výrobe (610 z toho 73 žien), ďalej v poľnohospodárstve, poľovníctve a v lesnom hospodárstve (175 z toho 2 ženy), v zdravotníctve a v sociálnej starostlivosti (52 z toho 42 žien). </w:t>
      </w:r>
    </w:p>
    <w:p>
      <w:pPr>
        <w:pStyle w:val="Zkladntext1"/>
        <w:jc w:val="both"/>
        <w:rPr/>
      </w:pPr>
      <w:r>
        <w:rPr/>
        <w:t xml:space="preserve">Oproti predchádzajúcemu roku došlo k miernemu zníženiu celkového počtu zamestnancov vykonávajúcich rizikové práce v okrese, v rizikovom faktore chemické látky a nešpecifické faktory, a to najmä z dôvodu zníženia počtu zamestnancov na pracoviskách, kde sa vykonávala riziková práca, alebo pracoviská boli zrušené ( napr. DM Plast, s.r.o., Veľký Meder). K miernemu zvýšeniu celkového počtu zamestnancov vykonávajúcich rizikovú prácu v rizikovom faktore hluk došlo z dôvodu vydania nových rozhodnutí o zaradení pracovných činností do kategórie rizikových prác. </w:t>
      </w:r>
    </w:p>
    <w:p>
      <w:pPr>
        <w:pStyle w:val="Zkladntext1"/>
        <w:jc w:val="both"/>
        <w:rPr/>
      </w:pPr>
      <w:r>
        <w:rPr/>
        <w:t xml:space="preserve">Pokračovali sme v prehodnocovaní rizikových prác podľa vyhlášky MZ SR č. 448/07 Z. z. </w:t>
      </w:r>
    </w:p>
    <w:p>
      <w:pPr>
        <w:pStyle w:val="Zkladntext1"/>
        <w:jc w:val="both"/>
        <w:rPr/>
      </w:pPr>
      <w:r>
        <w:rPr/>
        <w:t xml:space="preserve">Vo vykazovanom období sme vydali 7 rozhodnutí vo veci vykonávania rizikových prác, z  toho v 3 prípadoch boli úplne zrušené rizikové práce. K 30.06.2008 sme vykonali 32 hygienických previerok na pracoviskách, kde sa vykonáva riziková práca. Kontroly boli zamerané na pracovné podmienky zamestnancov, mieru expozície zamestnancov a realizáciu náhradných opatrení zo strany zamestnávateľov na pracoviskách, kde sa vykonávajú rizikové práce, ako aj na zabezpečenie pracovnej zdravotnej služby. V rámci štátneho zdravotného dozoru sme sledovali aj výsledky a intervaly preventívnych lekárskych prehliadok a zaradenie zamestnancov do pracovného procesu na základe výsledkov preventívnych lekárskych prehliadok a súčasne sme aktualizovali evidenčné karty pracovísk. Nápravné opatrenia na odstránenie zistených nedostatkov boli ukladané v záznamoch z hygienických kontrol. Nedostatky sme zistili najmä v nezabezpečení PZS,  v uchovávaní záznamov o výsledkoch lekárskej preventívnej prehliadky a v aktualizácii a vypracovaní prevádzkových poriadkov podľa novej legislatívnej úpravy. Zistené nedostatky boli kontrolovanými subjektami odstránené ku koncu tohto vyhodnoteného obdobia.   </w:t>
      </w:r>
    </w:p>
    <w:p>
      <w:pPr>
        <w:pStyle w:val="Normal"/>
        <w:tabs>
          <w:tab w:val="clear" w:pos="708"/>
          <w:tab w:val="left" w:pos="360" w:leader="none"/>
        </w:tabs>
        <w:ind w:left="902" w:hanging="902"/>
        <w:jc w:val="both"/>
        <w:rPr/>
      </w:pPr>
      <w:r>
        <w:rPr/>
        <w:t>Pri výkone štátneho zdravotného dozoru v sledovanom období sankcie neboli uplatnené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Mieru uvedomenia si zdravotných rizík vyplývajúcich z expozície zamestnancov, ktorí vykonávajú rizikové práce, sme v 30 prípadoch overili formou kontrolných listov informovanosti zamestnancov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2.1.2.</w:t>
      </w:r>
      <w:r>
        <w:rPr/>
        <w:t xml:space="preserve"> </w:t>
      </w:r>
      <w:r>
        <w:rPr>
          <w:b/>
          <w:bCs/>
          <w:szCs w:val="20"/>
        </w:rPr>
        <w:t>Znižovanie zdravotných rizík z veľmi jedovatých a jedovatých látok a prípravkov</w:t>
      </w:r>
    </w:p>
    <w:p>
      <w:pPr>
        <w:pStyle w:val="Normal"/>
        <w:spacing w:before="240" w:after="0"/>
        <w:ind w:firstLine="720"/>
        <w:jc w:val="both"/>
        <w:rPr>
          <w:szCs w:val="20"/>
        </w:rPr>
      </w:pPr>
      <w:r>
        <w:rPr>
          <w:szCs w:val="20"/>
        </w:rPr>
        <w:t xml:space="preserve">Výkon štátneho zdravotného dozoru bol v sledovanom období zameraný na kontrolu  uplatňovania nariadenia vlády SR č. 355/2006 Z. z. o ochrane zamestnancov pred rizikami súvisiacimi s expozíciou chemickým faktorom pri práci v znení NV SR č. 300/2007 Z. z. </w:t>
      </w:r>
    </w:p>
    <w:p>
      <w:pPr>
        <w:pStyle w:val="TextBody"/>
        <w:jc w:val="both"/>
        <w:rPr/>
      </w:pPr>
      <w:r>
        <w:rPr>
          <w:b w:val="false"/>
          <w:bCs w:val="false"/>
          <w:szCs w:val="20"/>
        </w:rPr>
        <w:t>V 19 prípadoch sme cielene kontrolovali zabezpečenie ochrany zdravia zamestnancov pri skladovaní, predaji a zaobchádzaní s veľmi jedovatými látkami a prípravkami a jedovatými látkami a prípravkami na pracoviskách vrátane ich použitia pri dezinfekcii, regulácii živočíšnych škodcov a na ochranu rastlín. Súčasne sme sledovali ich používanie podľa aktuálneho „Zoznamu a rozsahu použitia registrovaných prípravkov na ochranu rastlín a iných prípravkoch“, vydaného na rok 2008 a spôsob</w:t>
      </w:r>
      <w:r>
        <w:rPr>
          <w:szCs w:val="20"/>
        </w:rPr>
        <w:t xml:space="preserve"> </w:t>
      </w:r>
      <w:r>
        <w:rPr>
          <w:b w:val="false"/>
          <w:bCs w:val="false"/>
          <w:szCs w:val="20"/>
        </w:rPr>
        <w:t>likvidácie obalov a nepoužiteľných zbytkov od týchto</w:t>
      </w:r>
      <w:r>
        <w:rPr>
          <w:szCs w:val="20"/>
        </w:rPr>
        <w:t xml:space="preserve"> </w:t>
      </w:r>
      <w:r>
        <w:rPr>
          <w:b w:val="false"/>
          <w:bCs w:val="false"/>
          <w:szCs w:val="20"/>
        </w:rPr>
        <w:t>látok a prípravkov. Kontrolou boli zistené najmä tieto nedostatky: organizácie nemali zmluvne zabezpečenú PZS, prevádzkové poriadky s posudkami o riziku neboli zosúladené s novou legislatívnou úpravou, osvedčenia o odbornej spôsobilosti neboli k nahliadnutiu pri kontrole. Niektoré zistené nedostatky boli prevádzkovateľmi odstránené ešte počas kontroly. Nápravné opatrenia na odstránenie ostatných zistených nedostatkov s termínmi ich realizácie boli ukladané v záznamoch z hygienických kontrol. Prepracované prevádzkové poriadky na prácu s nebezpečnými chemickými faktormi s posudkami o rizikách boli predložené tunajšiemu orgánu verejného zdravotníctva na schválenie. K 30.06.2008 boli orgánom verejného zdravotníctva vydané celkom 3 rozhodnutia k návrhu na skladovanie a manipuláciu s veľmi jedovatými látkami a prípravkami na pracoviskách vrátane ich použitia pri dezinfekcii, regulácii živočíšnych škodcov a  na ochranu rastlín.</w:t>
      </w:r>
    </w:p>
    <w:p>
      <w:pPr>
        <w:pStyle w:val="Normal"/>
        <w:tabs>
          <w:tab w:val="clear" w:pos="708"/>
          <w:tab w:val="left" w:pos="360" w:leader="none"/>
        </w:tabs>
        <w:ind w:hanging="2"/>
        <w:jc w:val="both"/>
        <w:rPr/>
      </w:pPr>
      <w:r>
        <w:rPr/>
        <w:t xml:space="preserve">Mimoriadne situácie ani havárie v sledovanom období v našom okrese sa nevyskytli.   </w:t>
      </w:r>
    </w:p>
    <w:p>
      <w:pPr>
        <w:pStyle w:val="Normal"/>
        <w:jc w:val="both"/>
        <w:rPr/>
      </w:pPr>
      <w:r>
        <w:rPr>
          <w:szCs w:val="20"/>
        </w:rPr>
        <w:t xml:space="preserve">Mieru uvedomenia si zdravotných rizík vyplývajúcich z expozície zamestnancov veľmi jedovatým látkam a prípravkom a jedovatým látkam a prípravkom sme v  27 prípadoch overili formou kontrolných listov informovanosti zamestnancov. Fyzické osoby – podnikatelia a právnické osoby, ktoré vykonávajú dezinfekciu a reguláciu živočíšnych škodcov ako profesionálnu činnosť, nám túto činnosť písomne oznámili v 20 prípadoch.   </w:t>
      </w:r>
    </w:p>
    <w:p>
      <w:pPr>
        <w:pStyle w:val="Normal"/>
        <w:jc w:val="both"/>
        <w:rPr/>
      </w:pPr>
      <w:r>
        <w:rPr/>
        <w:t xml:space="preserve">V sledovanom období sme priebežne zabezpečovali poradenstvo a  konzultácie pre zamestnávateľov a zamestnancov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3.</w:t>
        <w:tab/>
        <w:t>Znižovanie zdravotných rizík z karcinogénnych a mutagénnych  faktorov vrátane azbestu</w:t>
      </w:r>
    </w:p>
    <w:p>
      <w:pPr>
        <w:pStyle w:val="Normal"/>
        <w:tabs>
          <w:tab w:val="clear" w:pos="708"/>
          <w:tab w:val="left" w:pos="360" w:leader="none"/>
        </w:tabs>
        <w:ind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V sledovanom období nenastali zmeny v počte zamestnancov vykonávajúcich rizikové práce s karcinogénnymi a mutagénnymi faktormi v našom okrese. V NsP v Dunajskej Strede na oddelení POKO je 7 zamestnancov exponovaných chemickým karcinogénom – cytostatikám. Na tomto pracovisku bol aktualizovaný register exponovaných zamestnancov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V sledovanom období  tunajší orgán verejného zdravotníctva nevydal rozhodnutia  k  návrhom na odstraňovanie azbestu a materiálov obsahujúcich azbest zo stavieb. V 2 prípadoch sme vykonali štátny zdravotný dozor na pracoviskách s výskytom azbestu podľa NV SR č. 253/2006 Z. z. o požiadavkách na ochranu zamestnancov pred rizikami súvisiacimi s expozíciou  azbestu pri práci. Mieru uvedomenia si zdravotných rizík vyplývajúcich z expozície zamestnancov azbestu sme v 19 prípadoch overili formou kontrolných listov informovanosti zamestnancov.</w:t>
      </w:r>
    </w:p>
    <w:p>
      <w:pPr>
        <w:pStyle w:val="TextBody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Zo strany správcov panelových bytových domov neboli oznámené žiadne práce súvisiace s odstraňovaním azbestových stien, ktoré sa používali pri montovaní bytových jadier.  </w:t>
      </w:r>
    </w:p>
    <w:p>
      <w:pPr>
        <w:pStyle w:val="TextBody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2.1.4.</w:t>
        <w:tab/>
        <w:t>Znižovanie psychickej  pracovnej  záťaže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Zkladntext1"/>
        <w:ind w:firstLine="720"/>
        <w:jc w:val="both"/>
        <w:rPr/>
      </w:pPr>
      <w:r>
        <w:rPr/>
        <w:t xml:space="preserve">Rizikové práce s rizikovým faktorom -  psychická pracovná záťaž v našom okrese neevidujeme. </w:t>
      </w:r>
    </w:p>
    <w:p>
      <w:pPr>
        <w:pStyle w:val="Zkladntext1"/>
        <w:ind w:firstLine="720"/>
        <w:jc w:val="both"/>
        <w:rPr/>
      </w:pPr>
      <w:r>
        <w:rPr/>
      </w:r>
    </w:p>
    <w:p>
      <w:pPr>
        <w:pStyle w:val="Zkladntext1"/>
        <w:jc w:val="both"/>
        <w:rPr>
          <w:b/>
          <w:b/>
          <w:iCs/>
        </w:rPr>
      </w:pPr>
      <w:r>
        <w:rPr>
          <w:b/>
          <w:iCs/>
        </w:rPr>
        <w:t>2.1.5.</w:t>
        <w:tab/>
        <w:t>Znižovanie výskytu chorôb z povolania z dlhodobého, nadmerného a jednostranného  zaťaženia</w:t>
      </w:r>
    </w:p>
    <w:p>
      <w:pPr>
        <w:pStyle w:val="Zkladntext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1"/>
        <w:ind w:firstLine="708"/>
        <w:jc w:val="both"/>
        <w:rPr>
          <w:b/>
          <w:b/>
          <w:iCs/>
        </w:rPr>
      </w:pPr>
      <w:r>
        <w:rPr/>
        <w:t>Vo vykazovanom období sme neboli požiadaní o prieskum práce a pracovných podmienok z dôvodu podozrenia na chorobu z povolania</w:t>
      </w:r>
      <w:r>
        <w:rPr>
          <w:b/>
          <w:iCs/>
        </w:rPr>
        <w:t xml:space="preserve"> </w:t>
      </w:r>
      <w:r>
        <w:rPr>
          <w:iCs/>
        </w:rPr>
        <w:t>z dlhodobého, nadmerného a jednostranného  zaťaženia</w:t>
      </w:r>
      <w:r>
        <w:rPr>
          <w:b/>
          <w:iCs/>
        </w:rPr>
        <w:t xml:space="preserve">. </w:t>
      </w:r>
      <w:r>
        <w:rPr/>
        <w:t xml:space="preserve"> Neevidujeme organizáciu, v ktorej by sa táto choroba z povolania vyskytla. Túto skutočnosť dávame do súvislosti s tým, že preventívne lekárske prehliadky u zamestnancov sú vo väčšine prípadov vykonávané praktickými lekármi pre dospelých, ktorí nemajú dostatočné vedomosti o problematike pracovného prostredia, ktorí nedávajú do súvislosti poškodenie zdravia s vykonávanou prácou.</w:t>
      </w:r>
    </w:p>
    <w:p>
      <w:pPr>
        <w:pStyle w:val="Zkladntext1"/>
        <w:ind w:left="900" w:hanging="9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1"/>
        <w:jc w:val="both"/>
        <w:rPr>
          <w:b/>
          <w:b/>
          <w:i/>
          <w:i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2.1.6.</w:t>
        <w:tab/>
        <w:t>Prevencia ochorení chrbtice súvisiacich s prácou a prešetrovanie podozrení na iné poškodenia zdravia z práce</w:t>
      </w:r>
      <w:r>
        <w:rPr>
          <w:b/>
        </w:rPr>
        <w:t xml:space="preserve"> so zameraním na ochorenia chrbtice</w:t>
      </w:r>
    </w:p>
    <w:p>
      <w:pPr>
        <w:pStyle w:val="Zkladntext1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1"/>
        <w:ind w:firstLine="708"/>
        <w:jc w:val="both"/>
        <w:rPr/>
      </w:pPr>
      <w:r>
        <w:rPr/>
        <w:t xml:space="preserve">V sledovanom období sme neboli požiadaní o prešetrovanie podozrení na ochorenia chrbtice vo vzťahu k profesii zamestnanca. Neevidujeme pracoviská ani profesie, u ktorých by sa  vyskytlo ochorenie chrbtice z profesionálnych príčin. </w:t>
      </w:r>
    </w:p>
    <w:p>
      <w:pPr>
        <w:pStyle w:val="Zkladntext1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.2.</w:t>
        <w:tab/>
        <w:t xml:space="preserve">Znižovanie rizika vzniku ochorení podmienených prácou u zamestnancov pri práci so zobrazovacími jednotkami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lang w:val="en-US" w:eastAsia="en-US"/>
        </w:rPr>
        <w:t xml:space="preserve">Vo vykazovanom období sme vykonali cielený štátny zdravotný dozor u  6 zamestnávateľov a preverili sme celkom 14 pracovísk s 20 pracovnými miestami, na ktorých zamestnanci pracujú so zobrazovacími jednotkami viac ako polovicu pracovnej zmeny. Pri výkone ŠZD sa kontrolovalo uplatňovanie NV SR č. 276/2006 Z. z. o minimálnych bezpečnostných a zdravotných požiadavkách pri práci so zobrazovacími jednotkami. Výkon štátneho zdravotného dozoru bol zameraný najmä na používané zariadenia, ich umiestnenie, priestorové podmienky na pracoviskách, denné a umelé osvetlenie, mikroklimatické podmienky, požiadavky na pracovné miesto a jeho usporiadanie, na režim práce a odpočinku zamestnancov, vykonávanie lekárskych preventívnych prehliadok a na informovanosť zamestnancov o zdravotných rizikách pri práci so zobrazovacími jednotkami. </w:t>
      </w:r>
      <w:r>
        <w:rPr>
          <w:sz w:val="24"/>
        </w:rPr>
        <w:t xml:space="preserve">Pomocou kontrolných listov informovanosti zamestnancov sme u 29 zamestnancov overili poskytovanie informácií zamestnancom v oblasti ochrany zdravia pri práci so zobrazovacími jednotkami zo strany zamestnávateľov. Najčastejšie zisťované nedostatky na pracoviskách so zobrazovacími jednotkami pri výkone ŠZD boli: nevhodné sedadlá bez možnosti ich nastavenia podľa individuálnych potrieb zamestnanca, nedostatočné umelé osvetlenie pracovného miesta, zamestnanci absolvovali len všeobecne zamerané lekárske preventívne prehliadky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Nápravné opatrenia na odstránenie zistených nedostatkov s termínmi ich realizácie boli ukladané v záznamoch z hygienických kontrol, sankcie uplatnené nebol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ODDELENIE HYGIENY VÝŽIVY A PBÚ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</w:t>
        <w:tab/>
        <w:t>Sledovanie dusičnanov a dusitanov, mykotoxínov a patulínu a rezíduí pesticídov v potravinách pre dojčatá a malé de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ab/>
        <w:t>Na zistenie  obsahu dusičnanov a dusitanov bolo z distribučnej siete vrátane lekární odobratých a v laboratóriu RÚVZ so sídlom v Trnave vyšetrených  35 vzoriek potravín pre dojčatá a malé deti z domácej výroby a z dovozu s obsahom mrkvy a listovej zeleniny. Uvedené ukazovatele na základe protokolov o skúške vo všetkých vzorkách boli pod medzou dôkazu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Na sledovanie obsahu mykotoxínov (patulín, aflatoxín B</w:t>
      </w:r>
      <w:r>
        <w:rPr>
          <w:vertAlign w:val="subscript"/>
        </w:rPr>
        <w:t xml:space="preserve">1, </w:t>
      </w:r>
      <w:r>
        <w:rPr/>
        <w:t>ochratoxín A) vzorky budú podľa prijatého harmonogramu ÚVZ SR odobraté v mesiaci októbe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Podľa prijatého harmonogramu ÚVZ SR boli v marci odobraté 2 vzorky potravín pre dojčatá a malé deti  na zeleninovom a ovocnom základe a 1 vzorka na báze obilia na zistenie rezíduí pesticídov. Odobraté vzorky boli zaslané  na laboratórne vyšetrenie do laboratória ÚVZ SR. Výsledky sme neobdržal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3.2.</w:t>
        <w:tab/>
        <w:t>Sledovanie výživového stavu vybraných vekových skupín dospelej populácie</w:t>
      </w:r>
    </w:p>
    <w:p>
      <w:pPr>
        <w:pStyle w:val="Zkladntext2"/>
        <w:tabs>
          <w:tab w:val="left" w:pos="0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adpisloh"/>
        <w:tabs>
          <w:tab w:val="clear" w:pos="4536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ledovanie výživového stavu sa uskutočňuje priebežne u stredne ťažko pracujúcich žien a mužov v dvoch vekových kategóriách (19-34 ročné a 35 – 54 ročné). Na realizácii projektu sa má zúčastniť 80 klientov, po 20 osôb v každej skupine. </w:t>
      </w:r>
    </w:p>
    <w:p>
      <w:pPr>
        <w:pStyle w:val="Nadpisloh"/>
        <w:tabs>
          <w:tab w:val="clear" w:pos="4536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Každý už zúčastnený klient vyplnil 24 hodinový retrospektívny jedálny lístok, ktoré sú na odbore hygieny výživy počítačovo spracované v programe ALIMENTA 4.3. U každej osoby sa vyhodnotí biologická a energetická hodnota skonzumovanej stravy a zistené hodnoty sa porovnávajú s odporúčanými výživovými dávkami, ďalej sú vypočítané BMI a WHR hodnoty. </w:t>
      </w:r>
    </w:p>
    <w:p>
      <w:pPr>
        <w:pStyle w:val="Nadpisloh"/>
        <w:tabs>
          <w:tab w:val="clear" w:pos="4536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Dotazníkovým spôsobom je priebežne sledovaná ich životospráva - stravovacie zvyklosti (spotreba vybraných druhov potravín a pokrmov a požívatín  so zvýšeným obsahom jódu)  a pohybová aktivita. V spolupráci so zamestnankyňami poradne zdravia u klientov je odmeraný krvný tlak, a je odobratá krv pre zistenie biochemických ukazovateľov lipoproteínového metabolizmu (celkový cholesterol, HDL - cholesterol. LDL -  cholesterol, glukóza, triglyceridy). </w:t>
      </w:r>
    </w:p>
    <w:p>
      <w:pPr>
        <w:pStyle w:val="Nadpisloh"/>
        <w:tabs>
          <w:tab w:val="clear" w:pos="4536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adpisloh"/>
        <w:tabs>
          <w:tab w:val="clear" w:pos="4536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adpisloh"/>
        <w:tabs>
          <w:tab w:val="clear" w:pos="4536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opissods"/>
        <w:numPr>
          <w:ilvl w:val="0"/>
          <w:numId w:val="0"/>
        </w:numPr>
        <w:tabs>
          <w:tab w:val="clear" w:pos="992"/>
          <w:tab w:val="clear" w:pos="4536"/>
        </w:tabs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3.</w:t>
        <w:tab/>
        <w:t>Kontrola jodidácie kuchynskej so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 xml:space="preserve"> Na kontrolu obsahu KJ, a KJO</w:t>
      </w:r>
      <w:r>
        <w:rPr>
          <w:vertAlign w:val="subscript"/>
        </w:rPr>
        <w:t xml:space="preserve">3 </w:t>
      </w:r>
      <w:r>
        <w:rPr/>
        <w:t>v kuchynskej soli boli z distribučnej siete mesačne odobraté 3 vzorky, z toho 1 vzorka z domácej výroby a 2 vzorky z dovozu (spolu 18 vzoriek) Na základe výsledkov laboratórnych rozborov obsah KJ a KJO</w:t>
      </w:r>
      <w:r>
        <w:rPr>
          <w:vertAlign w:val="subscript"/>
        </w:rPr>
        <w:t>3</w:t>
      </w:r>
      <w:r>
        <w:rPr/>
        <w:t>, prepočítaný  na obsah KJ  vo všetkých vzorkách pohyboval v rozmedzí 15 – 35 mg/kg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4.</w:t>
        <w:tab/>
        <w:t>Sledovanie regulovaných látok v kozmetických výrobkoch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arkazkladnhotextu2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Vzorky na sledovanie regulovaných látok v kozmetických výrobkoch podľa  prílohy   č. 2a usmernenia ÚVZ SR na zabezpečenie jednotného výkonu štátneho zdravotného dozoru nad kozmetickými výrobkami v roku 2008 budú odobraté v 2. polroku.  </w:t>
      </w:r>
    </w:p>
    <w:p>
      <w:pPr>
        <w:pStyle w:val="Zarkazkladnhotextu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3.5. </w:t>
        <w:tab/>
        <w:t>Bezpečnosť kozmetických výrobko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Zkladntext2"/>
        <w:ind w:firstLine="708"/>
        <w:rPr/>
      </w:pPr>
      <w:r>
        <w:rPr/>
        <w:t>V rámci štátneho zdravotného dozoru podľa zákona NR SR č. 355/2007 Z.z. o ochrane, podpore a rozvoji verejného zdravia a o zmene a doplnení niektorých zákonov v súlade s usmernením ÚVZ SR na zabezpečenie jednotného výkonu štátneho zdravotného dozoru nad kozmetickými výrobkami bola vykonaná dokumentárna kontrola u jedného výrobcu. Dozor  bol zameraný na :</w:t>
      </w:r>
    </w:p>
    <w:p>
      <w:pPr>
        <w:pStyle w:val="Zkladntext2"/>
        <w:rPr/>
      </w:pPr>
      <w:r>
        <w:rPr>
          <w:b/>
          <w:bCs/>
        </w:rPr>
        <w:t xml:space="preserve">- </w:t>
      </w:r>
      <w:r>
        <w:rPr/>
        <w:t>kontrolu požadovaných dokladov - rozhodnutie RÚVZ k uvedeniu pracovných priestorov výrobne do prevádzky, ohlásenie činnosti ÚVZ SR, ohlásenie rámcového zloženia kontrolovaného kozmetického výrobku, doklady o zdravotnej a odbornej spôsobilosti zamestnancov, záznamy o vzdelávaní zamestnancov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kontrolu dokumentácie vyrábaného kozmetického výrobku (kvalitatívne a kvantitatívne zloženie kozmetického výrobku – podniková norma, fyzikálne, chemické a mikrobiologické špecifikácie surovín a kozmetického výrobku, výsledky laboratórnych analýz surovín a hotového výrobku, výrobný postup, hodnotenie bezpečnosti výrobku, nežiadúce účinky na zdravie ľudí spôsobené používaním výrobku, dôkaz o deklarovaných účinkoch kozmetického výrobku)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kontrola dodržiavania zákazu testovať kozmetické výrobky a ich zložky na zvieratách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 kontrole prevádzkovateľom boli predložené všetky požadované doklady a dokumentácie.</w:t>
      </w:r>
    </w:p>
    <w:p>
      <w:pPr>
        <w:pStyle w:val="Zkladntext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ODDELENIE HYGIENY DETÍ A MLÁDEŽ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</w:t>
        <w:tab/>
        <w:t>Trendy v  telesnom  raste  a  vývine  slovenských  detí  a mládeže</w:t>
      </w:r>
    </w:p>
    <w:p>
      <w:pPr>
        <w:pStyle w:val="TextBodyIndent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Rast a telesný vývin detí v I. polroku nebol sledovaný. V medziobdobí sledovania v rámci plnenia úloh sme sa zamerali na podporovanie rozvoja školského stravovania tak, aby vyhovovalo zásadám zdravej výživy, podporovanie konzumácie mlieka a mliečnych výrobkov v rámci školského stravovania, podporovanie pitného režimu s preferovaním zdravotne vyhovujúcich nápojov. 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6. ODDELNIE EPIDEMIOLÓGIE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6.1</w:t>
        <w:tab/>
        <w:t>Imunizačný program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bCs/>
        </w:rPr>
      </w:pPr>
      <w:r>
        <w:rPr>
          <w:bCs/>
        </w:rPr>
        <w:t xml:space="preserve">Surveillance a kontrola ochorení preventabilných očkovaním </w:t>
      </w:r>
    </w:p>
    <w:p>
      <w:pPr>
        <w:pStyle w:val="TextBody"/>
        <w:tabs>
          <w:tab w:val="clear" w:pos="708"/>
          <w:tab w:val="left" w:pos="3828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V I. polroku 2008 nebolo hlásené ani 1 ochorenie preventabilné  očkovaním.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bCs/>
        </w:rPr>
      </w:pPr>
      <w:r>
        <w:rPr>
          <w:bCs/>
        </w:rPr>
        <w:t>Administratívna kontrola očkovania a vyhodnotenie získaných údajov s následnými nápravnými opatreniami bude splnená v II. polroku.</w:t>
      </w:r>
    </w:p>
    <w:p>
      <w:pPr>
        <w:pStyle w:val="Normal"/>
        <w:tabs>
          <w:tab w:val="clear" w:pos="708"/>
          <w:tab w:val="left" w:pos="4536" w:leader="none"/>
        </w:tabs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adpisloh"/>
        <w:tabs>
          <w:tab w:val="clear" w:pos="4536"/>
        </w:tabs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6.2</w:t>
        <w:tab/>
        <w:t>Surveillance infekčných chorôb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Hlásenie prenosných ochorení lekármi 1. kontaktu a hlavne mikrobiologickými laboratóriami sa stále zlepšuje. Mikrobiologické laboratóriá hlásia pozitívne výsledky vyšetrených biologických materiálov podľa vzoru určeného zákonom  NR SR č. 355/2007 Z. z. o ochrane, podpore a rozvoji verejného zdravia a o zmene a doplnení niektorých zákonov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Pri vykonávaní protiepidemických opatrení odborní referenti oddelenia  epidemiológie vykonávajú prevenciu prenosných ochorení aj zvýšením informovanosti osôb podozrivých z nákazy o možnostiach predchádzania vzniku infekčných ochorení. </w:t>
      </w:r>
    </w:p>
    <w:p>
      <w:pPr>
        <w:pStyle w:val="TextBody"/>
        <w:tabs>
          <w:tab w:val="clear" w:pos="708"/>
          <w:tab w:val="left" w:pos="453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y podozrivé z nákazy sú v rámci opatrení na predchádzanie ochorení rozhodnutím regionálneho hygienika pod lekárskym dohľadom alebo zvýšeným zdravotným dozorom u svojho zmluvného lekára.</w:t>
      </w:r>
    </w:p>
    <w:p>
      <w:pPr>
        <w:pStyle w:val="Nadpisloh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6.3 </w:t>
        <w:tab/>
        <w:t>Informačný systém prenosných ochorení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/>
      </w:pPr>
      <w:r>
        <w:rPr>
          <w:b/>
        </w:rPr>
        <w:t xml:space="preserve">       </w:t>
      </w:r>
      <w:r>
        <w:rPr/>
        <w:t xml:space="preserve">   </w:t>
      </w:r>
    </w:p>
    <w:p>
      <w:pPr>
        <w:pStyle w:val="Zkladntext2"/>
        <w:tabs>
          <w:tab w:val="clear" w:pos="0"/>
        </w:tabs>
        <w:rPr/>
      </w:pPr>
      <w:r>
        <w:rPr/>
        <w:t xml:space="preserve"> </w:t>
      </w:r>
      <w:r>
        <w:rPr/>
        <w:tab/>
        <w:t xml:space="preserve">Nový informačný systém EPIS a nový systém rýchleho varovania sa používa priebežne na monitorovanie a surveillance infekčných ochorení. 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ind w:left="72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</w:t>
      </w:r>
    </w:p>
    <w:p>
      <w:pPr>
        <w:pStyle w:val="Heading4"/>
        <w:tabs>
          <w:tab w:val="clear" w:pos="3828"/>
          <w:tab w:val="clear" w:pos="4536"/>
        </w:tabs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6.4</w:t>
        <w:tab/>
        <w:t>Nozokomiálne nákazy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tabs>
          <w:tab w:val="clear" w:pos="708"/>
          <w:tab w:val="left" w:pos="3828" w:leader="none"/>
          <w:tab w:val="left" w:pos="4536" w:leader="none"/>
        </w:tabs>
        <w:jc w:val="both"/>
        <w:rPr/>
      </w:pPr>
      <w:r>
        <w:rPr/>
        <w:t xml:space="preserve">         </w:t>
      </w:r>
      <w:r>
        <w:rPr>
          <w:b w:val="false"/>
          <w:bCs w:val="false"/>
        </w:rPr>
        <w:t>V prvom polroku 2008 sa vykonávalo monitorovanie hlásených nozokomiálnych  nákaz,  ktorých analýza a porovnanie výskytu s rokom 2007  bude k určenému termínu splnenia úlohy vykonané.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3828"/>
          <w:tab w:val="clear" w:pos="4536"/>
        </w:tabs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6.6</w:t>
        <w:tab/>
        <w:t>Mimoriadne epidemiologické situácie, vrátane bioterorizmu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tabs>
          <w:tab w:val="clear" w:pos="0"/>
        </w:tabs>
        <w:rPr/>
      </w:pPr>
      <w:r>
        <w:rPr/>
        <w:tab/>
        <w:t>Plán opatrení pre prípad výskytu pandémie chrípky a výskytu vtáčej  chrípky  bol aktualizovaný.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jc w:val="both"/>
        <w:rPr/>
      </w:pPr>
      <w:r>
        <w:rPr/>
      </w:r>
    </w:p>
    <w:p>
      <w:pPr>
        <w:pStyle w:val="Heading4"/>
        <w:tabs>
          <w:tab w:val="clear" w:pos="3828"/>
          <w:tab w:val="clear" w:pos="4536"/>
        </w:tabs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6.7</w:t>
        <w:tab/>
        <w:t>Environmentálna surveillance poliomyelitídy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3828" w:leader="none"/>
          <w:tab w:val="left" w:pos="4536" w:leader="none"/>
        </w:tabs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Podľa harmonogramu virologického laboratória ÚVZ SR boli systematicky vykonané    odbery vzoriek vôd z kanalizácie mesta Dunajská Streda a z kanalizácie utečeneckých táborov v  Gabčíkove, v  Medveďove a v Rohovciach. Vzorky vôd sa vyšetrujú na zistenie prítomnosti divokých a vakcinálnych kmeňov poliovírusov s osobitným zreteľom na sledovanie VDPV (Vakcíne Derived Polio Víruses) a iných enterálnych vírusov                       vo vonkajšom prostredí. Celkom v I. polroku 2008 bolo odobratých 16 vzoriek odpadových vôd. Výsledky vyšetrenia všetkých vyšetrených vzoriek boli negatívne. </w:t>
      </w:r>
      <w:r>
        <w:rPr>
          <w:bCs w:val="false"/>
        </w:rPr>
        <w:t xml:space="preserve">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OBJEKTIVIZÁCIA FAKTOROV PROSTREDIA ( BŽP, MŽP, CHA, FF )</w:t>
      </w:r>
    </w:p>
    <w:p>
      <w:pPr>
        <w:pStyle w:val="Zkladntext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.</w:t>
        <w:tab/>
        <w:t>Minerálne a pramenité vo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Cieľom overovania zdravotnej neškodnosti spotrebiteľsky balených prírodných minerálnych a pramenitých vôd v sledovanom období bolo odobratých z distribučnej siete 9 vzoriek, z ktorých 2 vzorky boli zaslané na laboratórne vyšetrenie do laboratória ÚVZ SR a 7 vzoriek bolo zaslaných do laboratória </w:t>
      </w:r>
      <w:r>
        <w:rPr>
          <w:bCs/>
        </w:rPr>
        <w:t>RÚVZ v</w:t>
      </w:r>
      <w:r>
        <w:rPr/>
        <w:t> Trnave. Na základe výsledkov laboratórnych rozborov 1 vzorka, vyšetrená v laboratóriu ÚVZ SR bola nevyhovujúca pre prekročenie limitu v chemickom ukazovateli dusitany. O tejto skutočnosti ÚVZ SR informoval orgán verejného zdravotníctva v sídle výrobcu.  Ďalej bola odobratá a v laboratóriu RÚVZ v Trnave vyšetrená 1 vzorka veľkoobjemovo balenej vody, ktorá v sledovaných ukazovateľoch vyhovovala  požiadavkám príslušnej hlavy Potravinového kódexu SR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7.4</w:t>
        <w:tab/>
        <w:t>Radiačne ošetrené potravi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odľa prijatého harmonogramu v rámci Trnavského kraja náš úrad nebol zapojený             do realizácie tejto úlohy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7.6</w:t>
        <w:tab/>
        <w:t>Rezíduá pesticídov v potravinách pre dojčenskú a detskú výživu</w:t>
      </w:r>
    </w:p>
    <w:p>
      <w:pPr>
        <w:pStyle w:val="Zkladntext2"/>
        <w:tabs>
          <w:tab w:val="left" w:pos="0" w:leader="none"/>
          <w:tab w:val="left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Podľa prijatého harmonogramu ÚVZ SR boli odobraté 2 vzorky potravín pre dojčatá a malé deti  na zeleninovom a ovocnom základe a 1 vzorka na báze obilia na zistenie rezíduí pesticídov. Odobraté vzorky boli zaslané  na laboratórne vyšetrenie do laboratória ÚVZ SR. Výsledky sme neobdržal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Zkladntext2"/>
        <w:numPr>
          <w:ilvl w:val="1"/>
          <w:numId w:val="3"/>
        </w:numPr>
        <w:tabs>
          <w:tab w:val="clear" w:pos="0"/>
        </w:tabs>
        <w:ind w:left="0" w:hanging="0"/>
        <w:rPr>
          <w:b/>
          <w:b/>
          <w:bCs/>
        </w:rPr>
      </w:pPr>
      <w:r>
        <w:rPr>
          <w:b/>
          <w:bCs/>
        </w:rPr>
        <w:t>Glutén v diétnych potravinách</w:t>
      </w:r>
    </w:p>
    <w:p>
      <w:pPr>
        <w:pStyle w:val="Zkladntext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firstLine="720"/>
        <w:rPr/>
      </w:pPr>
      <w:r>
        <w:rPr/>
        <w:t xml:space="preserve">Podľa prijatého harmonogramu ÚVZ SR bolo odobratých 5 vzoriek potravín označených ako vhodných pri diéte pre celiatikov na zistenie obsahu gluténu v laboratóriu ÚVZ SR. Výsledky laboratórnych rozborov sme ešte neobdržali </w:t>
      </w:r>
    </w:p>
    <w:p>
      <w:pPr>
        <w:pStyle w:val="Zkladntext2"/>
        <w:ind w:firstLine="72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ODDELENIE  PODPORY ZDRAVIA A PORADENSKÉ CENTRÁ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9.2.</w:t>
        <w:tab/>
        <w:t>„Žiť krajší a kvalitnejší život v staršom veku, alebo mám 65+ a teší ma že žijem zdravo“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Dobrá spolupráca je nadviazaná s Centrom sociálnej starostlivosti a Klubmi dôchodcov v Dunajskej Strede a v okrese. Oddelenie podpory zdravia a poradenské centrum podpory a ochrany zdravia vyhľadávajú aj obyvatelia v poproduktívnom veku, hlavne aktivity poradne optimalizácie pohybovej aktivity, poradne podpory psychického zdravia a výživovej poradne. Pri návšteve Centra podpory zdravia v Dunajskej Strede je im poskytnuté odborné poradenstvo zamerané</w:t>
      </w:r>
      <w:r>
        <w:rPr>
          <w:b w:val="false"/>
          <w:bCs w:val="false"/>
        </w:rPr>
        <w:t xml:space="preserve"> na zlepšenie kvality ich života, motivácia na zmenu pozitívneho myslenia v staršom veku a zmena životného štýlu tak aby sa upevnila ich  fyzická a duševná pohoda.  Podľa požiadaviek im je poskytnutý a rozdaný zdravotno-výchovný materiá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both"/>
        <w:rPr/>
      </w:pPr>
      <w:r>
        <w:rPr/>
        <w:t>9.3.</w:t>
        <w:tab/>
        <w:t>„Zdravotno-výchovné pôsobenie u detí predškolského veku – stomatohygiena“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>Na zlepšenie vedomostí a upevnenie stomatohygienických návykov u detí predškolského veku bolo počas I. polroka</w:t>
      </w:r>
      <w:r>
        <w:rPr>
          <w:b/>
          <w:bCs/>
        </w:rPr>
        <w:t xml:space="preserve"> </w:t>
      </w:r>
      <w:r>
        <w:rPr/>
        <w:t>2008 zabezpečené</w:t>
      </w:r>
      <w:r>
        <w:rPr>
          <w:b/>
          <w:bCs/>
        </w:rPr>
        <w:t xml:space="preserve"> </w:t>
      </w:r>
      <w:r>
        <w:rPr/>
        <w:t>premietanie zdravotno-výchovných videofilmov  pod názvom: „Zúbky „ a „ Colgate“ v počte 20 detí na oddelení podpory zdravia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9.4.</w:t>
        <w:tab/>
      </w:r>
      <w:r>
        <w:rPr>
          <w:b/>
          <w:bCs/>
          <w:color w:val="000000"/>
        </w:rPr>
        <w:t xml:space="preserve">Aktivity pri príležitosti významných dní </w:t>
      </w:r>
    </w:p>
    <w:p>
      <w:pPr>
        <w:pStyle w:val="Normal"/>
        <w:ind w:right="-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" w:firstLine="708"/>
        <w:jc w:val="both"/>
        <w:rPr/>
      </w:pPr>
      <w:r>
        <w:rPr/>
        <w:t xml:space="preserve">V rámci Svetového dňa zdravia bolo pre zamestnancov </w:t>
      </w:r>
      <w:r>
        <w:rPr>
          <w:bCs/>
          <w:color w:val="000000"/>
        </w:rPr>
        <w:t>Hasičskej a záchrannej služby v Dunajskej Strede v počte 12</w:t>
      </w:r>
      <w:r>
        <w:rPr/>
        <w:t xml:space="preserve"> osôb vykonané preventívne vyšetrenie na  zistenie hladiny cukru, cholesterolu, triglyceridov, HDL cholesterolu, meranie tlaku krvi a bolo im poskytnuté odborné poradenstvo.  </w:t>
      </w:r>
    </w:p>
    <w:p>
      <w:pPr>
        <w:pStyle w:val="Normal"/>
        <w:ind w:right="-2" w:hanging="0"/>
        <w:jc w:val="both"/>
        <w:rPr/>
      </w:pPr>
      <w:r>
        <w:rPr/>
        <w:t>Počas „Svetového dňa zdravia“ bolo pre návštevníkov centra podpory zdravia zabezpečené meranie krvného tlaku. Pre verejnosť bola k dispozícii aj linka zdravia, na ktorej sa mohli obyvatelia okresu informovať o ochrane zdravia.</w:t>
      </w:r>
    </w:p>
    <w:p>
      <w:pPr>
        <w:pStyle w:val="Normal"/>
        <w:ind w:right="-2" w:hanging="0"/>
        <w:jc w:val="both"/>
        <w:rPr/>
      </w:pPr>
      <w:r>
        <w:rPr/>
        <w:t>Spropagovanie významu tohto dňa sa uskutočnilo na panelovej výstave.</w:t>
      </w:r>
    </w:p>
    <w:p>
      <w:pPr>
        <w:pStyle w:val="Oznaitext"/>
        <w:ind w:left="0" w:right="-2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Z príležitosti Svetového dňa bez tabaku sme pre 22 žiakov Základnej školy ul. Gy. Szabóa v Dunajskej Strede zabezpečili prednášku s besedou na tému: „Škodlivosť fajčenia a riziko pasívneho fajčenia u detí a mládeže“ a „Aktuálne informácie a formy v odvykaní od fajčenia“, ktorá bola odvysielaná v obrazovom spravodajstve  Dunajskostredskej káblovej televízii spolu s krátkym rozhovorom s inštruktorkou poradne, ktorá prostredníctvom detí   chcela pomôcť rodičom- fajčiarom v rozhodnutí prestať fajčiť. </w:t>
      </w:r>
    </w:p>
    <w:p>
      <w:pPr>
        <w:pStyle w:val="Zarkazkladnhotextu2"/>
        <w:ind w:left="0" w:right="-2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Článok pod názvom: „Svetový deň bez tabaku“ bol uverejnený v týždenníku Csallóköz - Žitný ostrov a na webovej stránke RÚVZ. </w:t>
      </w:r>
    </w:p>
    <w:p>
      <w:pPr>
        <w:pStyle w:val="Zarkazkladnhotextu2"/>
        <w:ind w:left="0" w:right="-2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ktuálne informácie v oblasti odvykania fajčenia mohli občania okresu Dunajská Streda získať aj prostredníctvom linky zdravia a  na panelovej  výstave.</w:t>
      </w:r>
    </w:p>
    <w:p>
      <w:pPr>
        <w:pStyle w:val="Normal"/>
        <w:ind w:right="-2" w:firstLine="708"/>
        <w:jc w:val="both"/>
        <w:rPr/>
      </w:pPr>
      <w:r>
        <w:rPr/>
        <w:t xml:space="preserve"> </w:t>
      </w:r>
    </w:p>
    <w:p>
      <w:pPr>
        <w:pStyle w:val="Zkladntext3"/>
        <w:rPr>
          <w:bCs/>
        </w:rPr>
      </w:pPr>
      <w:r>
        <w:rPr>
          <w:bCs/>
        </w:rPr>
        <w:t>9.5.</w:t>
        <w:tab/>
        <w:t>„Vyzvi srdce k pohybu“ – Celonárodná medzinárodne koordinovaná kampaň na zvýšenie pohybovej aktivity dospelej populá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/>
      </w:pPr>
      <w:r>
        <w:rPr/>
        <w:t>V rámci poradne optimalizácie pohybovej aktivity sa v našom regióne uskutočnili aktivity zamerané na boj proti obezite zvýšením pohybovej aktivity u detí ale aj dospelej populácie a na vytvorenie návyku na pravidelnú pohybovú aktivitu.</w:t>
      </w:r>
    </w:p>
    <w:p>
      <w:pPr>
        <w:pStyle w:val="Normal"/>
        <w:rPr>
          <w:b/>
          <w:b/>
          <w:bCs/>
        </w:rPr>
      </w:pPr>
      <w:r>
        <w:rPr/>
        <w:t>Poradňu optimalizácie pohybovej aktivity v I. polroku 2008 navštívilo 2375 osô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9.6.</w:t>
        <w:tab/>
        <w:t>Národný program prevencie obez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ind w:right="-2" w:hanging="0"/>
        <w:rPr/>
      </w:pPr>
      <w:r>
        <w:rPr/>
        <w:tab/>
        <w:t xml:space="preserve">Osobitná pozornosť bola venovaná k prevencii obezity usmernením klientov s nadváhou na vypestovanie návykov vedúcich k zdravej životospráve. </w:t>
      </w:r>
    </w:p>
    <w:p>
      <w:pPr>
        <w:pStyle w:val="Normal"/>
        <w:jc w:val="both"/>
        <w:rPr/>
      </w:pPr>
      <w:r>
        <w:rPr/>
        <w:t xml:space="preserve">Cieľom zlepšenia ich fyzického a duševného zdravia sme pravidelne zabezpečili pre túto cieľovú skupinu kondičné a redukčné cvičenia a meditačnú jogu. </w:t>
      </w:r>
    </w:p>
    <w:p>
      <w:pPr>
        <w:pStyle w:val="Zkladntext2"/>
        <w:ind w:right="-2" w:hanging="0"/>
        <w:rPr/>
      </w:pPr>
      <w:r>
        <w:rPr/>
        <w:t>Pre 117 klientov, ktorí sa rozhodli aktívnym pohybom redukovať nadváhu, sa pomocou prístroja Futrex  vypracoval individuálny redukčný program na zníženie nadváhy.</w:t>
      </w:r>
    </w:p>
    <w:p>
      <w:pPr>
        <w:pStyle w:val="Zkladntext2"/>
        <w:ind w:right="-2" w:hanging="0"/>
        <w:rPr/>
      </w:pPr>
      <w:r>
        <w:rPr/>
        <w:t>Za I. polrok 2008 sa na akciách zameraných na zvýšenie fyzickej zdatnosti a zníženie nadváhy zúčastnilo 2375 osôb.</w:t>
      </w:r>
    </w:p>
    <w:p>
      <w:pPr>
        <w:pStyle w:val="Normal"/>
        <w:ind w:right="-2" w:hanging="0"/>
        <w:jc w:val="both"/>
        <w:rPr/>
      </w:pPr>
      <w:r>
        <w:rPr/>
        <w:t xml:space="preserve">Pri plnení uvedených úloh sa systematicky spolupracuje s odbornými lekármi. V prípade zistenia nadváhy, ktorá nie je ovplyvniteľná zmenou životosprávy alebo je podozrenie na metabolickú poruchu, klientov posielame na odborné vyšetrenie k lekárom I. kontaktu.  </w:t>
      </w:r>
      <w:r>
        <w:rPr>
          <w:bCs/>
        </w:rPr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7.</w:t>
        <w:tab/>
        <w:t>CINDI program SR – SHAPE 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ude realizovaný na základe pokynu ÚVZ S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8.</w:t>
        <w:tab/>
        <w:t>Iniciovať a organizovať zdravotno – výchovné akcie pre obyvateľov s osobitným zameraním na témy a termíny odporúčané SZO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709"/>
        <w:jc w:val="both"/>
        <w:rPr/>
      </w:pPr>
      <w:r>
        <w:rPr/>
        <w:t xml:space="preserve">V záujme rozšírenia dosahu vyšetrení pre obyvateľov okresu Dunajská Streda pracuje mobilná poradňa, ktorá vykonáva svoju preventívnu činnosť v závodoch, podnikoch, obciach a v rôznych inštitúciách. Opakované vyšetrenia u klientov s rizikovými hodnotami sú spojené s intervenciou zameranou na zmenu životného štýlu a na odstránenie škodlivých návykov. </w:t>
      </w:r>
    </w:p>
    <w:p>
      <w:pPr>
        <w:pStyle w:val="Normal"/>
        <w:ind w:right="-2" w:hanging="0"/>
        <w:jc w:val="both"/>
        <w:rPr/>
      </w:pPr>
      <w:r>
        <w:rPr/>
        <w:t xml:space="preserve">Počas I. polroka 2008 bolo vykonaných 1135 vyšetrení. Jedna z akcií mobilnej poradne bola akcia „Deň zdravia a pohybu “. </w:t>
      </w:r>
    </w:p>
    <w:p>
      <w:pPr>
        <w:pStyle w:val="Normal"/>
        <w:ind w:right="-2" w:firstLine="708"/>
        <w:jc w:val="both"/>
        <w:rPr/>
      </w:pPr>
      <w:r>
        <w:rPr/>
        <w:t>V spolupráci s Mestským úradom v Dunajskej Strede, s Rekreačnou telesnou výchovou a športom v Dunajskej Strede a Územným spolkom SČK v Dunajskej Strede sme usporiadali tradičnú akciu pre občanov mesta a okresu pod názvom „Deň zdravia a pohybu – Urobte viac pre svoje zdravie“, ktorá sa uskutočnila v priestoroch hotela Bonbón v Dunajskej Strede.</w:t>
      </w:r>
    </w:p>
    <w:p>
      <w:pPr>
        <w:pStyle w:val="Normal"/>
        <w:ind w:right="-2" w:hanging="0"/>
        <w:jc w:val="both"/>
        <w:rPr/>
      </w:pPr>
      <w:r>
        <w:rPr/>
        <w:t>Akcia bola zameraná hlavne na prevenciu srdcovo-cievnych ochorení  a pohybového aparátu.</w:t>
      </w:r>
    </w:p>
    <w:p>
      <w:pPr>
        <w:pStyle w:val="Normal"/>
        <w:ind w:right="-2" w:hanging="0"/>
        <w:jc w:val="both"/>
        <w:rPr/>
      </w:pPr>
      <w:r>
        <w:rPr/>
        <w:t>Z návštevníkov „Dňa zdravia a pohybu“ 1268 občanov aktívne využilo poradenské služby.</w:t>
      </w:r>
    </w:p>
    <w:p>
      <w:pPr>
        <w:pStyle w:val="Normal"/>
        <w:ind w:right="-2" w:hanging="0"/>
        <w:jc w:val="both"/>
        <w:rPr/>
      </w:pPr>
      <w:r>
        <w:rPr/>
        <w:t xml:space="preserve">V priebehu dňa bolo realizovaných 2511 preventívnych výkonov na zistenie hodnoty krvného tlaku, hmotnosti, kapacity pľúc, celkového telesného tuku v tele, merania CO vo vydychovanom vzduchu , osteoporózy a poradenstva. Vyšetrenie hladiny cholesterolu a cukru v krvi využilo 133 osôb. Rizikové hodnoty boli zistené 47,36 % osobám. </w:t>
      </w:r>
    </w:p>
    <w:p>
      <w:pPr>
        <w:pStyle w:val="Normal"/>
        <w:ind w:right="-2" w:hanging="0"/>
        <w:jc w:val="both"/>
        <w:rPr/>
      </w:pPr>
      <w:r>
        <w:rPr/>
        <w:t xml:space="preserve">Meranie krvného tlaku 163 osobám sa uskutočnilo na dvoch stanovištiach. Hypertenzia I. stupňa bola zistená 16,56 % osôb , II. a III. stupňa bola zistená 5,5% osôb. </w:t>
      </w:r>
    </w:p>
    <w:p>
      <w:pPr>
        <w:pStyle w:val="Normal"/>
        <w:ind w:right="-2" w:hanging="0"/>
        <w:jc w:val="both"/>
        <w:rPr/>
      </w:pPr>
      <w:r>
        <w:rPr/>
        <w:t>Meranie hmotnosti využilo 135 osôb.</w:t>
      </w:r>
    </w:p>
    <w:p>
      <w:pPr>
        <w:pStyle w:val="Normal"/>
        <w:ind w:right="-2" w:hanging="0"/>
        <w:jc w:val="both"/>
        <w:rPr/>
      </w:pPr>
      <w:r>
        <w:rPr/>
        <w:t xml:space="preserve">Merania kapacity pľúc sa zúčastnilo 79 osôb. Najväčší záujem o toto meranie mali osoby, ktoré sú v rodinnom prostredí vystavené pasívnemu fajčeniu a niekoľko mesiacov nefajčiace osoby. Znížená kapacita pľúc bola zistená 12 osobám, ktoré fajčia viac ako dva roky. </w:t>
      </w:r>
    </w:p>
    <w:p>
      <w:pPr>
        <w:pStyle w:val="Normal"/>
        <w:ind w:right="-2" w:hanging="0"/>
        <w:jc w:val="both"/>
        <w:rPr/>
      </w:pPr>
      <w:r>
        <w:rPr/>
        <w:t>Meranie koncentrácie CO vo vydychovanom vzduchu, ako jedného z najzávažnejších rizikových faktorov srdcovo-cievnych ochorení sa vykonalo 7 osobám a bolo im poskytnuté odborné poradenstvo v oblasti odvykania fajčenia.</w:t>
      </w:r>
    </w:p>
    <w:p>
      <w:pPr>
        <w:pStyle w:val="Normal"/>
        <w:ind w:right="-2" w:hanging="0"/>
        <w:jc w:val="both"/>
        <w:rPr/>
      </w:pPr>
      <w:r>
        <w:rPr/>
        <w:t xml:space="preserve">Pomer celkového telesného tuku k hmotnosti klienta bol vykonaný 19 mužom a 72 ženám.  Zvýšená telesná hmotnosť bola zistená u 12,08 % mužov a u 32,96 % žien. Obezita bola zistená u 3,29 % mužov a u 18,68 %  žien.  </w:t>
      </w:r>
    </w:p>
    <w:p>
      <w:pPr>
        <w:pStyle w:val="Normal"/>
        <w:ind w:right="-2" w:hanging="0"/>
        <w:jc w:val="both"/>
        <w:rPr/>
      </w:pPr>
      <w:r>
        <w:rPr/>
        <w:t>Vyšetrenie na osteoporózu zabezpečilo Reumatologicko - rehabilitačné centrum z Hlohovca, ktoré  vyšetrilo 62 osôb. Osteopénia bola zistená u 48,38% osôb a osteoporóza u 22,58% osôb.</w:t>
      </w:r>
    </w:p>
    <w:p>
      <w:pPr>
        <w:pStyle w:val="Normal"/>
        <w:ind w:right="-2" w:hanging="0"/>
        <w:jc w:val="both"/>
        <w:rPr/>
      </w:pPr>
      <w:r>
        <w:rPr/>
        <w:t>Meranie patogénnych zón zabezpečila firma Energy z Dunajskej Stredy a  bolo vyšetrených 25 klientov. U 75% klientov bolo zistené veľké psychické zaťaženie.</w:t>
      </w:r>
    </w:p>
    <w:p>
      <w:pPr>
        <w:pStyle w:val="Normal"/>
        <w:ind w:right="-2" w:hanging="0"/>
        <w:jc w:val="both"/>
        <w:rPr/>
      </w:pPr>
      <w:r>
        <w:rPr/>
        <w:t xml:space="preserve">Magnetoterapiu firmy Bemer 3000, ktorá slúži na zvýšenie vitality organizmu človeka, využilo 67 osôb. </w:t>
      </w:r>
    </w:p>
    <w:p>
      <w:pPr>
        <w:pStyle w:val="Normal"/>
        <w:ind w:right="-2" w:hanging="0"/>
        <w:jc w:val="both"/>
        <w:rPr/>
      </w:pPr>
      <w:r>
        <w:rPr/>
        <w:t xml:space="preserve">Firma Thera Max prestavila thermo masážne postele Jade, ktoré slúžia na masáž pohybového aparátu. Masáž využilo 80 klientov.   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/>
        <w:t>Súčasťou tejto akcie bolo odborné poradenstvo v oblasti ochrany zdravia, ochutnávka potravinárskych výrobkov racionálnej výživy a ovocia, ktorú zabezpečili sponzori, rozdávanie zdravotno-výchovného materiálu, výstava brožúrok a kníh poskytujúcich informácie o správnej životospráve.</w:t>
      </w:r>
    </w:p>
    <w:p>
      <w:pPr>
        <w:pStyle w:val="Normal"/>
        <w:ind w:right="-2" w:hanging="0"/>
        <w:jc w:val="both"/>
        <w:rPr/>
      </w:pPr>
      <w:r>
        <w:rPr/>
        <w:t>Na panelovej výstave sa mohli obyvatelia okresu oboznámiť s prevenciou civilizačných ochorení a s činnosťou Regionálneho úradu verejného zdravotníctva so sídlom v Dunajskej Strede. V s</w:t>
      </w:r>
      <w:r>
        <w:rPr>
          <w:bCs/>
        </w:rPr>
        <w:t xml:space="preserve">úvislosti s Dňom zdravia a za zvýšenia pohybovej aktivity obyvateľov mesta Dunajská Streda bolo prostredníctvom </w:t>
      </w:r>
      <w:r>
        <w:rPr/>
        <w:t>Rekreačnej telesnej výchovy a športu v Dunajskej Strede</w:t>
      </w:r>
      <w:r>
        <w:rPr>
          <w:bCs/>
        </w:rPr>
        <w:t xml:space="preserve"> zabezpečené cvičenie pre 100 detí z troch materských škôl, ktoré počas dňa súťažili v rôznych disciplínách vo vonkajších rekreačných priestoroch hotela Bonbón. Všetky deti boli odmenené drobnými vecnými darmi.</w:t>
      </w:r>
    </w:p>
    <w:p>
      <w:pPr>
        <w:pStyle w:val="Normal"/>
        <w:ind w:right="-2" w:hanging="0"/>
        <w:jc w:val="both"/>
        <w:rPr/>
      </w:pPr>
      <w:r>
        <w:rPr/>
        <w:t xml:space="preserve">Príprava na akciu bola medializovaná na regionálnej úrovni prostredníctvom káblovej televízie DSTV, týždenníka </w:t>
      </w:r>
      <w:r>
        <w:rPr>
          <w:bCs/>
        </w:rPr>
        <w:t>Csallóköz - Ž</w:t>
      </w:r>
      <w:r>
        <w:rPr/>
        <w:t>itný ostrov, mesačníka Publikum, denníka Új Szó, webovej stránky RÚVZ  a online regionálnych novín Parameter.</w:t>
      </w:r>
    </w:p>
    <w:p>
      <w:pPr>
        <w:pStyle w:val="Normal"/>
        <w:ind w:right="-2" w:hanging="0"/>
        <w:jc w:val="both"/>
        <w:rPr/>
      </w:pPr>
      <w:r>
        <w:rPr/>
        <w:t>Priebeh celej akcie bol odvysielaný v obrazovom spravodajstve mestskej káblovej televízie,</w:t>
      </w:r>
    </w:p>
    <w:p>
      <w:pPr>
        <w:pStyle w:val="Normal"/>
        <w:jc w:val="both"/>
        <w:rPr>
          <w:b/>
          <w:b/>
          <w:bCs/>
        </w:rPr>
      </w:pPr>
      <w:r>
        <w:rPr/>
        <w:t>verejnosť bola o akcii informovaná prostredníctvom online regionálnych novín Parameter, denníka ÚJ SZÓ Régió Press a v obrazovom spravodajstve káblovej televízie DSTV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KONTROLA TABA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rPr>
          <w:bCs/>
        </w:rPr>
      </w:pPr>
      <w:r>
        <w:rPr>
          <w:bCs/>
        </w:rPr>
        <w:t>10.2</w:t>
        <w:tab/>
        <w:t>Sledovanie a hodnotenie výkonu kontroly zákona o ochrane nefajčiarov                    na základe oznámení kontrolných inštitúcií</w:t>
      </w:r>
    </w:p>
    <w:p>
      <w:pPr>
        <w:pStyle w:val="Normal"/>
        <w:ind w:left="9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91" w:firstLine="618"/>
        <w:jc w:val="both"/>
        <w:rPr/>
      </w:pPr>
      <w:r>
        <w:rPr/>
        <w:t xml:space="preserve">Pri výkone štátneho zdravotného dozoru na pracoviskách je venovaná zvýšená pozornosť dodržiavaniu zákona o nefajčiaroch. V rámci ŠZD bolo odbornými zamestnancami vykonaných 259 kontrol na pracoviskách, v zariadeniach poskytujúcich služby, v zariadeniach spoločného stravovania a v cukrárniach.  </w:t>
      </w:r>
    </w:p>
    <w:p>
      <w:pPr>
        <w:pStyle w:val="Normal"/>
        <w:ind w:left="91" w:firstLine="618"/>
        <w:jc w:val="both"/>
        <w:rPr>
          <w:b/>
          <w:b/>
          <w:bCs/>
        </w:rPr>
      </w:pPr>
      <w:r>
        <w:rPr/>
        <w:t xml:space="preserve">Zamestnávateľmi bol vydaný zákaz fajčenia na pracoviskách a v čase kontrol nebolo zistené porušenie tohto zákazu. Kontrolované subjekty majú zabezpečené vyhradené označené fajčiarske priestory, väčšinou umiestnené vo vonkajších priestoroch pracovísk. 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  <w:tab w:val="left" w:pos="4536" w:leader="none"/>
      </w:tabs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right="-1" w:firstLine="708"/>
      <w:jc w:val="both"/>
      <w:outlineLvl w:val="4"/>
    </w:pPr>
    <w:rPr>
      <w:rFonts w:ascii="Arial" w:hAnsi="Arial" w:cs="Arial"/>
      <w:b/>
      <w:bCs/>
      <w:sz w:val="22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" w:right="-1" w:hanging="0"/>
      <w:outlineLvl w:val="5"/>
    </w:pPr>
    <w:rPr>
      <w:rFonts w:ascii="Arial" w:hAnsi="Arial" w:cs="Arial"/>
      <w:b/>
      <w:color w:val="000000"/>
      <w:sz w:val="20"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>
      <w:widowControl w:val="false"/>
    </w:pPr>
    <w:rPr>
      <w:bCs/>
      <w:szCs w:val="20"/>
    </w:rPr>
  </w:style>
  <w:style w:type="paragraph" w:styleId="Popissods">
    <w:name w:val="Popis s ods."/>
    <w:basedOn w:val="Normal"/>
    <w:qFormat/>
    <w:pPr>
      <w:numPr>
        <w:ilvl w:val="0"/>
        <w:numId w:val="4"/>
      </w:numPr>
      <w:tabs>
        <w:tab w:val="clear" w:pos="708"/>
        <w:tab w:val="left" w:pos="992" w:leader="none"/>
        <w:tab w:val="left" w:pos="4536" w:leader="none"/>
      </w:tabs>
      <w:ind w:left="993" w:hanging="284"/>
      <w:jc w:val="both"/>
    </w:pPr>
    <w:rPr>
      <w:rFonts w:ascii="Verdana" w:hAnsi="Verdana" w:cs="Verdana"/>
      <w:sz w:val="22"/>
      <w:szCs w:val="20"/>
    </w:rPr>
  </w:style>
  <w:style w:type="paragraph" w:styleId="Nadpisloh">
    <w:name w:val="nadpis úloh"/>
    <w:basedOn w:val="Normal"/>
    <w:qFormat/>
    <w:pPr>
      <w:tabs>
        <w:tab w:val="clear" w:pos="708"/>
        <w:tab w:val="left" w:pos="4536" w:leader="none"/>
      </w:tabs>
      <w:ind w:left="709" w:hanging="709"/>
      <w:jc w:val="both"/>
    </w:pPr>
    <w:rPr>
      <w:rFonts w:ascii="Verdana" w:hAnsi="Verdana" w:cs="Verdana"/>
      <w:b/>
      <w:sz w:val="22"/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Zkladntext2">
    <w:name w:val="Základný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left="567" w:hanging="567"/>
      <w:jc w:val="both"/>
    </w:pPr>
    <w:rPr>
      <w:b/>
      <w:bCs/>
      <w:i/>
      <w:iCs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Zkladntext3">
    <w:name w:val="Základný text 3"/>
    <w:basedOn w:val="Normal"/>
    <w:qFormat/>
    <w:pPr>
      <w:jc w:val="both"/>
    </w:pPr>
    <w:rPr>
      <w:b/>
    </w:rPr>
  </w:style>
  <w:style w:type="paragraph" w:styleId="Oznaitext">
    <w:name w:val="Označiť text"/>
    <w:basedOn w:val="Normal"/>
    <w:qFormat/>
    <w:pPr>
      <w:ind w:left="142" w:right="284" w:hanging="0"/>
    </w:pPr>
    <w:rPr>
      <w:rFonts w:ascii="Arial" w:hAnsi="Arial" w:cs="Arial"/>
      <w:b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1:51:00Z</dcterms:created>
  <dc:creator>Regionálny úrad verejného zdravotníctva</dc:creator>
  <dc:description/>
  <cp:keywords/>
  <dc:language>en-US</dc:language>
  <cp:lastModifiedBy>Kroslakova</cp:lastModifiedBy>
  <cp:lastPrinted>2008-07-11T09:52:00Z</cp:lastPrinted>
  <dcterms:modified xsi:type="dcterms:W3CDTF">2008-07-16T17:30:00Z</dcterms:modified>
  <cp:revision>8</cp:revision>
  <dc:subject/>
  <dc:title>PROGRAMY A PROJEKTY</dc:title>
</cp:coreProperties>
</file>