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Regionálny úrad verejného zdravotníctva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so sídlom </w:t>
      </w:r>
      <w:r>
        <w:rPr>
          <w:rFonts w:cs="Book Antiqua" w:ascii="Book Antiqua" w:hAnsi="Book Antiqua"/>
          <w:b/>
          <w:color w:val="000000"/>
          <w:sz w:val="40"/>
          <w:szCs w:val="40"/>
        </w:rPr>
        <w:t>v Prešov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 HYGIENY ŽIVOTNÉHO PROSTREDI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</w:rPr>
      </w:pPr>
      <w:r>
        <w:rPr>
          <w:b/>
          <w:bCs/>
        </w:rPr>
        <w:t>Akčný plán pre prostredie a zdravie / NEHAP / -Monitorovanie kvality povrchovej vody odoberanej pre pitné účely v regióne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Cieľ:</w:t>
      </w:r>
    </w:p>
    <w:p>
      <w:pPr>
        <w:pStyle w:val="Normal"/>
        <w:jc w:val="both"/>
        <w:rPr/>
      </w:pPr>
      <w:r>
        <w:rPr/>
        <w:t>Sledovanie dynamiky zmien kvality povrchovej vody v zmysle platnej legislatívy - Nariadenia vlády SR č. 354/2006 Z.z., ktorým sa ustanovujú požiadavky na vodu určenú na ľudskú spotrebu a kontrolu kvality vody určenej na ľudskú spotrebu, Vyhlášky MŽP SR č.636/2004, ktorou sa ustanovujú požiadavky na kvalitu surovej vody a na sledovanie kvality vody vo verejných vodovodoch a NV SR č.296/2005, ktorým sa ustanovujú požiadavky na kvalitu a kvalitatívne ciele povrchových vôd a limitné hodnoty ukazovateľov znečistenia odpadových vôd a osobitných vôd.</w:t>
      </w:r>
    </w:p>
    <w:p>
      <w:pPr>
        <w:pStyle w:val="Heading4"/>
        <w:rPr>
          <w:rFonts w:eastAsia="Times New Roman"/>
        </w:rPr>
      </w:pPr>
      <w:r>
        <w:rPr>
          <w:rFonts w:eastAsia="Times New Roman"/>
        </w:rPr>
      </w:r>
    </w:p>
    <w:p>
      <w:pPr>
        <w:pStyle w:val="Heading4"/>
        <w:rPr>
          <w:rFonts w:eastAsia="Times New Roman"/>
        </w:rPr>
      </w:pPr>
      <w:r>
        <w:rPr>
          <w:rFonts w:eastAsia="Times New Roman"/>
        </w:rPr>
        <w:t>Realizácia úlohy k 30.6.2008:</w:t>
      </w:r>
    </w:p>
    <w:p>
      <w:pPr>
        <w:pStyle w:val="Normal"/>
        <w:rPr/>
      </w:pPr>
      <w:r>
        <w:rPr/>
        <w:t xml:space="preserve">K 30.6.2008 bolo vykonaných päť odberov povrchových vôd z povrchového toku Torysa v profiloch Tichý Potok – priamy odber, Tichý Potok pred vstupom na úpravu a v profile Sigord – nad úpravňou vody Šťavica. Celkovo bolo vykonaných 15 odberov vôd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4. Systém informovania verejnosti s  využitím internetových stránok úradov verejného zdravotníctva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Informovať verejnosť s využitím internetových stránok RÚVZ Prešov o aktuálnych problémoch v spádovom území RÚVZ Prešov</w:t>
      </w:r>
    </w:p>
    <w:p>
      <w:pPr>
        <w:pStyle w:val="Zkladntext3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Zkladntext3"/>
        <w:rPr>
          <w:sz w:val="24"/>
          <w:u w:val="none"/>
        </w:rPr>
      </w:pPr>
      <w:r>
        <w:rPr>
          <w:sz w:val="24"/>
          <w:u w:val="none"/>
        </w:rPr>
        <w:t>Realizácia úlohy k 30.6.2008:</w:t>
      </w:r>
    </w:p>
    <w:p>
      <w:pPr>
        <w:pStyle w:val="Zkladntext3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Priebežne je informovaná verejnosť prostredníctvom internetových stránok RÚVZ Prešov o aktuálnych problémoch v spádovom území RÚVZ Prešov.</w:t>
      </w:r>
    </w:p>
    <w:p>
      <w:pPr>
        <w:pStyle w:val="Normlnweb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lnweb"/>
        <w:rPr/>
      </w:pPr>
      <w:r>
        <w:rPr>
          <w:b/>
        </w:rPr>
        <w:t xml:space="preserve">1.6. Monitoring kvality vody prírodných kúpacích oblastí v  súlade s platnou legislatívou, príprava podkladov pre EÚ </w:t>
      </w:r>
    </w:p>
    <w:p>
      <w:pPr>
        <w:pStyle w:val="Zkladntext2"/>
        <w:rPr>
          <w:szCs w:val="24"/>
        </w:rPr>
      </w:pPr>
      <w:r>
        <w:rPr>
          <w:szCs w:val="24"/>
        </w:rPr>
        <w:t>Sledovať a hodnotiť kvalitu vody prírodných rekreačných lokalít z hľadiska ochrany zdravia ľudí v súlade s platnou legislatívou, na základe získaných informácií usmerňovať štátny zdravotný dozor , nariaďovať opatrenia na odstránenie zistených nedostatkov, vykonávať posudkovú činnosť . Prehodnotiť súčasný stav zabezpečenia dátových tokov v oblasti monitoringu vodných plôch SR a vytvoriť informačný a databázový systém na monitorovanie vôd určených na kúpanie za účelom umožnenia plnenia reportingových požiadaviek podľa EÚ.</w:t>
      </w:r>
    </w:p>
    <w:p>
      <w:pPr>
        <w:pStyle w:val="Zkladntext3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Zkladntext3"/>
        <w:rPr>
          <w:b w:val="false"/>
          <w:b w:val="false"/>
          <w:bCs/>
          <w:sz w:val="24"/>
          <w:u w:val="none"/>
        </w:rPr>
      </w:pPr>
      <w:r>
        <w:rPr>
          <w:sz w:val="24"/>
          <w:u w:val="none"/>
        </w:rPr>
        <w:t>Realizácia úlohy k 30.6.2008:</w:t>
      </w:r>
    </w:p>
    <w:p>
      <w:pPr>
        <w:pStyle w:val="Zkladntext3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Z prírodného letného kúpaliska Delňa boli odobraté 2 vzorky rekreačných vôd. Voda v prírodnom kúpalisku Delňa je vhodná na kúpanie.</w:t>
      </w:r>
    </w:p>
    <w:p>
      <w:pPr>
        <w:pStyle w:val="Normal"/>
        <w:jc w:val="both"/>
        <w:rPr/>
      </w:pPr>
      <w:r>
        <w:rPr/>
        <w:t>Monitorovanie kvality vody na kúpanie z  rekreačnej nádrže Veľká Domaša zabezpečujú RÚVZ so sídlom vo Svidníku a Vranove nad Topľou. Monitorovanie kvality prírodného kúpaliska Delňa zabezpečuje RÚVZ so sídlom v Prešove. Od začiatku tohoročnej letnej sezóny bolo zatiaľ vyšetrených 14 vzoriek, z toho 12 vzoriek z Domaše a 2 vzorky z Delne. Vo vodách prírodných kúpalísk sú sledované ukazovatele podľa platného NV č.87/2008 Z.z. o požiadavkách na prírodné kúpaliská. V doručených vzorkách spolu bolo stanovených 97 chemických ukazovateľov, 42 biologických a 56 mikrobiologických ukazovateľ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rPr/>
      </w:pPr>
      <w:r>
        <w:rPr>
          <w:b/>
        </w:rPr>
        <w:t>1.7. Zhodnotenie poklesu spotreby pitnej vody z  verejných vodovodov a zdravotných dôsledkov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/>
        <w:t xml:space="preserve">Táto úloha má za cieľ zistiť, aký a či vôbec má dopad na zdravotný stav obyvateľstva pokles spotreby pitnej vody z verejných vodovodov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Realizácia úlohy k 30.6.2008:</w:t>
      </w:r>
    </w:p>
    <w:p>
      <w:pPr>
        <w:pStyle w:val="Normal"/>
        <w:jc w:val="both"/>
        <w:rPr>
          <w:b/>
          <w:b/>
        </w:rPr>
      </w:pPr>
      <w:r>
        <w:rPr/>
        <w:t>Podľa pokynov ÚVZ SR zber údajov a podkladov pre správy - jeseň 2008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b/>
        </w:rPr>
        <w:t>1.8. Monitoring kvality pitnej vody na spotrebisku v  súlade s  platnou legislatívou, príprav a podkladov pre správu EÚ</w:t>
        <w:br/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 xml:space="preserve">Systematické sledovanie kvality pitnej vody u spotrebiteľa v súlade so zákonom                   č. 355/2007Z. z. Výsledky terénnych zistení vrátane výsledkov laboratórnych skúšok pitnej vody sa archivujú a vyhodnocujú jednotným programovým systémom VYDRA so zreteľom na hodnotenie úrovne zásobovania obyvateľstva pitnou vodou vrátane presadzovania hygienických požiadaviek v tejto oblasti. </w:t>
      </w:r>
    </w:p>
    <w:p>
      <w:pPr>
        <w:pStyle w:val="Normal"/>
        <w:jc w:val="both"/>
        <w:rPr>
          <w:b/>
          <w:b/>
        </w:rPr>
      </w:pPr>
      <w:r>
        <w:rPr/>
        <w:t>Na základe získaných informácií usmerňovanie výkonu štátneho zdravotného dozoru nad pitnou vodou v SR a nariaďovanie opatrení na odstránenie zistených nedostatkov.</w:t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</w:rPr>
        <w:t>Realizácia úlohy k 30.6.2008:</w:t>
      </w:r>
    </w:p>
    <w:p>
      <w:pPr>
        <w:pStyle w:val="Zkladntext2"/>
        <w:rPr>
          <w:szCs w:val="24"/>
        </w:rPr>
      </w:pPr>
      <w:r>
        <w:rPr>
          <w:szCs w:val="24"/>
        </w:rPr>
        <w:t>K 30.6.2008 bolo vykonaných 49 odberov pitných vôd z verejných vodovodov v rozsahu minimálnych rozborov, 3 úplné rozbory a  32 rozborov zameraných na chlórované uhľovodíky.</w:t>
      </w:r>
    </w:p>
    <w:p>
      <w:pPr>
        <w:pStyle w:val="Zkladntext2"/>
        <w:spacing w:before="120" w:after="0"/>
        <w:rPr/>
      </w:pPr>
      <w:r>
        <w:rPr/>
        <w:t xml:space="preserve">V rámci tejto úlohy sme vykonávali stanovenie vybraných ukazovateľov v súlade s NV č.354/2006 Z.z., ktorým sa ustanovujú požiadavky na vodu určenú na ľudskú spotrebu a kontrolu kvality vody určenej na ľudskú spotrebu. RÚVZ, pre ktoré zabezpečujeme laboratórne vyšetrenie požadujú stanovenie ukazovateľov minimálneho a úplného rozboru. Minimálny rozbor predstavuje, v zmysle spomínaného NV, 13 mikrobiologických a biologických ukazovateľov a 12 fyzikálno – chemických ukazovateľov. Úplný rozbor pozostáva zo všetkých ukazovateľov kvality pitnej vody, ktoré sa uvádzajú v citovanom NV. Naše laboratórium chemických analýz vôd z určeného počtu 66 fyzikálno-chemických ukazovateľov stanovuje 39. V prvom polroku 2008 bolo v rámci tejto úlohy spolu vyšetrených 487 vzoriek vôd a v nich stanovených 7546 fyzikálno – chemických, 3409 biologických a 2922 mikrobiologických ukazovateľov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ODBOR PREVENTÍVNEHO PRACOVNÉHO LEKÁRST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5"/>
        </w:numPr>
        <w:jc w:val="both"/>
        <w:outlineLvl w:val="2"/>
        <w:rPr/>
      </w:pPr>
      <w:r>
        <w:rPr>
          <w:b/>
          <w:bCs/>
          <w:iCs/>
        </w:rPr>
        <w:t>Zabezpečovanie znižovania miery zdravotných rizík zamestnancov z pracovného prostredia, pracovných podmienok a spôsobu práce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2.1.1.  Znižovanie miery zdravotných rizík /rizikové práce /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  <w:szCs w:val="20"/>
        </w:rPr>
        <w:t>Cieľ</w:t>
      </w:r>
      <w:r>
        <w:rPr>
          <w:szCs w:val="20"/>
        </w:rPr>
        <w:t>:</w:t>
      </w:r>
    </w:p>
    <w:p>
      <w:pPr>
        <w:pStyle w:val="Normal"/>
        <w:jc w:val="both"/>
        <w:rPr/>
      </w:pPr>
      <w:r>
        <w:rPr/>
        <w:t>Znižovať počet pracovníkov exponovaných rizikovým faktorom pri práci a znižovať mieru ich vystavenia pôsobeniu škodlivých faktorov z pracovného prostredia. Ukladaním opatrení dosiahnuť postupné zlepšovanie pracovného prostredia.</w:t>
      </w:r>
    </w:p>
    <w:p>
      <w:pPr>
        <w:pStyle w:val="Normal"/>
        <w:jc w:val="both"/>
        <w:rPr/>
      </w:pPr>
      <w:r>
        <w:rPr>
          <w:b/>
          <w:bCs/>
          <w:szCs w:val="20"/>
        </w:rPr>
        <w:t>Gestor</w:t>
      </w:r>
      <w:r>
        <w:rPr>
          <w:szCs w:val="20"/>
        </w:rPr>
        <w:t>: Oddelenie  PPL</w:t>
      </w:r>
    </w:p>
    <w:p>
      <w:pPr>
        <w:pStyle w:val="Normal"/>
        <w:jc w:val="both"/>
        <w:rPr/>
      </w:pPr>
      <w:r>
        <w:rPr>
          <w:b/>
          <w:bCs/>
          <w:szCs w:val="20"/>
        </w:rPr>
        <w:t>Riešiteľské pracoviská:</w:t>
      </w:r>
      <w:r>
        <w:rPr>
          <w:szCs w:val="20"/>
        </w:rPr>
        <w:t xml:space="preserve"> oddelenie PPL, OLAČ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Anotácia úlohy:</w:t>
      </w:r>
    </w:p>
    <w:p>
      <w:pPr>
        <w:pStyle w:val="Normal"/>
        <w:jc w:val="both"/>
        <w:rPr/>
      </w:pPr>
      <w:r>
        <w:rPr>
          <w:szCs w:val="20"/>
        </w:rPr>
        <w:t>V rámci ŠZD kontrolovať  plnenie opatrení nariadených rozhodnutím o určení rizikových prác. V prípade ich neplnenia ukladať sankcie. Prehodnocovať rizikové práce na základe predložených návrhov zamestnávateľov. Usmerňovať zamestnávateľov v oblasti znižovania expozície zamestnancov rizikovým faktorom. Ukladať pokyny na znižovanie miery  expozície, alebo na realizáciu náhradných opatrení.</w:t>
      </w:r>
    </w:p>
    <w:p>
      <w:pPr>
        <w:pStyle w:val="Normal"/>
        <w:jc w:val="both"/>
        <w:rPr>
          <w:szCs w:val="20"/>
        </w:rPr>
      </w:pPr>
      <w:r>
        <w:rPr>
          <w:b/>
          <w:bCs/>
          <w:szCs w:val="20"/>
        </w:rPr>
        <w:t>Etapy riešeni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aždoročne preveriť všetky organizácie v ktorých RÚVZ rozhodnutím určil rizikové práce</w:t>
      </w:r>
    </w:p>
    <w:p>
      <w:pPr>
        <w:pStyle w:val="Normal"/>
        <w:jc w:val="both"/>
        <w:rPr>
          <w:szCs w:val="20"/>
        </w:rPr>
      </w:pPr>
      <w:r>
        <w:rPr>
          <w:b/>
          <w:bCs/>
          <w:szCs w:val="20"/>
        </w:rPr>
        <w:t xml:space="preserve">Realizačné výstupy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ískanie aktuálnych údajov o :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1.  počte exponovaných pracovníkov vykonávajúcich rizikové práce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2.  vývoji zmien  v porovnaní s predchádzajúcimi  rokmi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3.  počte nových rizikových prác v danom roku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4.  počte a druhu sankcií za neplnenie uložených opatrení na pracoviskách, kde sa vykonávajú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 xml:space="preserve">     </w:t>
      </w:r>
      <w:r>
        <w:rPr>
          <w:szCs w:val="20"/>
        </w:rPr>
        <w:t>rizikové práce. </w:t>
      </w:r>
    </w:p>
    <w:p>
      <w:pPr>
        <w:pStyle w:val="Heading6"/>
        <w:ind w:left="360" w:hanging="360"/>
        <w:rPr>
          <w:szCs w:val="20"/>
        </w:rPr>
      </w:pPr>
      <w:r>
        <w:rPr>
          <w:szCs w:val="20"/>
        </w:rPr>
      </w:r>
    </w:p>
    <w:p>
      <w:pPr>
        <w:pStyle w:val="Heading6"/>
        <w:ind w:left="360" w:hanging="360"/>
        <w:rPr/>
      </w:pPr>
      <w:r>
        <w:rPr/>
        <w:t>Realizácia úlohy k 30.6.2008:</w:t>
      </w:r>
    </w:p>
    <w:p>
      <w:pPr>
        <w:pStyle w:val="Zkladntext2"/>
        <w:rPr/>
      </w:pPr>
      <w:r>
        <w:rPr/>
        <w:t>Úloha je plnená priebežne počas roka, pričom ťažisko je dané na 4. kvartál.  Každý rok sú organizácie v ktorých boli vyhlásené rozhodnutím RÚVZ rizikové práce kontrolované v rámci ŠZD. Kontrolované je dodržiavanie podmienok daných v rozhodnutí o zaradení prác do kategóri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a prvý polrok roku 2008 boli vykonané previerky v 27 organizáciách  s vyhlásenou RP v okresoch  Prešov a  Sabinov.  V súčasnej dobe môžeme konštatovať , že došlo k zníženiu počtu výziev pre doplnenie materiálov potrebných k RP  a teda , že firmy si v prevažnej miere  samé už dokladujú prevádzkové poriadky a hodnotenie rizík, ktoré sú vypracované PZS. Naďalej sa však pri posudkovej činnosti / návrhy na uvedenie pracovných priestorov  do prevádzky / firmy upozorňujú že  v prípade, ak sa očakáva riziková práca je  potrebná objektivizácia rizikových faktorov, hodnotenie rizika a predloženie návrhu na zaradenie do rizika a vypracovanie prevádzkových poriadkov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 xml:space="preserve">2.1.2. Znižovanie miery zdravotných rizík z  veľmi jedovatých a jedovatých  látok a prípravkov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Normal"/>
        <w:jc w:val="both"/>
        <w:rPr/>
      </w:pPr>
      <w:r>
        <w:rPr>
          <w:b/>
          <w:bCs/>
          <w:szCs w:val="20"/>
        </w:rPr>
        <w:t>Cieľ</w:t>
      </w:r>
      <w:r>
        <w:rPr>
          <w:szCs w:val="20"/>
        </w:rPr>
        <w:t>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smerňovať zamestnávateľov aby obmedzovali používanie látok a prípravkov deklarovaných ako jedovaté a veľmi jedovaté a nahrádzali ich menej nebezpečnými látkami.</w:t>
      </w:r>
    </w:p>
    <w:p>
      <w:pPr>
        <w:pStyle w:val="Normal"/>
        <w:jc w:val="both"/>
        <w:rPr/>
      </w:pPr>
      <w:r>
        <w:rPr>
          <w:b/>
          <w:bCs/>
          <w:szCs w:val="20"/>
        </w:rPr>
        <w:t>Gestor</w:t>
      </w:r>
      <w:r>
        <w:rPr>
          <w:szCs w:val="20"/>
        </w:rPr>
        <w:t>: Oddelenie  PPL</w:t>
      </w:r>
    </w:p>
    <w:p>
      <w:pPr>
        <w:pStyle w:val="Normal"/>
        <w:jc w:val="both"/>
        <w:rPr/>
      </w:pPr>
      <w:r>
        <w:rPr>
          <w:b/>
          <w:bCs/>
          <w:szCs w:val="20"/>
        </w:rPr>
        <w:t>Riešiteľské pracoviská:</w:t>
      </w:r>
      <w:r>
        <w:rPr>
          <w:szCs w:val="20"/>
        </w:rPr>
        <w:t xml:space="preserve"> oddelenie PPL</w:t>
      </w:r>
    </w:p>
    <w:p>
      <w:pPr>
        <w:pStyle w:val="Normal"/>
        <w:jc w:val="both"/>
        <w:rPr>
          <w:szCs w:val="20"/>
        </w:rPr>
      </w:pPr>
      <w:r>
        <w:rPr>
          <w:b/>
          <w:bCs/>
          <w:szCs w:val="20"/>
        </w:rPr>
        <w:t xml:space="preserve">Anotácia úlohy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V rámci ŠZD v organizáciách , v ktorých sa používajú jedovaté a veľmi jedovaté látky a prípravky  kontrolovať dodržiavanie   ustanovení zákona  NR SR č. 355/2007 Z.z. ako aj zákona NR SR č.  163/2001 Z. z. o chemických látkach a prípravkoch . V prípade porušovania zákonných noriem   uložiť sankčné opatrenia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ktívne vyhľadávať organizácie, v ktorých sa takéto látky používajú.</w:t>
      </w:r>
    </w:p>
    <w:p>
      <w:pPr>
        <w:pStyle w:val="Normal"/>
        <w:jc w:val="both"/>
        <w:rPr>
          <w:szCs w:val="20"/>
        </w:rPr>
      </w:pPr>
      <w:r>
        <w:rPr>
          <w:b/>
          <w:bCs/>
          <w:szCs w:val="20"/>
        </w:rPr>
        <w:t xml:space="preserve">Etapy riešenia: </w:t>
      </w:r>
    </w:p>
    <w:p>
      <w:pPr>
        <w:pStyle w:val="Zkladntext2"/>
        <w:rPr/>
      </w:pPr>
      <w:r>
        <w:rPr/>
        <w:t>Každoročne preveriť všetky organizácie evidované v databáze RÚVZ, kde sa používajú jedovaté a veľmi jedovaté látky a prípravky. Aktívne vyhľadávať organizácie ,v ktorých sa používajú jedovaté a veľmi jedovaté látky a prípravky.</w:t>
      </w:r>
    </w:p>
    <w:p>
      <w:pPr>
        <w:pStyle w:val="Normal"/>
        <w:jc w:val="both"/>
        <w:rPr>
          <w:szCs w:val="20"/>
        </w:rPr>
      </w:pPr>
      <w:r>
        <w:rPr>
          <w:b/>
          <w:bCs/>
          <w:szCs w:val="20"/>
        </w:rPr>
        <w:t>Realizačné výstupy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ískanie aktuálnych údajov o :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organizáciách, v ktorých sa nakladá s jedovatými a veľmi jedovatými látkami a prípravkami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o druhoch a množstve jedovatých látok a prípravkoch a spôsoboch ich použitia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vývoji zmien  v porovnaní s predchádzajúcimi  rokmi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úrovni pracovného prostredia a podmienkach práce v uvedených firmách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 xml:space="preserve">      </w:t>
      </w:r>
      <w:r>
        <w:rPr>
          <w:szCs w:val="20"/>
        </w:rPr>
        <w:t>-     o odbornej spôsobilosti na prácu s týmito látkami</w:t>
      </w:r>
    </w:p>
    <w:p>
      <w:pPr>
        <w:pStyle w:val="Heading2"/>
        <w:rPr>
          <w:szCs w:val="27"/>
          <w:lang w:eastAsia="sk-SK"/>
        </w:rPr>
      </w:pPr>
      <w:r>
        <w:rPr>
          <w:szCs w:val="27"/>
          <w:lang w:eastAsia="sk-SK"/>
        </w:rPr>
      </w:r>
    </w:p>
    <w:p>
      <w:pPr>
        <w:pStyle w:val="Heading2"/>
        <w:rPr/>
      </w:pPr>
      <w:r>
        <w:rPr>
          <w:szCs w:val="27"/>
          <w:lang w:eastAsia="sk-SK"/>
        </w:rPr>
        <w:t xml:space="preserve">Realizácia úlohy k 30.6.2008: </w:t>
      </w:r>
    </w:p>
    <w:p>
      <w:pPr>
        <w:pStyle w:val="Zkladntext2"/>
        <w:numPr>
          <w:ilvl w:val="0"/>
          <w:numId w:val="0"/>
        </w:numPr>
        <w:outlineLvl w:val="2"/>
        <w:rPr>
          <w:szCs w:val="27"/>
        </w:rPr>
      </w:pPr>
      <w:r>
        <w:rPr>
          <w:szCs w:val="27"/>
        </w:rPr>
        <w:t>Úloha je plnená priebežne, ťažisko je dané na začiatok postrekovej sezóny t.j. marec – apríl, ktoré súvisí s vykonávaním postrekovej činnosti v chemickej ochrane rastlín v poľnohospodárskych podnikoch. V rámci previerok  ŠZD je kontrolovaná odborná a zdravotná  spôsobilosť,  zabezpečenie OOPP, zdravotný dohľad, prevádzkové poriadky, podmienky skladovania a evidencia látok deklarovaných ako jedovaté a veľmi jedovaté. V prvom polroku roku 2008 bolo preverených 11 poľnohospodárskych  subjektov , ktoré pracujú s takýmito látkami. V súvislosti s touto prácou sme mali hlásené 1 podozrenie  na inhalačnú intoxikáciu prípravkom na morenie osiva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7"/>
        </w:rPr>
        <w:t>Ostatné priemyselné prevádzky, pracujúce s jedovatými alebo veľmi jedovatými látkami budú preverené v 2. polroku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2.1.3. Znižovanie zdravotných rizík z karcinogénnych  a mutagénnych faktorov, vrátane azbest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b/>
          <w:bCs/>
          <w:szCs w:val="20"/>
        </w:rPr>
        <w:t>Cieľ</w:t>
      </w:r>
      <w:r>
        <w:rPr>
          <w:szCs w:val="20"/>
        </w:rPr>
        <w:t>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nižovať riziko vzniku rakoviny podmienenej pracovnými podmienkami obmedzovaním rozsahu používania chemických karcinogénov a mutagénov a znižovaním počtu pracovníkov vystavených ich pôsobeniu.</w:t>
      </w:r>
    </w:p>
    <w:p>
      <w:pPr>
        <w:pStyle w:val="Normal"/>
        <w:jc w:val="both"/>
        <w:rPr/>
      </w:pPr>
      <w:r>
        <w:rPr>
          <w:b/>
          <w:bCs/>
          <w:szCs w:val="20"/>
        </w:rPr>
        <w:t>Gestor</w:t>
      </w:r>
      <w:r>
        <w:rPr>
          <w:szCs w:val="20"/>
        </w:rPr>
        <w:t>: Oddelenie  PPL</w:t>
      </w:r>
    </w:p>
    <w:p>
      <w:pPr>
        <w:pStyle w:val="Normal"/>
        <w:jc w:val="both"/>
        <w:rPr/>
      </w:pPr>
      <w:r>
        <w:rPr>
          <w:b/>
          <w:bCs/>
          <w:szCs w:val="20"/>
        </w:rPr>
        <w:t>Riešiteľské pracoviská:</w:t>
      </w:r>
      <w:r>
        <w:rPr>
          <w:szCs w:val="20"/>
        </w:rPr>
        <w:t xml:space="preserve"> oddelenie PPL, OLAČ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Anotácia: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každoročne preveriť všetky organizácie z databázy RÚVZ, kde používajú chemické karcinogény a mutagény a kontrolovať dodržiavanie ustanovení platnej legislatívy. V prípade ich porušovania ukladať sankcie .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Cielene vyhľadávať pracovné postupy a technológie s použitím chemických karcinogénov a mutagénov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Cs w:val="20"/>
        </w:rPr>
        <w:t xml:space="preserve">Objektivizovať expozíciu, zavádzať nové meracie  a hodnotiace  metódy expozície týmto látkam (BET, priame, nepriame). 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Vytvárať a viesť databázu organizácií, v ktorých sú zamestnanci vystavení karcinogénom a mutagénom a procesom  s rizikom chemickej karcinogenity.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Cielene vyhľadávať pracovné procesy súvisiace so zvýšenou expozíciou azbestu (búracie, stavebné činnosti) a prijímať účinné opatrenia na minimalizáciu expozície pracovníkov a obyvateľstva.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Usmerňovať zamestnávateľov , aby obmedzovali používanie karcinogénov a mutagénov a nahrádzali ich látkami menej nebezpečnými</w:t>
      </w:r>
    </w:p>
    <w:p>
      <w:pPr>
        <w:pStyle w:val="Normal"/>
        <w:jc w:val="both"/>
        <w:rPr/>
      </w:pPr>
      <w:r>
        <w:rPr>
          <w:b/>
          <w:bCs/>
        </w:rPr>
        <w:t xml:space="preserve">Etapy riešenia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aždoročne preveriť organizácie z databázy RÚVZ, kde používajú v pracovnom procese chemické karcinogény a mutagény.</w:t>
      </w:r>
    </w:p>
    <w:p>
      <w:pPr>
        <w:pStyle w:val="Normal"/>
        <w:jc w:val="both"/>
        <w:rPr/>
      </w:pPr>
      <w:r>
        <w:rPr>
          <w:b/>
          <w:bCs/>
          <w:szCs w:val="20"/>
        </w:rPr>
        <w:t>Realizačné výstupy:</w:t>
      </w:r>
      <w:r>
        <w:rPr>
          <w:szCs w:val="20"/>
        </w:rPr>
        <w:t xml:space="preserve"> </w:t>
      </w:r>
      <w:r>
        <w:rPr/>
        <w:t>Získanie aktuálnych údajov:</w:t>
      </w:r>
    </w:p>
    <w:p>
      <w:pPr>
        <w:pStyle w:val="Normal"/>
        <w:numPr>
          <w:ilvl w:val="1"/>
          <w:numId w:val="6"/>
        </w:numPr>
        <w:jc w:val="both"/>
        <w:rPr>
          <w:szCs w:val="20"/>
        </w:rPr>
      </w:pPr>
      <w:r>
        <w:rPr>
          <w:szCs w:val="20"/>
        </w:rPr>
        <w:t xml:space="preserve">databáza  organizácii, kde sa používajú karcinogénne a mutagénne faktory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Cs w:val="20"/>
        </w:rPr>
        <w:t xml:space="preserve">počet exponovaných pracovníkov vykonávajúcich rizikové práce  s karcinogénmi a mutagénmi   </w:t>
      </w:r>
    </w:p>
    <w:p>
      <w:pPr>
        <w:pStyle w:val="Normal"/>
        <w:numPr>
          <w:ilvl w:val="1"/>
          <w:numId w:val="6"/>
        </w:numPr>
        <w:jc w:val="both"/>
        <w:rPr>
          <w:szCs w:val="20"/>
        </w:rPr>
      </w:pPr>
      <w:r>
        <w:rPr>
          <w:szCs w:val="20"/>
        </w:rPr>
        <w:t>vývoj zmien  v porovnaní s predchádzajúcimi rokmi</w:t>
      </w:r>
    </w:p>
    <w:p>
      <w:pPr>
        <w:pStyle w:val="Normal"/>
        <w:numPr>
          <w:ilvl w:val="1"/>
          <w:numId w:val="6"/>
        </w:numPr>
        <w:jc w:val="both"/>
        <w:rPr>
          <w:szCs w:val="20"/>
        </w:rPr>
      </w:pPr>
      <w:r>
        <w:rPr>
          <w:szCs w:val="20"/>
        </w:rPr>
        <w:t>úroveň pracovného prostredia a podmienok práce na pracoviskách, kde sa karcinogény používajú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Cs w:val="27"/>
        </w:rPr>
      </w:pPr>
      <w:r>
        <w:rPr>
          <w:b/>
          <w:bCs/>
          <w:szCs w:val="27"/>
        </w:rPr>
        <w:t>Realizácia úlohy k 30.6.2008:</w:t>
      </w:r>
    </w:p>
    <w:p>
      <w:pPr>
        <w:pStyle w:val="Zkladntext2"/>
        <w:numPr>
          <w:ilvl w:val="0"/>
          <w:numId w:val="0"/>
        </w:numPr>
        <w:outlineLvl w:val="2"/>
        <w:rPr>
          <w:szCs w:val="27"/>
        </w:rPr>
      </w:pPr>
      <w:r>
        <w:rPr>
          <w:szCs w:val="27"/>
        </w:rPr>
        <w:t xml:space="preserve">Úloha je plnená priebežne, pričom ťažisko je dané na 4. kvartál roku. V rámci ŠZD sa zameriavame na  udržiavanie zodpovedajúcej úrovni alebo primerané vylepšenie pracovných podmienok v organizáciách používajúcich karcinogénne a mutagénne látky. Počet týchto zariadení sa nezmenil , evidujeme 23 organizácií , pričom v 22 je to prach z tvrdého dreva. Jedna organizácia – FNsP J.A.Raimana Prešov má chemické karcinogény a v druhom polroku 2008 je plánovaný výkon ŠZD v súvislosti s prebiehajúcim  auditom.  V rámci posudkovej činnosti bol vydaný 1 nesúhlas k povrchovej úprave kovov kremičitým  pieskom. V prvom polroku  2008 bolo vydaných 10 rozhodnutí k sanačným prácam súvisiacim s azbestom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Cs w:val="27"/>
        </w:rPr>
      </w:pPr>
      <w:r>
        <w:rPr>
          <w:b/>
          <w:bCs/>
          <w:szCs w:val="27"/>
        </w:rPr>
        <w:t>2.1.4. Znižovanie psychickej pracovnej záťaže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Cs w:val="27"/>
        </w:rPr>
      </w:pPr>
      <w:r>
        <w:rPr>
          <w:b/>
          <w:bCs/>
          <w:szCs w:val="27"/>
        </w:rPr>
        <w:t>Anotácia:</w:t>
      </w:r>
    </w:p>
    <w:p>
      <w:pPr>
        <w:pStyle w:val="Zkladntext2"/>
        <w:numPr>
          <w:ilvl w:val="0"/>
          <w:numId w:val="0"/>
        </w:numPr>
        <w:outlineLvl w:val="2"/>
        <w:rPr>
          <w:szCs w:val="27"/>
        </w:rPr>
      </w:pPr>
      <w:r>
        <w:rPr>
          <w:szCs w:val="27"/>
        </w:rPr>
        <w:t>Uplatňovanie legislatívnej úpravy –vyhl. MZ SR č. 542/2007 pri výkone ŠZD. Priebežné prehodnocovanie tejto záťaže za účelom zaradenia prác do kategórií . Prehodnotenie vydaných rozhodnutí o určení RP v tomto faktore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Cs w:val="27"/>
        </w:rPr>
      </w:pPr>
      <w:r>
        <w:rPr>
          <w:b/>
          <w:bCs/>
          <w:szCs w:val="27"/>
        </w:rPr>
        <w:t xml:space="preserve">Gestor: ÚVZ SR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7"/>
        </w:rPr>
        <w:t xml:space="preserve">Riešiteľské pracoviská : </w:t>
      </w:r>
      <w:r>
        <w:rPr>
          <w:szCs w:val="27"/>
        </w:rPr>
        <w:t xml:space="preserve">všetky RÚVZ v SR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7"/>
        </w:rPr>
        <w:t>Termín</w:t>
      </w:r>
      <w:r>
        <w:rPr>
          <w:szCs w:val="27"/>
        </w:rPr>
        <w:t xml:space="preserve">: priebežne počas roka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7"/>
        </w:rPr>
        <w:t xml:space="preserve">Realizačné výstupy </w:t>
      </w:r>
      <w:r>
        <w:rPr>
          <w:szCs w:val="27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  <w:t>prehodnocovanie psychickej pracovnej záťaže , podkladových materiálov, evidencia RP s týmto rizikovým faktorom, sledovanie trendov a zmien psychického zdravia populácie SR 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Cs w:val="27"/>
        </w:rPr>
      </w:pPr>
      <w:r>
        <w:rPr>
          <w:b/>
          <w:bCs/>
          <w:szCs w:val="27"/>
        </w:rPr>
        <w:t xml:space="preserve">Realizácia úlohy k 30.6.2008: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  <w:t>RÚVZ so sídlom v Prešove neeviduje organizáciu s  rizikovou prácou – psych. prac. záťa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  <w:t>V rámci  výkonu ŠZD ale aj posudkovej činnosti sú dávané v organizáciách, kde by mohol byť náznak takejto práce dotazníky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7"/>
        </w:rPr>
        <w:t>RÚVZ v Prešove nie je personálne vybavené na túto úlohu / nemáme psychológa/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Cs w:val="27"/>
        </w:rPr>
      </w:pPr>
      <w:r>
        <w:rPr>
          <w:b/>
          <w:bCs/>
          <w:szCs w:val="27"/>
        </w:rPr>
        <w:t>2.1.5. Znižovanie výskytu chorôb z povolania  z DNJZ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708" w:hanging="708"/>
        <w:jc w:val="both"/>
        <w:rPr>
          <w:szCs w:val="20"/>
        </w:rPr>
      </w:pPr>
      <w:r>
        <w:rPr>
          <w:b/>
          <w:bCs/>
          <w:szCs w:val="20"/>
        </w:rPr>
        <w:t>Cieľ:</w:t>
      </w:r>
    </w:p>
    <w:p>
      <w:pPr>
        <w:pStyle w:val="Normal"/>
        <w:jc w:val="both"/>
        <w:rPr/>
      </w:pPr>
      <w:r>
        <w:rPr>
          <w:szCs w:val="20"/>
        </w:rPr>
        <w:t>Zvýšiť odbornú úroveň hodnotenia pracovného prostredia, pracovných podmienok  a spôsobu práce vo vzťahu k výskytu ochorení z DNJZ. Pri prešetrovaní príčinnej súvislosti profesionálnych poškodení zdravia s výkonom práce v položke 29 zoznamu chorôb z povolania   dôsledne postupovať podľa odborného usmernenia MZ SR – hlavného hygienika SR na zabezpečenie jednotného postupu RÚVZ v SR pri prešetrovaní a hodnotení pracovných podmienok pri podozrení na profesionálne ochorenie z DNJZ .</w:t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Gestor: </w:t>
      </w:r>
      <w:r>
        <w:rPr>
          <w:szCs w:val="20"/>
        </w:rPr>
        <w:t>ÚVZ SR</w:t>
      </w:r>
    </w:p>
    <w:p>
      <w:pPr>
        <w:pStyle w:val="Normal"/>
        <w:ind w:left="708" w:hanging="708"/>
        <w:jc w:val="both"/>
        <w:rPr/>
      </w:pPr>
      <w:r>
        <w:rPr>
          <w:b/>
          <w:bCs/>
          <w:szCs w:val="20"/>
        </w:rPr>
        <w:t xml:space="preserve">Riešiteľské pracoviská: </w:t>
      </w:r>
      <w:r>
        <w:rPr>
          <w:szCs w:val="20"/>
        </w:rPr>
        <w:t>všetky RÚVZ v SR</w:t>
      </w:r>
    </w:p>
    <w:p>
      <w:pPr>
        <w:pStyle w:val="Normal"/>
        <w:jc w:val="both"/>
        <w:rPr>
          <w:szCs w:val="20"/>
        </w:rPr>
      </w:pPr>
      <w:r>
        <w:rPr>
          <w:b/>
          <w:bCs/>
          <w:szCs w:val="20"/>
        </w:rPr>
        <w:t>Anotácia:</w:t>
      </w:r>
    </w:p>
    <w:p>
      <w:pPr>
        <w:pStyle w:val="Normal"/>
        <w:jc w:val="both"/>
        <w:rPr/>
      </w:pPr>
      <w:r>
        <w:rPr/>
        <w:t xml:space="preserve">Zjednotiť  a skvalitniť posudzovanie pracovného prostredia, pracovných podmienok a spôsobu práce zamestnancov a tým prispieť k jednoznačnému záveru pri priznávaní chorôb z povolania z DNJZ v SR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tapy riešeni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ok 2005 a ďalšie roky.</w:t>
      </w:r>
    </w:p>
    <w:p>
      <w:pPr>
        <w:pStyle w:val="Normal"/>
        <w:ind w:left="709" w:hanging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Realizačné výstupy: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Na  hodnotenie podozrení na ochorenia z DNJZ využívať citované odborné usmernenie MZ SR – hlavného hygienika SR. Kópie podozrení na chorobu z povolania z dôvodu DNJZ zasielať na UVZ SR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Zber celoslovenských údajov do databáz ( vedených od roku 1995)</w:t>
      </w:r>
    </w:p>
    <w:p>
      <w:pPr>
        <w:pStyle w:val="Normal"/>
        <w:numPr>
          <w:ilvl w:val="0"/>
          <w:numId w:val="34"/>
        </w:numPr>
        <w:jc w:val="both"/>
        <w:rPr>
          <w:szCs w:val="20"/>
        </w:rPr>
      </w:pPr>
      <w:r>
        <w:rPr>
          <w:szCs w:val="20"/>
        </w:rPr>
        <w:t>rizikové práce – faktor DNJZ</w:t>
      </w:r>
    </w:p>
    <w:p>
      <w:pPr>
        <w:pStyle w:val="Normal"/>
        <w:numPr>
          <w:ilvl w:val="0"/>
          <w:numId w:val="34"/>
        </w:numPr>
        <w:jc w:val="both"/>
        <w:rPr>
          <w:szCs w:val="20"/>
        </w:rPr>
      </w:pPr>
      <w:r>
        <w:rPr>
          <w:szCs w:val="20"/>
        </w:rPr>
        <w:t xml:space="preserve">podozrenia na choroby z povolania v položke 29 </w:t>
      </w:r>
    </w:p>
    <w:p>
      <w:pPr>
        <w:pStyle w:val="Normal"/>
        <w:numPr>
          <w:ilvl w:val="0"/>
          <w:numId w:val="34"/>
        </w:numPr>
        <w:jc w:val="both"/>
        <w:rPr>
          <w:szCs w:val="20"/>
        </w:rPr>
      </w:pPr>
      <w:r>
        <w:rPr>
          <w:szCs w:val="20"/>
        </w:rPr>
        <w:t>prešetrovanie podozrení na choroby z povolania v položke 29</w:t>
      </w:r>
    </w:p>
    <w:p>
      <w:pPr>
        <w:pStyle w:val="Normal"/>
        <w:numPr>
          <w:ilvl w:val="0"/>
          <w:numId w:val="34"/>
        </w:numPr>
        <w:jc w:val="both"/>
        <w:rPr>
          <w:szCs w:val="20"/>
        </w:rPr>
      </w:pPr>
      <w:r>
        <w:rPr>
          <w:szCs w:val="20"/>
        </w:rPr>
        <w:t>priznané choroby z povolania v položke 29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Sledovať vývoj zmien (trendy) v porovnaní s predchádzajúcimi rokmi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Evidovať profesie, u ktorých je ochorenie z DNJZ najčastejšie priznané ako choroba z povolania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Výsledky prezentovať na odborných konferenciách  a seminároch, publikovať v odborných časopisoch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</w:rPr>
      </w:pPr>
      <w:r>
        <w:rPr>
          <w:b/>
          <w:bCs/>
        </w:rPr>
        <w:t>Realizácia úlohy k 30.6.2008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  <w:t>RÚVZ so sídlom v Prešove neeviduje organizáciu s  rizikovou prácou – DNJZ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7"/>
        </w:rPr>
        <w:t>V rámci  výkonu ŠZD ale aj posudkovej činnosti sú dávané v organizáciách, kde by mohol byť náznak takejto práce dotazníky. K polroku 2008 neevidujeme žiadne podozrenie na profesionálne poškodenie zdravia v položke 29 ani sa žiadne neprešetruje. Tak isto k tomuto dátumu nemáme priznané žiadne poškodenie zdravia v tejto položke. V roku 2007 bolo s celkového počtu  19 prešetrovaných podozrení na profesionálne poškodenie zdravia 9 v položke 29, pričom  5 podozrení bolo uzavretých v možnej  súvislosti s výkonom práce. Jednoznačne sa nedá povedať o akú profesiu sa jedná / 2x robotník, krajčírka, pilčík, frézar/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</w:rPr>
      </w:pPr>
      <w:r>
        <w:rPr>
          <w:b/>
          <w:bCs/>
        </w:rPr>
        <w:t>2.1.6.  Prevencia  ochorení chrbtice  súvisiacich s prácou a prešetrovanie podozrení na iné poškodenia zdravia z práce so zameraním na ochorenia chrbtice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ind w:left="360" w:hanging="360"/>
        <w:jc w:val="both"/>
        <w:outlineLvl w:val="3"/>
        <w:rPr>
          <w:b/>
          <w:b/>
          <w:bCs/>
        </w:rPr>
      </w:pPr>
      <w:r>
        <w:rPr>
          <w:b/>
          <w:bCs/>
        </w:rPr>
        <w:t>Cieľ: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Pripraviť návrh metodického postupu na posudzovanie a hodnotenie pracovného prostredia pracovných podmienok a spôsobu práce z hľadiska položky 47 zoznamu chorôb z povolania ( iné poškodenia zdravia z práce), s osobitným zameraním na ochorenia chrbtice z profesionálnych príčin.</w:t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Gestor: </w:t>
      </w:r>
      <w:r>
        <w:rPr>
          <w:szCs w:val="20"/>
        </w:rPr>
        <w:t>ÚVZ SR</w:t>
      </w:r>
    </w:p>
    <w:p>
      <w:pPr>
        <w:pStyle w:val="Normal"/>
        <w:ind w:left="708" w:hanging="708"/>
        <w:jc w:val="both"/>
        <w:rPr/>
      </w:pPr>
      <w:r>
        <w:rPr>
          <w:b/>
          <w:bCs/>
          <w:szCs w:val="20"/>
        </w:rPr>
        <w:t xml:space="preserve">Riešiteľské pracoviská: </w:t>
      </w:r>
      <w:r>
        <w:rPr>
          <w:szCs w:val="20"/>
        </w:rPr>
        <w:t>všetky RÚVZ v SR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</w:rPr>
      </w:pPr>
      <w:r>
        <w:rPr>
          <w:b/>
          <w:bCs/>
        </w:rPr>
        <w:t>Anotácia: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Návrh metodického  postupu overovať v terénnej praxi pri prešetrovaní podozrení na ochorenia chrbtice vo vzťahu k profesii zamestnanca, úzko spolupracovať s odborníkmi KPLaT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</w:rPr>
      </w:pPr>
      <w:r>
        <w:rPr>
          <w:b/>
          <w:bCs/>
        </w:rPr>
        <w:t>Etapy riešeni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ok 2005 a ďalšie roky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</w:rPr>
      </w:pPr>
      <w:r>
        <w:rPr>
          <w:b/>
          <w:bCs/>
        </w:rPr>
        <w:t>Realizačné výstupy :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Zbierať a sumarizovať odborné podklady z domácich  a zahraničných zdrojov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Cs w:val="20"/>
        </w:rPr>
        <w:t>Pripraviť odborné usmernenie MZ SR – hlavného hygienika SR na zabezpečenie jednotného postupu RÚVZ v SR pri prešetrovaní a hodnotení pracovného prostredia, pracovných podmienok a spôsobu práce pri podozrení na profesionálne ochorenie chrbtice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Evidovať profesie , u ktorých  sa ochorenia chrbtice z profesionálnych príčin vyskytujú najčastejšie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Vytvoriť databázu celoslovenských údajov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odozrenia na ochorenia chrbtice z profesionálnych príčin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 xml:space="preserve">prešetrovanie podozrení na ochorenia chrbtice  z profesionálnych príčin 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priznané profesionálne ochorenia chrbtice v položke 47</w:t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Výsledky prezentovať na odborných konferenciách a seminároch, publikovať v odborných časopisoch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</w:rPr>
      </w:pPr>
      <w:r>
        <w:rPr>
          <w:b/>
          <w:bCs/>
        </w:rPr>
        <w:t>Realizácia úlohy k 30.6.2008: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 xml:space="preserve">K polroku 2008 neevidujeme žiadne podozrenie na profesionálne poškodenie zdravia v položke 47 ani sa žiadne neprešetruje. Tak isto k tomuto dátumu nemáme priznané žiadne poškodenie zdravia v tejto položke. 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numPr>
          <w:ilvl w:val="1"/>
          <w:numId w:val="21"/>
        </w:numPr>
        <w:jc w:val="both"/>
        <w:outlineLvl w:val="2"/>
        <w:rPr/>
      </w:pPr>
      <w:r>
        <w:rPr>
          <w:b/>
          <w:bCs/>
          <w:iCs/>
        </w:rPr>
        <w:t xml:space="preserve">Znižovanie rizika vzniku ochorení podmienených prácou u zamestnancov   pri práci so zobrazovacími  jednotkami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8"/>
          <w:szCs w:val="27"/>
        </w:rPr>
      </w:pPr>
      <w:r>
        <w:rPr>
          <w:b/>
          <w:bCs/>
          <w:i/>
          <w:iCs/>
          <w:sz w:val="28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Cs w:val="27"/>
        </w:rPr>
      </w:pPr>
      <w:r>
        <w:rPr>
          <w:b/>
          <w:bCs/>
          <w:szCs w:val="27"/>
        </w:rPr>
        <w:t>Cieľ 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7"/>
        </w:rPr>
        <w:t>Znížiť riziko vzniku ochorení podmienených prácou a pracovnými podmienkami na pracoviskách  so zobrazovacími jednotkami (ZJ) u zamestnancov, ktorí vykonávajú prácu so ZJ prevažnú časť pracovnej zmeny ( t.j. viac ako 4 hodiny denne)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7"/>
        </w:rPr>
        <w:t xml:space="preserve">      </w:t>
      </w:r>
      <w:r>
        <w:rPr>
          <w:b/>
          <w:bCs/>
          <w:szCs w:val="27"/>
        </w:rPr>
        <w:t xml:space="preserve">Gestor: </w:t>
      </w:r>
      <w:r>
        <w:rPr>
          <w:szCs w:val="27"/>
        </w:rPr>
        <w:t>UVZ SR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7"/>
        </w:rPr>
        <w:t xml:space="preserve">Riešiteľské pracoviská : </w:t>
      </w:r>
      <w:r>
        <w:rPr>
          <w:szCs w:val="27"/>
        </w:rPr>
        <w:t>RÚVZ v SR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7"/>
        </w:rPr>
        <w:t xml:space="preserve">      </w:t>
      </w:r>
      <w:r>
        <w:rPr>
          <w:b/>
          <w:bCs/>
          <w:szCs w:val="27"/>
        </w:rPr>
        <w:t>Anotácia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  <w:t>V rámci ŠZD sa zamerať na cielenú kontrolu uplatňovania NV SR č. 276/2006/ Z. z. o minimálnych bezpečnostných a zdravotných požiadavkách  pri práci so zobrazovacími jednotkami zo strany zamestnávateľov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  <w:t xml:space="preserve">      </w:t>
      </w:r>
      <w:r>
        <w:rPr>
          <w:szCs w:val="27"/>
        </w:rPr>
        <w:t xml:space="preserve">Umiestnenie ZJ a priestorové podmienky na pracoviskách so ZJ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  <w:t>- denné a umelé osvetlenie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  <w:t>- mikroklimatické podmienky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  <w:t>- požiadavky na pracovné miesto a jeho usporiadanie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7"/>
        </w:rPr>
        <w:t>- režim práce a odpočinku zamestnancov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  <w:t xml:space="preserve">Pomocou kontrolných listov ( dotazníkov informovanosti zamestnancov) overiť u zamestnancov dodržiavanie požiadaviek cit. legislatívnej úpravy na poskytovanie informácií v oblasti ochrany zdravia pri práci zo strany zamestnávateľov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7"/>
        </w:rPr>
        <w:t xml:space="preserve">      </w:t>
      </w:r>
      <w:r>
        <w:rPr>
          <w:b/>
          <w:bCs/>
          <w:szCs w:val="27"/>
        </w:rPr>
        <w:t>Etapy riešenia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  <w:t>Rok 2005 a ďalšie roky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7"/>
        </w:rPr>
        <w:t xml:space="preserve">      </w:t>
      </w:r>
      <w:r>
        <w:rPr>
          <w:b/>
          <w:bCs/>
          <w:szCs w:val="27"/>
        </w:rPr>
        <w:t>Realizačné postupy :</w:t>
      </w:r>
      <w:r>
        <w:rPr>
          <w:szCs w:val="27"/>
        </w:rPr>
        <w:t>Získavať údaje o :</w:t>
      </w:r>
    </w:p>
    <w:p>
      <w:pPr>
        <w:pStyle w:val="Normal"/>
        <w:numPr>
          <w:ilvl w:val="0"/>
          <w:numId w:val="18"/>
        </w:numPr>
        <w:jc w:val="both"/>
        <w:outlineLvl w:val="2"/>
        <w:rPr>
          <w:szCs w:val="27"/>
        </w:rPr>
      </w:pPr>
      <w:r>
        <w:rPr>
          <w:szCs w:val="27"/>
        </w:rPr>
        <w:t>zamestnancoch vykonávajúcich prácu so ZJ prevažnú časť pracovnej zmeny ( názov organizácie, počet zamestnancov, profesie, prevažujúca činnosť)</w:t>
      </w:r>
    </w:p>
    <w:p>
      <w:pPr>
        <w:pStyle w:val="Normal"/>
        <w:numPr>
          <w:ilvl w:val="0"/>
          <w:numId w:val="18"/>
        </w:numPr>
        <w:jc w:val="both"/>
        <w:outlineLvl w:val="2"/>
        <w:rPr>
          <w:szCs w:val="27"/>
        </w:rPr>
      </w:pPr>
      <w:r>
        <w:rPr>
          <w:szCs w:val="27"/>
        </w:rPr>
        <w:t>účasti  zamestnancov na skríningovom vyšetrení oči a zraku pred zaradením na prácu so ZJ a v priebehu zamestnania ( v prípade zrakových ťažkostí)</w:t>
      </w:r>
    </w:p>
    <w:p>
      <w:pPr>
        <w:pStyle w:val="Normal"/>
        <w:numPr>
          <w:ilvl w:val="0"/>
          <w:numId w:val="18"/>
        </w:numPr>
        <w:jc w:val="both"/>
        <w:outlineLvl w:val="2"/>
        <w:rPr>
          <w:szCs w:val="27"/>
        </w:rPr>
      </w:pPr>
      <w:r>
        <w:rPr>
          <w:szCs w:val="27"/>
        </w:rPr>
        <w:t>účasti zamestnancov na vyšetrení pohybového a nervového systému ( v súvislosti s výkonom práce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7"/>
        </w:rPr>
      </w:pPr>
      <w:r>
        <w:rPr>
          <w:szCs w:val="27"/>
        </w:rPr>
        <w:t xml:space="preserve">Uvádzať počet </w:t>
      </w:r>
    </w:p>
    <w:p>
      <w:pPr>
        <w:pStyle w:val="Normal"/>
        <w:numPr>
          <w:ilvl w:val="0"/>
          <w:numId w:val="30"/>
        </w:numPr>
        <w:jc w:val="both"/>
        <w:outlineLvl w:val="2"/>
        <w:rPr>
          <w:szCs w:val="27"/>
        </w:rPr>
      </w:pPr>
      <w:r>
        <w:rPr>
          <w:szCs w:val="27"/>
        </w:rPr>
        <w:t>previerok na pracoviskách so ZJ</w:t>
      </w:r>
    </w:p>
    <w:p>
      <w:pPr>
        <w:pStyle w:val="Normal"/>
        <w:numPr>
          <w:ilvl w:val="0"/>
          <w:numId w:val="30"/>
        </w:numPr>
        <w:jc w:val="both"/>
        <w:outlineLvl w:val="2"/>
        <w:rPr>
          <w:szCs w:val="27"/>
        </w:rPr>
      </w:pPr>
      <w:r>
        <w:rPr>
          <w:szCs w:val="27"/>
        </w:rPr>
        <w:t>vydaných pokynov na odstránenie zistených nedostatkov ( vrátane charakteristiky najčastejšie zistených nedostatkov)</w:t>
      </w:r>
    </w:p>
    <w:p>
      <w:pPr>
        <w:pStyle w:val="Normal"/>
        <w:numPr>
          <w:ilvl w:val="0"/>
          <w:numId w:val="30"/>
        </w:numPr>
        <w:jc w:val="both"/>
        <w:outlineLvl w:val="2"/>
        <w:rPr>
          <w:szCs w:val="27"/>
        </w:rPr>
      </w:pPr>
      <w:r>
        <w:rPr>
          <w:szCs w:val="27"/>
        </w:rPr>
        <w:t>uložených sankcií</w:t>
      </w:r>
    </w:p>
    <w:p>
      <w:pPr>
        <w:pStyle w:val="Heading5"/>
        <w:ind w:left="360" w:hanging="0"/>
        <w:rPr>
          <w:bCs/>
          <w:szCs w:val="27"/>
        </w:rPr>
      </w:pPr>
      <w:r>
        <w:rPr>
          <w:bCs/>
          <w:szCs w:val="27"/>
        </w:rPr>
      </w:r>
    </w:p>
    <w:p>
      <w:pPr>
        <w:pStyle w:val="Heading5"/>
        <w:ind w:left="0" w:hanging="0"/>
        <w:rPr>
          <w:bCs/>
          <w:szCs w:val="27"/>
        </w:rPr>
      </w:pPr>
      <w:r>
        <w:rPr>
          <w:bCs/>
          <w:szCs w:val="27"/>
        </w:rPr>
        <w:t>Realizácia úlohy k 30.6.2008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Cs w:val="27"/>
        </w:rPr>
      </w:pPr>
      <w:r>
        <w:rPr>
          <w:szCs w:val="27"/>
        </w:rPr>
        <w:t>Úloha je plnená priebežne formou dotazníkov, ktoré sú vyplňované pri previerkach aj pri posudkovej činnosti. Naďalej pokračujeme v plnení úlohy na Úrade práce v Prešove a Sabinove, kde momentálne prebieha vyhodnocovanie vyplnených dotazníkov a priestorového usporiadania  pracovného prostredia. V druhej polovici roku 2008 budú závery z tejto úlohy prerokované vo vedení Úradu práce s možnosťou prijatia nápravných opatre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b/>
        </w:rPr>
        <w:t xml:space="preserve"> </w:t>
      </w:r>
      <w:r>
        <w:rPr>
          <w:b/>
          <w:sz w:val="28"/>
          <w:szCs w:val="28"/>
        </w:rPr>
        <w:t>ODBOR HYGIENY VÝŽIVY, BEZPEČNOSTI POTRAVÍN A KOZMETICKÝCH VÝROBKO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rPr/>
      </w:pPr>
      <w:r>
        <w:rPr>
          <w:b/>
          <w:szCs w:val="24"/>
        </w:rPr>
        <w:t>3.1. Sledovanie dusičnanov a dusitanov, mykotoxínov a patulínu a reziduí pesticídov v potravinách pre dojčatá a malé deti</w:t>
      </w:r>
    </w:p>
    <w:p>
      <w:pPr>
        <w:pStyle w:val="Normal"/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Cieľ: </w:t>
      </w:r>
    </w:p>
    <w:p>
      <w:pPr>
        <w:pStyle w:val="Normal"/>
        <w:jc w:val="both"/>
        <w:rPr/>
      </w:pPr>
      <w:r>
        <w:rPr/>
        <w:t xml:space="preserve">Prostredníctvom trvalého monitoringu zistiť hladinu kontaminácie dusičnanmi a dusitanmi, mykotoxínmi a patulínom a rezíduami pesticídov v dojčenskej a detskej výžive s obsahom mrkvy, listovej zeleniny, jablka, hrozna a živočíšnych zložiek. </w:t>
      </w:r>
    </w:p>
    <w:p>
      <w:pPr>
        <w:pStyle w:val="Normal"/>
        <w:jc w:val="both"/>
        <w:rPr>
          <w:b/>
          <w:b/>
        </w:rPr>
      </w:pPr>
      <w:r>
        <w:rPr>
          <w:b/>
        </w:rPr>
        <w:t>Gestor:</w:t>
      </w:r>
    </w:p>
    <w:p>
      <w:pPr>
        <w:pStyle w:val="Normal"/>
        <w:jc w:val="both"/>
        <w:rPr/>
      </w:pPr>
      <w:r>
        <w:rPr/>
        <w:t>ÚVZ SR</w:t>
      </w:r>
    </w:p>
    <w:p>
      <w:pPr>
        <w:pStyle w:val="Normal"/>
        <w:jc w:val="both"/>
        <w:rPr/>
      </w:pPr>
      <w:r>
        <w:rPr>
          <w:b/>
          <w:bCs/>
        </w:rPr>
        <w:t>Spoluriešitelia :</w:t>
      </w:r>
      <w:r>
        <w:rPr/>
        <w:t xml:space="preserve"> RÚVZ Prešov – odd. OHVBPKV</w:t>
      </w:r>
    </w:p>
    <w:p>
      <w:pPr>
        <w:pStyle w:val="Normal"/>
        <w:jc w:val="both"/>
        <w:rPr>
          <w:b/>
          <w:b/>
        </w:rPr>
      </w:pPr>
      <w:r>
        <w:rPr>
          <w:b/>
        </w:rPr>
        <w:t>Etapy riešenia:</w:t>
      </w:r>
    </w:p>
    <w:p>
      <w:pPr>
        <w:pStyle w:val="Normal"/>
        <w:jc w:val="both"/>
        <w:rPr/>
      </w:pPr>
      <w:r>
        <w:rPr/>
        <w:t xml:space="preserve">Odber vzoriek v počte a termíne určenom ÚVZ SR z distribučnej siete a lekárni. Koncom roka sumarizácia výsledkov. V januári 2009 príprava záverečnej správy. </w:t>
      </w:r>
    </w:p>
    <w:p>
      <w:pPr>
        <w:pStyle w:val="Heading2"/>
        <w:rPr/>
      </w:pPr>
      <w:r>
        <w:rPr>
          <w:bCs w:val="false"/>
          <w:szCs w:val="27"/>
          <w:lang w:eastAsia="sk-SK"/>
        </w:rPr>
        <w:t>Realizácia úlohy k 30.6.2008:</w:t>
      </w:r>
    </w:p>
    <w:p>
      <w:pPr>
        <w:pStyle w:val="Normal"/>
        <w:jc w:val="both"/>
        <w:rPr/>
      </w:pPr>
      <w:r>
        <w:rPr/>
        <w:t>K uvedenému termínu bolo odobratých –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25 vzoriek detskej výživy na stanovenie obsahu dusičnanov a dusitanov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5 vzoriek detskej výživy na stanovenie patulínu - s negatívnym výsledkom (vzorky boli vyšetrené na RÚVZ so sídlom v Poprade)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5 vzoriek detskej výživy na stanovenie pesticídov -  všetky vzorky vyhoveli v sledovaných ukazovateľoch stanoveným limitom.</w:t>
      </w:r>
    </w:p>
    <w:p>
      <w:pPr>
        <w:pStyle w:val="Zkladntext2"/>
        <w:spacing w:before="120" w:after="0"/>
        <w:rPr/>
      </w:pPr>
      <w:r>
        <w:rPr/>
        <w:t>OLAČ</w:t>
      </w:r>
    </w:p>
    <w:p>
      <w:pPr>
        <w:pStyle w:val="Zkladntext2"/>
        <w:spacing w:before="120" w:after="0"/>
        <w:rPr/>
      </w:pPr>
      <w:r>
        <w:rPr/>
        <w:t>V prvom polroku 2008 bolo spolu vyšetrených 173 vzoriek detskej stravy, z toho v 130 vzorkách bolo požadované stanovenie dusitanov, dusičnanov, v 3 vzorkách boli stanovené mykotoxíny (ako suma aflatoxínov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>, G</w:t>
      </w:r>
      <w:r>
        <w:rPr>
          <w:vertAlign w:val="subscript"/>
        </w:rPr>
        <w:t>1</w:t>
      </w:r>
      <w:r>
        <w:rPr/>
        <w:t>, G</w:t>
      </w:r>
      <w:r>
        <w:rPr>
          <w:vertAlign w:val="subscript"/>
        </w:rPr>
        <w:t>2</w:t>
      </w:r>
      <w:r>
        <w:rPr/>
        <w:t xml:space="preserve">) a v 7 vzorkách bola sledovaná prítomnosť rezíduí organofosforových pesticídov. </w:t>
      </w:r>
    </w:p>
    <w:p>
      <w:pPr>
        <w:pStyle w:val="Zkladntext2"/>
        <w:rPr/>
      </w:pPr>
      <w:r>
        <w:rPr/>
        <w:t xml:space="preserve">Zo 130 vzoriek detskej stravy na stanovenie dusitanov a dusičnanov bolo 26 vzoriek na báze mrkvy a listovej zeleniny, 49 na báze ovocia, 28 vzoriek ovocno-zeleninových a 27 vzoriek mäsovo-zeleninových. Stanovenie mykotoxínov bolo požadované vo vzorkách mliečnej kaše. Rezídua pesticídov sa stanovovali v 4 vzorkách na báze ovocia, v 2 vzorkách na zmiešanej báze mäsa a zeleniny a v 1 vzorke mliečnej kaše. </w:t>
      </w:r>
    </w:p>
    <w:p>
      <w:pPr>
        <w:pStyle w:val="Normal"/>
        <w:jc w:val="both"/>
        <w:rPr/>
      </w:pPr>
      <w:r>
        <w:rPr/>
        <w:t>Rozdelenie počtu spracovaných vzoriek v rámci tejto úlohy podľa jednotlivých okresov je uvedené v tabuľke č.1.</w:t>
      </w:r>
    </w:p>
    <w:p>
      <w:pPr>
        <w:pStyle w:val="Normal"/>
        <w:jc w:val="both"/>
        <w:rPr/>
      </w:pPr>
      <w:r>
        <w:rPr/>
        <w:t>Rozdelenie vzoriek podľa zloženia a sledovaných ukazovateľov je uvedené v tabuľke č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uľka č.1: Vzorky detskej stravy - rozdelenie podľa RÚVZ a sledovaných ukazovateľov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1447"/>
        <w:gridCol w:w="1613"/>
        <w:gridCol w:w="180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ÚVZ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vzoriek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lkový počet vzoriek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sitany, dusičnan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kotoxíny*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sticídy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dej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enn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š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idní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ran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*Suma aflatoxínov (B</w:t>
      </w:r>
      <w:r>
        <w:rPr>
          <w:sz w:val="20"/>
          <w:vertAlign w:val="subscript"/>
        </w:rPr>
        <w:t>1</w:t>
      </w:r>
      <w:r>
        <w:rPr>
          <w:sz w:val="20"/>
        </w:rPr>
        <w:t>, B</w:t>
      </w:r>
      <w:r>
        <w:rPr>
          <w:sz w:val="20"/>
          <w:vertAlign w:val="subscript"/>
        </w:rPr>
        <w:t>2</w:t>
      </w:r>
      <w:r>
        <w:rPr>
          <w:sz w:val="20"/>
        </w:rPr>
        <w:t>, G</w:t>
      </w:r>
      <w:r>
        <w:rPr>
          <w:sz w:val="20"/>
          <w:vertAlign w:val="subscript"/>
        </w:rPr>
        <w:t>1</w:t>
      </w:r>
      <w:r>
        <w:rPr>
          <w:sz w:val="20"/>
        </w:rPr>
        <w:t>, G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uľka č.2: Vzorky detskej stravy - rozdelenie podľa zloženia a sledovaných ukazovateľov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82"/>
        <w:gridCol w:w="1482"/>
        <w:gridCol w:w="1483"/>
        <w:gridCol w:w="185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klad (zloženie) detskej stravy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očet vzoriek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lkový počet vzoriek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sitany, dusičn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kotoxíny*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sticídy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kva, listová zelenin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c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cie-zelenin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äso-zelenin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liečne kaš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liek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L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3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73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3.2. Sledovanie výživového stavu vybraných vekových skupín dospelej populá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ieľ:</w:t>
      </w:r>
    </w:p>
    <w:p>
      <w:pPr>
        <w:pStyle w:val="Normal"/>
        <w:jc w:val="both"/>
        <w:rPr/>
      </w:pPr>
      <w:r>
        <w:rPr/>
        <w:t>Prostredníctvom monitoringu a intervencie vplývať na zlepšenie stravovacích návykov u vybraných skupín dospelej populácie ( so zameraním sa na stredne ťažkú prácu ). Zisťovanie vývoja výživového stavu v sledovaných populačných skupinách.</w:t>
      </w:r>
    </w:p>
    <w:p>
      <w:pPr>
        <w:pStyle w:val="Normal"/>
        <w:jc w:val="both"/>
        <w:rPr>
          <w:b/>
          <w:b/>
        </w:rPr>
      </w:pPr>
      <w:r>
        <w:rPr>
          <w:b/>
        </w:rPr>
        <w:t>Gestor:</w:t>
      </w:r>
    </w:p>
    <w:p>
      <w:pPr>
        <w:pStyle w:val="Normal"/>
        <w:jc w:val="both"/>
        <w:rPr/>
      </w:pPr>
      <w:r>
        <w:rPr/>
        <w:t>ÚVZ SR, RÚVZ Poprad, RÚVZ Banská Bystrica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Spoluriešitelia</w:t>
      </w:r>
      <w:r>
        <w:rPr/>
        <w:t>: RÚVZ Prešov – odd. OHVBPKV</w:t>
      </w:r>
    </w:p>
    <w:p>
      <w:pPr>
        <w:pStyle w:val="Heading2"/>
        <w:rPr>
          <w:bCs w:val="false"/>
          <w:lang w:eastAsia="sk-SK"/>
        </w:rPr>
      </w:pPr>
      <w:r>
        <w:rPr>
          <w:bCs w:val="false"/>
          <w:lang w:eastAsia="sk-SK"/>
        </w:rPr>
        <w:t>Etapy riešenia:</w:t>
      </w:r>
    </w:p>
    <w:p>
      <w:pPr>
        <w:pStyle w:val="Normal"/>
        <w:jc w:val="both"/>
        <w:rPr/>
      </w:pPr>
      <w:r>
        <w:rPr/>
        <w:t>Riešenie úlohy v súlade s prijatými postupmi. Pokračovanie v monitorovaní výživového stavu, regionálnych odlišností, spotreby potravín atď. Vytvorenie relevantných podkladov pre regionálnu a celoštátnu realizáciu výživovej politiky u obyvateľov SR.</w:t>
      </w:r>
    </w:p>
    <w:p>
      <w:pPr>
        <w:pStyle w:val="Heading2"/>
        <w:rPr>
          <w:lang w:eastAsia="sk-SK"/>
        </w:rPr>
      </w:pPr>
      <w:r>
        <w:rPr>
          <w:lang w:eastAsia="sk-SK"/>
        </w:rPr>
      </w:r>
    </w:p>
    <w:p>
      <w:pPr>
        <w:pStyle w:val="Heading2"/>
        <w:rPr/>
      </w:pPr>
      <w:r>
        <w:rPr>
          <w:lang w:eastAsia="sk-SK"/>
        </w:rPr>
        <w:t>Vyhodnotenie výsledkov k 30.6.2008:</w:t>
      </w:r>
    </w:p>
    <w:p>
      <w:pPr>
        <w:pStyle w:val="Normal"/>
        <w:rPr/>
      </w:pPr>
      <w:r>
        <w:rPr/>
        <w:t>K uvedenému termínu bolo vyšetrených spolu 61 klientov v poradni zdravia RÚVZ so sídlom v Prešove, z toho mladšie ženy 9, mladší muži 12, staršie ženy 20, starší muži 20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bCs/>
          <w:i/>
          <w:i/>
          <w:iCs/>
          <w:sz w:val="28"/>
        </w:rPr>
      </w:pPr>
      <w:r>
        <w:rPr>
          <w:b/>
          <w:bCs/>
        </w:rPr>
        <w:t>3.3. Kontrola jodidácie kuchynskej soli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ieľ:</w:t>
      </w:r>
    </w:p>
    <w:p>
      <w:pPr>
        <w:pStyle w:val="Normal"/>
        <w:jc w:val="both"/>
        <w:rPr/>
      </w:pPr>
      <w:r>
        <w:rPr/>
        <w:t>Monitorovanie obsahu jódu v kuchynskej soli s cieľom zabezpečovania kontinuálneho prísunu jódu do ľudského organizmu</w:t>
      </w:r>
    </w:p>
    <w:p>
      <w:pPr>
        <w:pStyle w:val="Normal"/>
        <w:jc w:val="both"/>
        <w:rPr>
          <w:b/>
          <w:b/>
        </w:rPr>
      </w:pPr>
      <w:r>
        <w:rPr>
          <w:b/>
        </w:rPr>
        <w:t>Gestor:</w:t>
      </w:r>
    </w:p>
    <w:p>
      <w:pPr>
        <w:pStyle w:val="Normal"/>
        <w:jc w:val="both"/>
        <w:rPr/>
      </w:pPr>
      <w:r>
        <w:rPr/>
        <w:t>ÚVZ SR, RÚVZ Košice</w:t>
      </w:r>
    </w:p>
    <w:p>
      <w:pPr>
        <w:pStyle w:val="Normal"/>
        <w:jc w:val="both"/>
        <w:rPr/>
      </w:pPr>
      <w:r>
        <w:rPr>
          <w:b/>
          <w:bCs/>
        </w:rPr>
        <w:t>Spoluriešitelia</w:t>
      </w:r>
      <w:r>
        <w:rPr/>
        <w:t>: RÚVZ Prešov  - odd. OHVBPKV</w:t>
      </w:r>
    </w:p>
    <w:p>
      <w:pPr>
        <w:pStyle w:val="Normal"/>
        <w:jc w:val="both"/>
        <w:rPr>
          <w:b/>
          <w:b/>
        </w:rPr>
      </w:pPr>
      <w:r>
        <w:rPr>
          <w:b/>
        </w:rPr>
        <w:t>Etapy riešenia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etapa: odber vzoriek kuchynskej soli z dovozu a domáceho pôvodu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tapa: kontrola používania jodidácie soli výrobcami</w:t>
      </w:r>
    </w:p>
    <w:p>
      <w:pPr>
        <w:pStyle w:val="Zkladntext2"/>
        <w:spacing w:before="120" w:after="0"/>
        <w:rPr>
          <w:b/>
          <w:b/>
        </w:rPr>
      </w:pPr>
      <w:r>
        <w:rPr>
          <w:b/>
          <w:szCs w:val="27"/>
        </w:rPr>
        <w:t>Realizácia úlohy k 30.6.2008:</w:t>
      </w:r>
    </w:p>
    <w:p>
      <w:pPr>
        <w:pStyle w:val="Normal"/>
        <w:jc w:val="both"/>
        <w:rPr/>
      </w:pPr>
      <w:r>
        <w:rPr/>
        <w:t>K uvedenému termínu  bolo odobratých 38 vzoriek soli, a to 1 vzorka z dovozu a 37 vzoriek od domáceho výrobcu. Výsledky 31 vzoriek vyhoveli v sledovaných ukazovateľoch stanoveným limitom, vyšetrenia 7 vzoriek ešte nie sú ukončené.</w:t>
      </w:r>
    </w:p>
    <w:p>
      <w:pPr>
        <w:pStyle w:val="Zkladntext2"/>
        <w:spacing w:before="120" w:after="0"/>
        <w:rPr/>
      </w:pPr>
      <w:r>
        <w:rPr/>
        <w:t>OLAČ</w:t>
      </w:r>
    </w:p>
    <w:p>
      <w:pPr>
        <w:pStyle w:val="Zkladntext2"/>
        <w:spacing w:before="120" w:after="0"/>
        <w:rPr/>
      </w:pPr>
      <w:r>
        <w:rPr/>
        <w:t xml:space="preserve">V prvom polroku bolo celkovo vyšetrených 106 vzoriek kuchynskej soli, v ktorých bolo stanovených 282 ukazovateľov. </w:t>
      </w:r>
    </w:p>
    <w:p>
      <w:pPr>
        <w:pStyle w:val="Normal"/>
        <w:jc w:val="both"/>
        <w:rPr/>
      </w:pPr>
      <w:r>
        <w:rPr/>
        <w:t>Rozdelenie počtu vzoriek podľa jednotlivých okresov je uvedené v tabuľke č.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uľka č.3: Vzorky kuchynskej soli - rozdelenie podľa RÚVZ 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00"/>
        <w:gridCol w:w="180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ÚVZ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čet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zor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azovatel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dej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en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š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idní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ran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9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8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3.4.  Sledovanie regulovaných látok v kozmetických výrobko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ľ:</w:t>
      </w:r>
    </w:p>
    <w:p>
      <w:pPr>
        <w:pStyle w:val="Normal"/>
        <w:jc w:val="both"/>
        <w:rPr/>
      </w:pPr>
      <w:r>
        <w:rPr/>
        <w:t>Kontrola dodržiavania bezpečnosti kozmetických výrobkov v oblasti regulovaných látok, povinnosť ich označovania na obale kozmetických výrobkov, zavedenie laboratórnych metód na kontrolu vybraných regulovaných látok</w:t>
      </w:r>
    </w:p>
    <w:p>
      <w:pPr>
        <w:pStyle w:val="Normal"/>
        <w:jc w:val="both"/>
        <w:rPr>
          <w:b/>
          <w:b/>
        </w:rPr>
      </w:pPr>
      <w:r>
        <w:rPr>
          <w:b/>
        </w:rPr>
        <w:t>Gestor:</w:t>
      </w:r>
    </w:p>
    <w:p>
      <w:pPr>
        <w:pStyle w:val="Normal"/>
        <w:jc w:val="both"/>
        <w:rPr/>
      </w:pPr>
      <w:r>
        <w:rPr/>
        <w:t>ÚVZ SR</w:t>
      </w:r>
    </w:p>
    <w:p>
      <w:pPr>
        <w:pStyle w:val="Normal"/>
        <w:jc w:val="both"/>
        <w:rPr/>
      </w:pPr>
      <w:r>
        <w:rPr>
          <w:b/>
          <w:bCs/>
        </w:rPr>
        <w:t>Spoluriešitelia</w:t>
      </w:r>
      <w:r>
        <w:rPr/>
        <w:t>: RÚVZ Prešov – odd. OHVBPKV</w:t>
      </w:r>
    </w:p>
    <w:p>
      <w:pPr>
        <w:pStyle w:val="Normal"/>
        <w:jc w:val="both"/>
        <w:rPr>
          <w:b/>
          <w:b/>
        </w:rPr>
      </w:pPr>
      <w:r>
        <w:rPr>
          <w:b/>
        </w:rPr>
        <w:t>Etapy riešenia:</w:t>
      </w:r>
    </w:p>
    <w:p>
      <w:pPr>
        <w:pStyle w:val="Normal"/>
        <w:jc w:val="both"/>
        <w:rPr/>
      </w:pPr>
      <w:r>
        <w:rPr/>
        <w:t>Zber a analýzy vzoriek, vyhodnotenie, príprava záverečnej správa.</w:t>
      </w:r>
    </w:p>
    <w:p>
      <w:pPr>
        <w:pStyle w:val="Heading2"/>
        <w:rPr>
          <w:lang w:eastAsia="sk-SK"/>
        </w:rPr>
      </w:pPr>
      <w:r>
        <w:rPr>
          <w:lang w:eastAsia="sk-SK"/>
        </w:rPr>
      </w:r>
    </w:p>
    <w:p>
      <w:pPr>
        <w:pStyle w:val="Heading2"/>
        <w:rPr>
          <w:lang w:eastAsia="sk-SK"/>
        </w:rPr>
      </w:pPr>
      <w:r>
        <w:rPr>
          <w:lang w:eastAsia="sk-SK"/>
        </w:rPr>
        <w:t>Realizácia úlohy k 30.6.2008:</w:t>
      </w:r>
    </w:p>
    <w:p>
      <w:pPr>
        <w:pStyle w:val="Zkladntext2"/>
        <w:rPr>
          <w:szCs w:val="24"/>
        </w:rPr>
      </w:pPr>
      <w:r>
        <w:rPr>
          <w:szCs w:val="24"/>
        </w:rPr>
        <w:t>1. Stanovenie akrylamidu a ftalátov vo vzorkách lakov na nechty.</w:t>
      </w:r>
    </w:p>
    <w:p>
      <w:pPr>
        <w:pStyle w:val="Zkladntext2"/>
        <w:rPr/>
      </w:pPr>
      <w:r>
        <w:rPr>
          <w:szCs w:val="24"/>
        </w:rPr>
        <w:t>2. Stanovenie dietylénglykolu a fluoridov vo vzorke zubnej pasty pre dospelý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  <w:t>1. Pri stanovení akrylamidu sa v dvoch vzorkách lakov na nechty Jordana, krajina pôvodu USA a Moyra, krajina pôvodu Nemecko zistila prítomnosť dibutylftalátov. Uvedené zistenie bolo oznámené na ÚVZ SR Bratislava. Úloha ešte nie je ukončená, je v štádiu riešenia.</w:t>
      </w:r>
    </w:p>
    <w:p>
      <w:pPr>
        <w:pStyle w:val="Normal"/>
        <w:jc w:val="both"/>
        <w:rPr/>
      </w:pPr>
      <w:r>
        <w:rPr/>
        <w:t>2. Laboratórne rozbory ešte nie sú ukončené.</w:t>
      </w:r>
    </w:p>
    <w:p>
      <w:pPr>
        <w:pStyle w:val="Normal"/>
        <w:jc w:val="both"/>
        <w:rPr/>
      </w:pPr>
      <w:r>
        <w:rPr/>
        <w:t>Okrem sledovania regulovaných látok bola plnená úloha- stanovenie mikrobiologických ukazovateľov (CPM, Pseudomonas aeruginosa, Candida albicans a Staphylococcus aureu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</w:rPr>
        <w:t>3.5. Bezpečnosť kozmetických výrobkov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ieľ:</w:t>
      </w:r>
    </w:p>
    <w:p>
      <w:pPr>
        <w:pStyle w:val="Normal"/>
        <w:jc w:val="both"/>
        <w:rPr/>
      </w:pPr>
      <w:r>
        <w:rPr/>
        <w:t>Kontrola úplnosti požadovanej dokumentácie u výrobcu a dovozcu kozmetických výrobkov, monitoring dodržiavania požiadaviek pri hodnotení bezpečnosti vybraných kozmetických výrobkov, monitoring dodržiavania zákazu testovania kozmetických výrobkov na zvieratách</w:t>
      </w:r>
    </w:p>
    <w:p>
      <w:pPr>
        <w:pStyle w:val="Normal"/>
        <w:jc w:val="both"/>
        <w:rPr>
          <w:b/>
          <w:b/>
        </w:rPr>
      </w:pPr>
      <w:r>
        <w:rPr>
          <w:b/>
        </w:rPr>
        <w:t>Gestor:</w:t>
      </w:r>
    </w:p>
    <w:p>
      <w:pPr>
        <w:pStyle w:val="Normal"/>
        <w:jc w:val="both"/>
        <w:rPr/>
      </w:pPr>
      <w:r>
        <w:rPr/>
        <w:t>ÚVZ SR</w:t>
      </w:r>
    </w:p>
    <w:p>
      <w:pPr>
        <w:pStyle w:val="Normal"/>
        <w:jc w:val="both"/>
        <w:rPr/>
      </w:pPr>
      <w:r>
        <w:rPr>
          <w:b/>
          <w:bCs/>
        </w:rPr>
        <w:t>Spoluriešitelia</w:t>
      </w:r>
      <w:r>
        <w:rPr/>
        <w:t>: RÚVZ Prešov – odd. OHVBPKV</w:t>
      </w:r>
    </w:p>
    <w:p>
      <w:pPr>
        <w:pStyle w:val="Normal"/>
        <w:jc w:val="both"/>
        <w:rPr>
          <w:b/>
          <w:b/>
        </w:rPr>
      </w:pPr>
      <w:r>
        <w:rPr>
          <w:b/>
        </w:rPr>
        <w:t>Etapy riešenia:</w:t>
      </w:r>
    </w:p>
    <w:p>
      <w:pPr>
        <w:pStyle w:val="Normal"/>
        <w:jc w:val="both"/>
        <w:rPr/>
      </w:pPr>
      <w:r>
        <w:rPr/>
        <w:t>Kontrola povinnej dokumentácie u výrobcu a dovozcu kozmetických výrobkov v priebehu roka 2008. Dodržiavanie právnych predpisov ( vyrábať v zmysle správnej výrobnej praxe )</w:t>
      </w:r>
    </w:p>
    <w:p>
      <w:pPr>
        <w:pStyle w:val="Heading2"/>
        <w:rPr>
          <w:lang w:eastAsia="sk-SK"/>
        </w:rPr>
      </w:pPr>
      <w:r>
        <w:rPr>
          <w:lang w:eastAsia="sk-SK"/>
        </w:rPr>
      </w:r>
    </w:p>
    <w:p>
      <w:pPr>
        <w:pStyle w:val="Heading2"/>
        <w:rPr>
          <w:lang w:eastAsia="sk-SK"/>
        </w:rPr>
      </w:pPr>
      <w:r>
        <w:rPr>
          <w:lang w:eastAsia="sk-SK"/>
        </w:rPr>
        <w:t>Realizácia úlohy k 30.6.2008:</w:t>
      </w:r>
    </w:p>
    <w:p>
      <w:pPr>
        <w:pStyle w:val="Normal"/>
        <w:jc w:val="both"/>
        <w:rPr/>
      </w:pPr>
      <w:r>
        <w:rPr/>
        <w:t>V 3. štvrťroku je plánovaná dokumentárna kontrola, monitoring dodržiavania zákazu testovania kozmetických výrobkov na zvieratách u výrobcu kúpeľových solí Solivary, a.s. Prešov a v 4. štvrťroku u výrobcu kúpeľových solí EZO Preš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ŠZD boli do 30.6.2008 vykonané kontroly v obchodnej sieti so zameraním na dodržiavanie správnosti označovania a podmienky skladovania. Pri kontrolách neboli zistené nedostatk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ODBOR HYGIENY DETÍ A MLÁDEŽE</w:t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Súčasný stav výživy a výskyt obezity a nadváhy v populácii detí vo veku od 6 do 15 rokov na Slovensku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eľ :</w:t>
      </w:r>
    </w:p>
    <w:p>
      <w:pPr>
        <w:pStyle w:val="TextBodyIndent"/>
        <w:ind w:left="0" w:hanging="0"/>
        <w:jc w:val="both"/>
        <w:rPr/>
      </w:pPr>
      <w:r>
        <w:rPr/>
        <w:t>Cieľom projektu je zmapovanie výskytu nadmernej hmotnosti a obezity u detí a zhodnotenie stravovacích návykov a životného štýlu pomocou dotazníkovej metód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estor:</w:t>
      </w:r>
    </w:p>
    <w:p>
      <w:pPr>
        <w:pStyle w:val="TextBodyIndent"/>
        <w:ind w:left="0" w:hanging="0"/>
        <w:jc w:val="both"/>
        <w:rPr/>
      </w:pPr>
      <w:r>
        <w:rPr/>
        <w:t>Detská klinika LFUK, Detská fakultná nemocnica s poliklinikou v Bratislave, teoretické ústavy LFUK, ÚVZ SR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Spoluriešitelia</w:t>
      </w:r>
      <w:r>
        <w:rPr/>
        <w:t>: RÚVZ Prešov – odd. HDM</w:t>
      </w:r>
    </w:p>
    <w:p>
      <w:pPr>
        <w:pStyle w:val="Heading2"/>
        <w:rPr/>
      </w:pPr>
      <w:r>
        <w:rPr/>
        <w:t>Anotácia:</w:t>
      </w:r>
    </w:p>
    <w:p>
      <w:pPr>
        <w:pStyle w:val="TextBody"/>
        <w:rPr/>
      </w:pPr>
      <w:r>
        <w:rPr>
          <w:b w:val="false"/>
          <w:bCs/>
        </w:rPr>
        <w:t>Projekt je zameraný na sledovanie stravovacích návykov detí, vrátane zistenia stavu ich výživy pomocou merania výšky, váhy a obvodu pásu.</w:t>
      </w:r>
    </w:p>
    <w:p>
      <w:pPr>
        <w:pStyle w:val="TextBody"/>
        <w:rPr/>
      </w:pPr>
      <w:r>
        <w:rPr>
          <w:b w:val="false"/>
          <w:bCs/>
        </w:rPr>
        <w:t>Ide o pilotný projekt, ktorý bude realizovaný pracovníkmi odd. HDM vybraných RÚVZ.</w:t>
      </w:r>
      <w:r>
        <w:rPr/>
        <w:t xml:space="preserve"> </w:t>
      </w:r>
    </w:p>
    <w:p>
      <w:pPr>
        <w:pStyle w:val="TextBody"/>
        <w:rPr/>
      </w:pPr>
      <w:r>
        <w:rPr/>
        <w:t>Etapy riešenia 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/>
        </w:rPr>
      </w:pPr>
      <w:r>
        <w:rPr>
          <w:b w:val="false"/>
          <w:bCs/>
        </w:rPr>
        <w:t>vypracovanie metodiky riešenia projektu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  <w:bCs/>
        </w:rPr>
        <w:t>zber údajov a vlastné merania vo vybraných RÚVZ v SR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/>
        </w:rPr>
      </w:pPr>
      <w:r>
        <w:rPr>
          <w:b w:val="false"/>
          <w:bCs/>
        </w:rPr>
        <w:t>štatistické spracovanie údajov na LF UK v Bratislave</w:t>
      </w:r>
    </w:p>
    <w:p>
      <w:pPr>
        <w:pStyle w:val="TextBody"/>
        <w:rPr/>
      </w:pPr>
      <w:r>
        <w:rPr/>
        <w:t>Realizačné výstupy: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zmapovanie situácie o stravovacích návykoch a výžive detí školského veku</w:t>
      </w:r>
    </w:p>
    <w:p>
      <w:pPr>
        <w:pStyle w:val="TextBody"/>
        <w:numPr>
          <w:ilvl w:val="0"/>
          <w:numId w:val="31"/>
        </w:numPr>
        <w:rPr/>
      </w:pPr>
      <w:r>
        <w:rPr>
          <w:b w:val="false"/>
          <w:bCs/>
        </w:rPr>
        <w:t>sledovanie trendu výskytu nadhmotnosti a obezity  tejto vekovej skupiny a porovnanie získaných výsledkov s výsledkami výskytu nadhmotnosti a obezity v roku 2001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na základe získaných výsledkov pilotného projektu zvážiť jeho rozšírenie v rámci ostatných RÚVZ v SR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návrh intervenčných aktivít v oblasti zásad správnej výživy detskej populácuie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edukáciou a intervenciou dosiahnúť zníženie výskytu zdravotných, estetických a psychických komplikácií, ktoré sú sprievodným znakom nadhmotnosti a obezity, spôsobenej nesprávnymi stravovacími návykmi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1"/>
          <w:numId w:val="28"/>
        </w:numPr>
        <w:tabs>
          <w:tab w:val="clear" w:pos="708"/>
        </w:tabs>
        <w:ind w:left="0" w:hanging="0"/>
        <w:jc w:val="left"/>
        <w:rPr/>
      </w:pPr>
      <w:r>
        <w:rPr>
          <w:lang w:val="cs-CZ"/>
        </w:rPr>
        <w:t>Zneužívanie návykových látok  (alkohol, tabak, drogy) u detí a mládeže na Slovensku</w:t>
      </w:r>
      <w:r>
        <w:rPr/>
        <w:t xml:space="preserve"> 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/>
      </w:pPr>
      <w:r>
        <w:rPr/>
        <w:t>Cieľ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Cieľom je na základe dlhodobých štúdií zneužívania alkoholu, tabaku a nelegálnych drog u detí a mládeže v našej republike zistiť trendy v danej oblasti, porovnať výsledky našich štúdií s výsledkami štúdie vybraných európskych krajín, ktoré sa zrealizovali porovnateľnou metodikou.</w:t>
      </w:r>
    </w:p>
    <w:p>
      <w:pPr>
        <w:pStyle w:val="TextBody"/>
        <w:rPr/>
      </w:pPr>
      <w:r>
        <w:rPr/>
        <w:t>Gestor:</w:t>
      </w:r>
    </w:p>
    <w:p>
      <w:pPr>
        <w:pStyle w:val="TextBody"/>
        <w:rPr/>
      </w:pPr>
      <w:r>
        <w:rPr>
          <w:b w:val="false"/>
          <w:bCs/>
        </w:rPr>
        <w:t>Úrad vlády SR – Národné monitorovacie centrum – Generálny sekretariát Výboru  ministrov pre kontrolu drog a drogové závislosti, Národné monitorovacie centrum, VÚDPaP (Výskumný ústav detskej psychológie a patopsychológie), ÚVZ SR</w:t>
      </w:r>
    </w:p>
    <w:p>
      <w:pPr>
        <w:pStyle w:val="TextBody"/>
        <w:rPr/>
      </w:pPr>
      <w:r>
        <w:rPr/>
        <w:t>Riešiteľské pracoviská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ÚVZ SR, vybrané RÚVZ  v SR</w:t>
      </w:r>
    </w:p>
    <w:p>
      <w:pPr>
        <w:pStyle w:val="TextBody"/>
        <w:rPr/>
      </w:pPr>
      <w:r>
        <w:rPr/>
        <w:t>Anotácia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Prieskum je zameraný, okrem iného na oblasť závislostí- t.j. fajčenie, konzumáciu alkoholu, hranie na herných automatoch, zneužívanie liekov a drog a pod.</w:t>
      </w:r>
    </w:p>
    <w:p>
      <w:pPr>
        <w:pStyle w:val="TextBody"/>
        <w:rPr>
          <w:b w:val="false"/>
          <w:b w:val="false"/>
          <w:bCs/>
        </w:rPr>
      </w:pPr>
      <w:r>
        <w:rPr/>
        <w:t>Etapy riešenia :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účasť na pracovných stretnutiach s partnermi Európskej únie v nadväznosti na minuloročné zahájenie twinningového projektu „ Význam partnerskej spolupráce pre NMCD (Národné monitorovacie centrum)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vypracovanie metodiky pre zber údajov a celoslovenského prieskumu o alkohole , tabaku a drogách ( TAD1, 2 a 3) u žiakov ZŠ a študentov SŠ, ako aj u učiteľov a koordinátorov prevencie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zber dát v rámci realizácie celoslovenského prieskumu TAD 1, 2 a 3 na vybraných RÚVZ  v SR</w:t>
      </w:r>
    </w:p>
    <w:p>
      <w:pPr>
        <w:pStyle w:val="TextBody"/>
        <w:numPr>
          <w:ilvl w:val="0"/>
          <w:numId w:val="31"/>
        </w:numPr>
        <w:rPr/>
      </w:pPr>
      <w:r>
        <w:rPr>
          <w:b w:val="false"/>
          <w:bCs/>
        </w:rPr>
        <w:t>príprava realizácie európskeho školského prieskumu o alkohole a drogách „ESPAD“</w:t>
      </w:r>
    </w:p>
    <w:p>
      <w:pPr>
        <w:pStyle w:val="TextBody"/>
        <w:numPr>
          <w:ilvl w:val="0"/>
          <w:numId w:val="31"/>
        </w:numPr>
        <w:rPr/>
      </w:pPr>
      <w:r>
        <w:rPr>
          <w:b w:val="false"/>
          <w:bCs/>
        </w:rPr>
        <w:t>pracovné stretnutia prispievateľov do Národnej správy o drogách na Slovensk</w:t>
      </w:r>
      <w:r>
        <w:rPr/>
        <w:t>u</w:t>
      </w:r>
    </w:p>
    <w:p>
      <w:pPr>
        <w:pStyle w:val="TextBody"/>
        <w:rPr/>
      </w:pPr>
      <w:r>
        <w:rPr/>
        <w:t>Realizačné výstupy:</w:t>
      </w:r>
    </w:p>
    <w:p>
      <w:pPr>
        <w:pStyle w:val="TextBody"/>
        <w:numPr>
          <w:ilvl w:val="0"/>
          <w:numId w:val="31"/>
        </w:numPr>
        <w:rPr/>
      </w:pPr>
      <w:r>
        <w:rPr>
          <w:b w:val="false"/>
          <w:bCs/>
        </w:rPr>
        <w:t>Získanie výsledkov zneužívania návykových látok na základe realizácie opakovaných celoslovenských prieskumov na základných a stredných školách na Slovensku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Sledovanie trendov zneužívania návykových látok u žiakov, študentov a učiteľov základných a stredných škôl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Vytváranie intervenčných programov na školách, zameraných na prevenciu zneužívania návykových látok, vrátane zdravotnej výchovy v tejto oblasti (prednášky, letáky, plagáty, brožúry)   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Vyškolenie rovesníckych skupín na pôsobenie medzi mládežou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Spolupráca pri rozpracovaní systému monitoringu a vyhodnocovania niektorých kľúčových indikátorov drogovej problematiky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Spracovanie podkladov pre Národnú správu o drogách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Podpora Národného programu boja proti drogám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/>
        <w:t>Realizácia úlohy k 30. 6. 2008:</w:t>
      </w:r>
    </w:p>
    <w:p>
      <w:pPr>
        <w:pStyle w:val="TextBody"/>
        <w:rPr/>
      </w:pPr>
      <w:r>
        <w:rPr>
          <w:b w:val="false"/>
          <w:bCs/>
          <w:lang w:val="cs-CZ"/>
        </w:rPr>
        <w:t xml:space="preserve">         </w:t>
      </w:r>
      <w:r>
        <w:rPr>
          <w:b w:val="false"/>
          <w:bCs/>
        </w:rPr>
        <w:t xml:space="preserve">V mesiaci máj 2008 sa vo vybraných vysokých školách uskutočnila ďalšia etapa projektu “ESPAD- Európsky školský prieskum o alkohole a ostatných drogách u študentov vysokých škôl„. 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Európsky školský prieskum o alkohole a ostatných drogách je jedna z najväčších štúdií tohto druhu na svete a zatiaľ sa vykonala trikrát. Prieskumy sa odohrávali vždy s porovnateľnou verziou dotazníka a približne v rovnakom čase. Ďalšia vlna prieskumu sa uskutočnila v mesiacoch apríl až máj 2008 vo vybraných  vysokých školách okresu Prešov .Účasť na projekte bola dobrovoľná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Jednalo sa o nasledovné školy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1/ Prešovská univerzita - Fakulta prírodných a humanitných vied Prešov, kde sa do prieskumu zapojilo 127 študentov 1.-4. ročníka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2/  Vysoká  škola  medzinárodného podnikania  Prešov.  Do  projektu sa zapojilo 31 študentov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1-3. ročníka.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>
          <w:b w:val="false"/>
          <w:bCs/>
        </w:rPr>
        <w:t>Spolu bolo do projektu zapojených 158 študentov vybraných vysokých škôl v  okrese Prešov. Vyplnené dotazníky s hláseniami za jednotlivé školy boli zaslané na ÚVZ SR Bratislava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>
          <w:bCs/>
        </w:rPr>
        <w:t>4.4.</w:t>
      </w:r>
      <w:r>
        <w:rPr/>
        <w:t>Prevencia chybného držania tela u školských det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ieľ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Cieľom je overiť vhodnosť v súčasnosti používaného školského nábytku v školách k telesným rozmerom školských detí a mládeže.</w:t>
      </w:r>
    </w:p>
    <w:p>
      <w:pPr>
        <w:pStyle w:val="TextBody"/>
        <w:rPr/>
      </w:pPr>
      <w:r>
        <w:rPr/>
        <w:t>Gestor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UVZ SR, STU Bratislava – Materiálovotechnologická fakulta (MTF) so sídlom v Trnave</w:t>
      </w:r>
    </w:p>
    <w:p>
      <w:pPr>
        <w:pStyle w:val="TextBody"/>
        <w:rPr/>
      </w:pPr>
      <w:r>
        <w:rPr/>
        <w:t xml:space="preserve">Spoluriešiteľ: </w:t>
      </w:r>
      <w:r>
        <w:rPr>
          <w:b w:val="false"/>
          <w:bCs/>
        </w:rPr>
        <w:t>RÚVZ Prešov – odd. HDM</w:t>
      </w:r>
    </w:p>
    <w:p>
      <w:pPr>
        <w:pStyle w:val="TextBody"/>
        <w:rPr/>
      </w:pPr>
      <w:r>
        <w:rPr/>
        <w:t>Anotácia:</w:t>
      </w:r>
    </w:p>
    <w:p>
      <w:pPr>
        <w:pStyle w:val="TextBody"/>
        <w:rPr/>
      </w:pPr>
      <w:r>
        <w:rPr>
          <w:b w:val="false"/>
          <w:bCs/>
        </w:rPr>
        <w:t>Prvá etapa sa realizovala v rokoch 2002 – 2003 a bola zameraná na zmapovanie situácie ergonomických podmienok na vybraných školách na Slovensku.</w:t>
      </w:r>
    </w:p>
    <w:p>
      <w:pPr>
        <w:pStyle w:val="TextBody"/>
        <w:rPr/>
      </w:pPr>
      <w:r>
        <w:rPr>
          <w:b w:val="false"/>
          <w:bCs/>
        </w:rPr>
        <w:t>V nadväznosti na ňu sa konala druhá etapa prieskumu v rokoch 2004 – 2005, v rámci ktorej boli uvedené do praxe intervenčné opatrenia, zamerané na zlepšenie nepriaznivej situácie na školách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Výsledky posledného 6. celoštátneho prieskumu telesného vývoja detí a mládeže v SR, uskutočneného v r. 2001 na vzorke cca 35.tis. detí a mládeže v rámci SR, potvrdili pokračujúci sekulárny trend v populácii slovenských detí a mládeže. Pretože technické normy, upravujúce školský nábytok, pochádzajú z roku 1987, považujeme za potrebné prehodnotiť ich vo vzťahu k zmenám antropometrických ukazovateľov telesnej a dorastovej populácie za posledné desaťročia .</w:t>
      </w:r>
    </w:p>
    <w:p>
      <w:pPr>
        <w:pStyle w:val="TextBody"/>
        <w:rPr>
          <w:b w:val="false"/>
          <w:b w:val="false"/>
          <w:bCs/>
        </w:rPr>
      </w:pPr>
      <w:r>
        <w:rPr/>
        <w:t>Etapy riešenia :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prípravu metodiky na zmeranie vybraných antropometrických parametrov školských detí z ergonomického hľadiska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vykonanie špecifických antropometrických meraní u vybranej skupiny žiakov v SR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štatistické spracovanie výsledkov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/>
        </w:rPr>
      </w:pPr>
      <w:r>
        <w:rPr>
          <w:b w:val="false"/>
          <w:bCs/>
        </w:rPr>
        <w:t>na základe výsledkov zvážiť prehodnotenie veľkosti školského nábytku (STN 91 08 41 Školský nábytok. Žiacke stoly. Funkčné rozmery a technické požiadavky a STN 91 06 40 Školský nábytok. Žiacke stoličky. Funkčné rozmery a technické požiadavky) vo vzťahu k telesným rozmerom školských detí a mládeže</w:t>
      </w:r>
    </w:p>
    <w:p>
      <w:pPr>
        <w:pStyle w:val="TextBody"/>
        <w:rPr/>
      </w:pPr>
      <w:r>
        <w:rPr/>
        <w:t>Realizačný výstup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Iniciovanie prehodnotenia v súčasnosti platných noriem na veľkosti školského nábytku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/>
        <w:t>Realizácia úlohy k 30.6.2008:</w:t>
      </w:r>
    </w:p>
    <w:p>
      <w:pPr>
        <w:pStyle w:val="TextBody"/>
        <w:rPr>
          <w:b w:val="false"/>
          <w:b w:val="false"/>
          <w:bCs/>
        </w:rPr>
      </w:pPr>
      <w:r>
        <w:rPr>
          <w:lang w:val="cs-CZ"/>
        </w:rPr>
        <w:t xml:space="preserve">     </w:t>
      </w:r>
      <w:r>
        <w:rPr>
          <w:b w:val="false"/>
          <w:bCs/>
          <w:lang w:val="cs-CZ"/>
        </w:rPr>
        <w:t>Tento projekt sa plní celoštátne v rámci oddelení HDM. Záverečná etapa projektu  bude podľa pokynov ÚVZ SR realizovaná v II. polroku 2008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ODBOR EPIDEMIOLÓG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</w:rPr>
      </w:pPr>
      <w:r>
        <w:rPr>
          <w:b/>
          <w:bCs/>
        </w:rPr>
        <w:t>Národný imunizačný program SR (NIP SR)</w:t>
      </w:r>
    </w:p>
    <w:p>
      <w:pPr>
        <w:pStyle w:val="Heading1"/>
        <w:jc w:val="both"/>
        <w:rPr/>
      </w:pPr>
      <w:r>
        <w:rPr>
          <w:b/>
          <w:bCs/>
          <w:i/>
          <w:iCs/>
          <w:u w:val="none"/>
          <w:lang w:eastAsia="sk-SK"/>
        </w:rPr>
        <w:t xml:space="preserve">           </w:t>
      </w:r>
      <w:r>
        <w:rPr>
          <w:b/>
          <w:bCs/>
          <w:u w:val="none"/>
        </w:rPr>
        <w:t>Cie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zvoj a zlepšenie prevencie ochorení preventabilných očkovaním, očkovania,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monitorovania situácie v oblasti imunizác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íprava stratégií a opatrení pre NIP SR, aplikácia očkovacích látok a odporúčaní na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ich vykonávan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hromažďovanie údajov, monitorovanie ochorení preventabilných očkovaní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lepšenie informovanosti a poznatkov populácie v problematike imunizác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ánenie rozdielov v zaočkovaní, ktoré existujú najmä v rizikových skupinách obyvateľstva (Rómovia, migranti).</w:t>
      </w:r>
    </w:p>
    <w:p>
      <w:pPr>
        <w:pStyle w:val="Heading1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Gestor:</w:t>
      </w:r>
    </w:p>
    <w:p>
      <w:pPr>
        <w:pStyle w:val="Normal"/>
        <w:jc w:val="both"/>
        <w:rPr/>
      </w:pPr>
      <w:r>
        <w:rPr/>
        <w:t>ÚVZ SR</w:t>
      </w:r>
    </w:p>
    <w:p>
      <w:pPr>
        <w:pStyle w:val="Heading1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Riešiteľské pracoviská:</w:t>
      </w:r>
    </w:p>
    <w:p>
      <w:pPr>
        <w:pStyle w:val="Normal"/>
        <w:jc w:val="both"/>
        <w:rPr/>
      </w:pPr>
      <w:r>
        <w:rPr/>
        <w:t>RÚVZ v SR</w:t>
      </w:r>
    </w:p>
    <w:p>
      <w:pPr>
        <w:pStyle w:val="Heading1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Anotácia:</w:t>
      </w:r>
    </w:p>
    <w:p>
      <w:pPr>
        <w:pStyle w:val="Zkladntext2"/>
        <w:rPr>
          <w:szCs w:val="24"/>
        </w:rPr>
      </w:pPr>
      <w:r>
        <w:rPr>
          <w:szCs w:val="24"/>
        </w:rPr>
        <w:t>Pravidelné  povinné očkovanie sa vykonáva proti desiatim prenosným ochoreniam, v súlade s platným NV SR . Cieľom špecifickej prevencie je podstatná redukcia až eliminácia výskytu vybraných ochorení preventabilných očkovaním a tým zlepšenie kvality života, pri dosiahnutí minimálne 95% zaočkovanosti na celoslovenskej, krajskej, okresnej a lokálnej úrovni</w:t>
      </w:r>
    </w:p>
    <w:p>
      <w:pPr>
        <w:pStyle w:val="Heading2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Heading2"/>
        <w:rPr/>
      </w:pPr>
      <w:r>
        <w:rPr>
          <w:lang w:eastAsia="sk-SK"/>
        </w:rPr>
        <w:t>Realizácia úlohy k 30.6.2008: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V rámci tejto úlohy sa bude vykonávať kontrola pravidelného povinného očkovania k 31.8.2008 na základe usmernenia ÚVZ SR v Bratislave. Výsledky kontroly zaočkovanosti za Prešovský kraj budú spracované do konca novembra 2008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Realizačné výstupy – výsledky kontroly očkovania v rámci výročnej správy o epidemiologickej situácii za rok 2008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ýsledky za SR budú zaslané do medzinárodnej siete EVACNET a do WH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caps/>
        </w:rPr>
      </w:pPr>
      <w:r>
        <w:rPr>
          <w:b/>
          <w:bCs/>
        </w:rPr>
        <w:t>Surveillance infekčných chorôb</w:t>
      </w:r>
    </w:p>
    <w:p>
      <w:pPr>
        <w:pStyle w:val="Normal"/>
        <w:jc w:val="both"/>
        <w:rPr/>
      </w:pPr>
      <w:r>
        <w:rPr>
          <w:b/>
          <w:bCs/>
          <w:caps/>
        </w:rPr>
        <w:t>C</w:t>
      </w:r>
      <w:r>
        <w:rPr>
          <w:b/>
          <w:bCs/>
        </w:rPr>
        <w:t>ieľ:</w:t>
      </w:r>
    </w:p>
    <w:p>
      <w:pPr>
        <w:pStyle w:val="TextBody"/>
        <w:numPr>
          <w:ilvl w:val="0"/>
          <w:numId w:val="22"/>
        </w:numPr>
        <w:rPr>
          <w:b w:val="false"/>
          <w:b w:val="false"/>
          <w:bCs/>
        </w:rPr>
      </w:pPr>
      <w:r>
        <w:rPr>
          <w:b w:val="false"/>
          <w:bCs/>
        </w:rPr>
        <w:t>znižovanie chorobnosti, úmrtnosti a následkov po prekonaní infekčných ochorení a tým dosiahnutie zlepšenia kvality života</w:t>
      </w:r>
    </w:p>
    <w:p>
      <w:pPr>
        <w:pStyle w:val="TextBody"/>
        <w:numPr>
          <w:ilvl w:val="0"/>
          <w:numId w:val="22"/>
        </w:numPr>
        <w:rPr>
          <w:b w:val="false"/>
          <w:b w:val="false"/>
          <w:bCs/>
        </w:rPr>
      </w:pPr>
      <w:r>
        <w:rPr>
          <w:b w:val="false"/>
          <w:bCs/>
        </w:rPr>
        <w:t>skvalitnenie surveillance prenosných ochorení</w:t>
      </w:r>
    </w:p>
    <w:p>
      <w:pPr>
        <w:pStyle w:val="TextBody"/>
        <w:numPr>
          <w:ilvl w:val="0"/>
          <w:numId w:val="2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edukácia obyvateľstva v problematike prenosných ochorení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Dosiahnutie cieľa si vyžaduje dostatočnú pripravenosť, koordinovaný odborne podložený a dobre zdokumentovaný postup a nový informačný systém.</w:t>
      </w:r>
    </w:p>
    <w:p>
      <w:pPr>
        <w:pStyle w:val="TextBody"/>
        <w:rPr/>
      </w:pPr>
      <w:r>
        <w:rPr/>
        <w:t>Gestor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ÚVZ SR, RÚVZ so sídlom v Banskej Bystrici</w:t>
      </w:r>
    </w:p>
    <w:p>
      <w:pPr>
        <w:pStyle w:val="TextBody"/>
        <w:rPr/>
      </w:pPr>
      <w:r>
        <w:rPr/>
        <w:t>Riešiteľské pracoviská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RÚVZ v SR</w:t>
      </w:r>
    </w:p>
    <w:p>
      <w:pPr>
        <w:pStyle w:val="TextBody"/>
        <w:rPr/>
      </w:pPr>
      <w:r>
        <w:rPr/>
        <w:t>Anotácia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Infekčné   ochorenia   sú   závažným   problémom   zdravotným, ekonomickým  i   sociálnym. </w:t>
      </w:r>
    </w:p>
    <w:p>
      <w:pPr>
        <w:pStyle w:val="TextBody"/>
        <w:rPr/>
      </w:pPr>
      <w:r>
        <w:rPr>
          <w:b w:val="false"/>
          <w:bCs/>
        </w:rPr>
        <w:t>V súlade  s pracovným plánom na rok 2008 na vykonanie akčného programu Spoločenstva v oblasti verejného zdravia (2003–2008), Akčným programom  Spoločenstva  v oblasti zdravia (2007-2013) zabezpečiť  vysokú  úroveň ochrany pred infekčnými chorobami s dodržaním etických hodnôt a neporušovaním existujúcich kódexov správania. Veľkú pozornosť si vyžaduje  možné ohrozenie importovanými nákazami prostredníctvom prisťahovalcov a zvyšujúcim sa  cestovným ruchom,  hrozba ochorení vyvolaných novými alebo „ staronovými „ patogénnymi mikroorganizmami. Pre rozvoj verejného zdravotníctva v oblasti infekčných ochorení je potrebné zlepšiť informovanosť verejnosti a odstrániť všetky rozdiely, aby  mali občania SR rovnaký prístup k zdravotníckej starostlivosti  bez ohľadu na pohlavie, vek, etnický pôvod, vzdelanie alebo miesto bydliska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Realizačné výstupy pre RÚVZ Prešov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nalýza prenosných ochorení za rok 2008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porovnanie výskytu prenosných ochorení v roku 2008 s výskytom v roku 2007 a za    </w:t>
      </w:r>
    </w:p>
    <w:p>
      <w:pPr>
        <w:pStyle w:val="TextBody"/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>posledných 5 rokov, dlhodobé trendy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alizácia úlohy k 30.6.2008: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Táto úloha je plnená priebežne na základe epidemiologickej situácie v rámci okresov Prešov a Sabino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Zlepšenie informovanosti a zvýšenie edukácie obyvateľstva v problematike prenosných ochorení:</w:t>
      </w:r>
    </w:p>
    <w:p>
      <w:pPr>
        <w:pStyle w:val="Heading4"/>
        <w:rPr/>
      </w:pPr>
      <w:r>
        <w:rPr>
          <w:b w:val="false"/>
        </w:rPr>
        <w:t>Vstupný portál nového programu EPIS sprostredkuje širokej verejnosti všetky základné informácie o prenosných ochoreniach, ich výskyte v SR, o možnostiach ich predchádzania, očkovaní, a ďalších preventívnych opatreniach. Predpokladom využívania tohto nového zdroja informácií je jeho reklama cestou všetkých RÚVZ v SR   ako aj centrálne prostredníctvom médií.</w:t>
      </w:r>
    </w:p>
    <w:p>
      <w:pPr>
        <w:pStyle w:val="Normal"/>
        <w:rPr/>
      </w:pPr>
      <w:r>
        <w:rPr/>
        <w:t>Časové obdobie: priebežne</w:t>
      </w:r>
    </w:p>
    <w:p>
      <w:pPr>
        <w:pStyle w:val="Normlnweb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</w:rPr>
        <w:t>6.3</w:t>
      </w:r>
      <w:r>
        <w:rPr>
          <w:b/>
          <w:bCs/>
          <w:caps/>
        </w:rPr>
        <w:t>.</w:t>
        <w:tab/>
      </w:r>
      <w:r>
        <w:rPr>
          <w:b/>
          <w:bCs/>
        </w:rPr>
        <w:t>Informačný systém prenosných ochorení</w:t>
      </w:r>
    </w:p>
    <w:p>
      <w:pPr>
        <w:pStyle w:val="Heading2"/>
        <w:rPr/>
      </w:pPr>
      <w:r>
        <w:rPr/>
        <w:t>Cieľ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osilnenie surveillance a kontroly infekčných ochorení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ačlenenie našej surveillance infekčných ochorení do siete EÚ</w:t>
      </w:r>
    </w:p>
    <w:p>
      <w:pPr>
        <w:pStyle w:val="Normal"/>
        <w:jc w:val="both"/>
        <w:rPr/>
      </w:pPr>
      <w:r>
        <w:rPr/>
        <w:t>Dosiahnutie cieľov si vyžaduje dostatočnú pripravenosť, koordinovaný odborne podložený a dobre zdokumentovaný postup a vytvorenie špecializovaných pracovných skupín.</w:t>
      </w:r>
    </w:p>
    <w:p>
      <w:pPr>
        <w:pStyle w:val="Heading2"/>
        <w:rPr/>
      </w:pPr>
      <w:r>
        <w:rPr/>
        <w:t>Gestor: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ÚVZ SR, RÚVZ so sídlom v Banskej Bystrici</w:t>
      </w:r>
    </w:p>
    <w:p>
      <w:pPr>
        <w:pStyle w:val="Heading1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Riešiteľské pracoviská:</w:t>
      </w:r>
    </w:p>
    <w:p>
      <w:pPr>
        <w:pStyle w:val="Normal"/>
        <w:jc w:val="both"/>
        <w:rPr/>
      </w:pPr>
      <w:r>
        <w:rPr/>
        <w:t>RÚVZ v SR</w:t>
      </w:r>
    </w:p>
    <w:p>
      <w:pPr>
        <w:pStyle w:val="Heading1"/>
        <w:jc w:val="both"/>
        <w:rPr/>
      </w:pPr>
      <w:r>
        <w:rPr>
          <w:b/>
          <w:bCs/>
          <w:u w:val="none"/>
        </w:rPr>
        <w:t>Anotácia:</w:t>
      </w:r>
    </w:p>
    <w:p>
      <w:pPr>
        <w:pStyle w:val="Normal"/>
        <w:jc w:val="both"/>
        <w:rPr/>
      </w:pPr>
      <w:r>
        <w:rPr/>
        <w:t>Posilnenie surveillance a kontroly infekčných ochorení na Slovensku používaním nového informačného systému EPIS  – centrálnej databázy prípadov infekčných ochorení hlásených individuálne, centrálnej databázy prípadov chrípky, chrípke podobných ochorení a akútnych respiračných ochorení hlásených hromadne, centrálnej databázy vyšetrení vykonaných v NRC zahrnutých do projektu, systému rýchleho varovania.</w:t>
      </w:r>
    </w:p>
    <w:p>
      <w:pPr>
        <w:pStyle w:val="Normal"/>
        <w:jc w:val="both"/>
        <w:rPr/>
      </w:pPr>
      <w:r>
        <w:rPr/>
        <w:t>V súlade s pracovným plánom na rok 2008 na vykonanie akčného programu Spoločenstva v oblasti verejného zdravia (2003-2008) a Akčným programom Spoločenstva v oblasti zdravia (2007 – 2013) je potrebné zabezpečiť systematický zber, sumarizáciu a analýzu údajov o infekčných ochoreniach a monitorovaní zdravia obyvateľov, nájsť vhodný spôsob a mechanizmy podávania správ o epidemiologickej situácii na Slovensku a informovanosťou obyvateľov znižovať riziko vzniku infekčných ochorení.</w:t>
      </w:r>
    </w:p>
    <w:p>
      <w:pPr>
        <w:pStyle w:val="Heading2"/>
        <w:rPr/>
      </w:pPr>
      <w:r>
        <w:rPr/>
        <w:t>Etapy riešenia:</w:t>
      </w:r>
    </w:p>
    <w:p>
      <w:pPr>
        <w:pStyle w:val="Normal"/>
        <w:jc w:val="both"/>
        <w:rPr/>
      </w:pPr>
      <w:r>
        <w:rPr>
          <w:u w:val="single"/>
        </w:rPr>
        <w:t>1/Vytvorenie špecializovaných pracovných skupín</w:t>
      </w:r>
      <w:r>
        <w:rPr/>
        <w:t>:</w:t>
      </w:r>
    </w:p>
    <w:p>
      <w:pPr>
        <w:pStyle w:val="Normal"/>
        <w:jc w:val="both"/>
        <w:rPr/>
      </w:pPr>
      <w:r>
        <w:rPr/>
        <w:t>Časové obdobie:   ihneď a priebežn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/Manažment kontaktov a ohnísk</w:t>
      </w:r>
      <w:r>
        <w:rPr/>
        <w:t>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Dokumentujú sa všetky druhy protiepidemických opatrení  pre pacienta, kontakty a ohnisko. Údaje  slúžia pre  posúdenie  objemu  práce v  ohnisku, ako  aj pre  zadministrovanie opatrení.</w:t>
      </w:r>
    </w:p>
    <w:p>
      <w:pPr>
        <w:pStyle w:val="Normal"/>
        <w:jc w:val="both"/>
        <w:rPr/>
      </w:pPr>
      <w:r>
        <w:rPr/>
        <w:t>Časové obdobie: ihneď a priebežne</w:t>
      </w:r>
    </w:p>
    <w:p>
      <w:pPr>
        <w:pStyle w:val="Heading1"/>
        <w:jc w:val="both"/>
        <w:rPr/>
      </w:pPr>
      <w:r>
        <w:rPr>
          <w:b/>
          <w:bCs/>
          <w:u w:val="none"/>
        </w:rPr>
        <w:t>Realizačný výstup pre RÚVZ Prešov :</w:t>
      </w:r>
    </w:p>
    <w:p>
      <w:pPr>
        <w:pStyle w:val="Heading1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d r. 2007 hlásenie prenosných ochorení v novom programe EPI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Cs/>
          <w:i/>
          <w:i/>
          <w:iCs/>
          <w:szCs w:val="24"/>
        </w:rPr>
      </w:pPr>
      <w:r>
        <w:rPr>
          <w:bCs/>
          <w:szCs w:val="24"/>
        </w:rPr>
        <w:t>Realizácia úlohy k 30.6.2008:</w:t>
      </w:r>
    </w:p>
    <w:p>
      <w:pPr>
        <w:pStyle w:val="Normal"/>
        <w:jc w:val="both"/>
        <w:rPr/>
      </w:pPr>
      <w:r>
        <w:rPr/>
        <w:t xml:space="preserve">V priebehu prvého polroku 2008 beží ostrá prevádzka informačného systému a zlepšuje sa kvalita vkladaných údajov. </w:t>
      </w:r>
    </w:p>
    <w:p>
      <w:pPr>
        <w:pStyle w:val="Normal"/>
        <w:jc w:val="both"/>
        <w:rPr/>
      </w:pPr>
      <w:r>
        <w:rPr/>
        <w:t>Využívajú sa ďalšie analyzačné možnosti nového informačného systému. Program EPIS sa propaguje medzi zdravotníckymi pracovníkmi, aby bol využívaný na hlásenie prenosných ochorení, chrípkových ochorení a všetkých ďalších možností, ktoré poskytuje</w:t>
      </w:r>
      <w:r>
        <w:rPr>
          <w:b/>
          <w:bCs/>
          <w:i/>
          <w:iCs/>
        </w:rPr>
        <w:t xml:space="preserve">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lang w:eastAsia="cs-CZ"/>
        </w:rPr>
      </w:pPr>
      <w:r>
        <w:rPr>
          <w:b/>
          <w:bCs/>
          <w:lang w:eastAsia="cs-CZ"/>
        </w:rPr>
        <w:t>6.5. Surveillance chronických ochorení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Heading1"/>
        <w:jc w:val="both"/>
        <w:rPr/>
      </w:pPr>
      <w:r>
        <w:rPr/>
        <w:t>Cieľ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evencia chronických chorôb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nižovanie chorobnosti a úmrtnosti na chronické ochorenia a zlepšenie kvality života populáci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chrana občanov pred ohrozeniami zdravi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esadzovanie štátnej zdravotnej politiky, ktorá vedie k zdravšiemu spôsobu života</w:t>
      </w:r>
    </w:p>
    <w:p>
      <w:pPr>
        <w:pStyle w:val="Normal"/>
        <w:jc w:val="both"/>
        <w:rPr/>
      </w:pPr>
      <w:r>
        <w:rPr/>
        <w:t>Dosiahnutie cieľov si vyžaduje dostatočnú pripravenosť, koordinovaný postup odborne podložený a dobre zdokumentovaný, podporu zdravia a edukáciu verejnosti v prevencii chronických ochor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Gestor </w:t>
      </w:r>
    </w:p>
    <w:p>
      <w:pPr>
        <w:pStyle w:val="Normal"/>
        <w:jc w:val="both"/>
        <w:rPr/>
      </w:pPr>
      <w:r>
        <w:rPr/>
        <w:t>RÚVZ so sídlom v Banskej  Bystrici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Riešiteľské  pracoviská </w:t>
      </w:r>
    </w:p>
    <w:p>
      <w:pPr>
        <w:pStyle w:val="Normal"/>
        <w:jc w:val="both"/>
        <w:rPr/>
      </w:pPr>
      <w:r>
        <w:rPr/>
        <w:t>RÚVZ  v SR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notácia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Chronické ochorenia sú závažným zdravotným, ekonomickým a sociálnym problémom najmä vo vyspelých krajinách. V súlade s pracovným plánom na rok 2006 na vykonanie akčného programu Spoločenstva v oblasti verejného zdravia (2003-2008), Akčným programom Spoločenstva v oblasti zdravia (2007-2013), na základe analýz výsledkov CINDI a doteraz realizovaných intervenčných programov (Slovensko bez tabaku, primárna prevencia hypertenzie, Zdravé deti v zdravých rodinách), ako aj individuálneho a skupinového poradenstva obyvateľov SR je potrebné zabezpečiť vysokú úroveň ochrany zdravia s dodržaním etických hodnôt a neporušovaním existujúcich kódexov  správania.</w:t>
      </w:r>
    </w:p>
    <w:p>
      <w:pPr>
        <w:pStyle w:val="Normal"/>
        <w:jc w:val="both"/>
        <w:rPr/>
      </w:pPr>
      <w:r>
        <w:rPr/>
        <w:t>Pre pohodu občanov je dôležité zvýšenie počtu rokov zdravého života, predchádzanie chorobám a podpora starnut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tapy riešenia</w:t>
      </w:r>
    </w:p>
    <w:p>
      <w:pPr>
        <w:pStyle w:val="Normal"/>
        <w:jc w:val="both"/>
        <w:rPr/>
      </w:pPr>
      <w:r>
        <w:rPr>
          <w:u w:val="single"/>
        </w:rPr>
        <w:t>Technická a materiálna príprava skríningu v 9 okresoch SR</w:t>
      </w:r>
      <w:r>
        <w:rPr/>
        <w:t xml:space="preserve"> :</w:t>
      </w:r>
    </w:p>
    <w:p>
      <w:pPr>
        <w:pStyle w:val="Normal"/>
        <w:jc w:val="both"/>
        <w:rPr/>
      </w:pPr>
      <w:r>
        <w:rPr/>
        <w:t>Výber respondentov  z evidencie obyvateľstva, aktualizácia dotazníkov, tlač dotazníkov, zabezpečenie odberových súprav, diagnostických setov, inštruktáž intervierov .</w:t>
      </w:r>
    </w:p>
    <w:p>
      <w:pPr>
        <w:pStyle w:val="Normal"/>
        <w:jc w:val="both"/>
        <w:rPr/>
      </w:pPr>
      <w:r>
        <w:rPr/>
        <w:t xml:space="preserve">Časové obdobie:  druhý polrok 2007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Realizácia úlohy k 30.6.2008:</w:t>
      </w:r>
    </w:p>
    <w:p>
      <w:pPr>
        <w:pStyle w:val="Normal"/>
        <w:jc w:val="both"/>
        <w:rPr/>
      </w:pPr>
      <w:r>
        <w:rPr/>
        <w:t>Táto úloha  v rámci odd. epidemiológie  v prvom polroku 2008 plnená nebola.</w:t>
      </w:r>
    </w:p>
    <w:p>
      <w:pPr>
        <w:pStyle w:val="Normal"/>
        <w:jc w:val="both"/>
        <w:rPr/>
      </w:pPr>
      <w:r>
        <w:rPr/>
        <w:t>Oddelenie na sledovanie chronických ochorení v rámci epidemiológie nie je vytvorené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6.    Mimoriadne epidemiologické situácie vrátane bioterorizmu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ie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hraňovať občanov pred mimoriadnymi epidemiologickými situáciam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bezpečiť pripravenosť, rýchlu a koordinovanú reakciu na mimoriadne epidemiologické situácie (hrozby a naliehavé situácie) a ich udržateľný priebeh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ovať medzirezortnú spoluprá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valitniť pripravenosť na pandémiu chrípky a riešenie osobitných zdravotných hrozie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stratégiu spoločnej krízovej komunikácie</w:t>
      </w:r>
    </w:p>
    <w:p>
      <w:pPr>
        <w:pStyle w:val="Heading2"/>
        <w:rPr/>
      </w:pPr>
      <w:r>
        <w:rPr/>
        <w:t>Gestor:</w:t>
      </w:r>
    </w:p>
    <w:p>
      <w:pPr>
        <w:pStyle w:val="Normal"/>
        <w:jc w:val="both"/>
        <w:rPr/>
      </w:pPr>
      <w:r>
        <w:rPr/>
        <w:t>ÚVZ  SR</w:t>
      </w:r>
    </w:p>
    <w:p>
      <w:pPr>
        <w:pStyle w:val="Heading2"/>
        <w:rPr/>
      </w:pPr>
      <w:r>
        <w:rPr/>
        <w:t>Riešiteľské  pracoviská :</w:t>
      </w:r>
    </w:p>
    <w:p>
      <w:pPr>
        <w:pStyle w:val="Normal"/>
        <w:jc w:val="both"/>
        <w:rPr/>
      </w:pPr>
      <w:r>
        <w:rPr/>
        <w:t>RÚVZ  v  SR</w:t>
      </w:r>
    </w:p>
    <w:p>
      <w:pPr>
        <w:pStyle w:val="Heading2"/>
        <w:rPr/>
      </w:pPr>
      <w:r>
        <w:rPr/>
        <w:t>Anotácia:</w:t>
      </w:r>
    </w:p>
    <w:p>
      <w:pPr>
        <w:pStyle w:val="Normal"/>
        <w:jc w:val="both"/>
        <w:rPr/>
      </w:pPr>
      <w:r>
        <w:rPr/>
        <w:t>Rýchla a koordinovaná reakcia na mimoriadne epidemiologické situácie, hrozby a naliehavé situácie (ktoré môžu vzniknúť v súvislosti s vypustením biologických látok) alebo v súvislosti s očakávanou pandémiou  chrípky, si vyžaduje dostatočné kapacity v oblasti ľudských zdrojov, materiálneho zabezpečenia a vedomostného potenciálu.</w:t>
      </w:r>
    </w:p>
    <w:p>
      <w:pPr>
        <w:pStyle w:val="Normal"/>
        <w:jc w:val="both"/>
        <w:rPr/>
      </w:pPr>
      <w:r>
        <w:rPr/>
        <w:t>Na úrovni EÚ, ale aj na národnej, krajských a okresných úrovniach, svoju nezastupiteľnú úlohu zohrávajú stratégie spoločnej krízovej komunikácie, pripravenosť zdravotníctva, medzirezortná spolupráca, risk assesment  a  risk manažment. V oblasti verejného zdravotníctva dôležitú úlohu zohráva aj informovanosť obyvateľov.</w:t>
      </w:r>
    </w:p>
    <w:p>
      <w:pPr>
        <w:pStyle w:val="Heading2"/>
        <w:rPr/>
      </w:pPr>
      <w:r>
        <w:rPr/>
        <w:t>Etapy riešenia:</w:t>
      </w:r>
    </w:p>
    <w:p>
      <w:pPr>
        <w:pStyle w:val="Zkladntext2"/>
        <w:rPr/>
      </w:pPr>
      <w:r>
        <w:rPr>
          <w:u w:val="single"/>
        </w:rPr>
        <w:t>Stratégie súvisiace s pripravenosťou a kontrolou prenosných ochorení predstavujúcich závažnú hrozbu pre obyvateľstvo (pandémia, bioteroristické útoky)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Príprava plánov, rozvoj stratégií a postupov pre stanovenie, testovanie, hodnotenie a  revidovanie  nepredvídaných udalostí na krajskej, okresnej a miestnej úrovni,  v rámci našej krajiny, ale i medzi členskými štátmi EÚ. Tieto úlohy zabezpečujúce vysokú ochranu zdravia obyvateľov je možné plniť len v prípade monitoringu, zabezpečenia včasného varovania  pred závažnými ohrozeniami zdravia a pri získavaní a využívaní spoľahlivých informácií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Časové obdobie :  priebežne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Pandemická pripravenosť 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Plánovanie všeobecnej pripravenosti  na očakávanú pandémiu chrípky  a činností súvisiacich s  prevenciou  sezónnej  chrípky,  vrátane  krízovej  komunikácie a materiálneho zabezpečenia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(antivirotiká, vakcíny, potrebný zdravotnícky materiál).  Dôležitým nástrojom na všetkých  úrovniach je informovanosť  o ohrození zdravia obyvateľov, príslušných epidemiologických opatreniach a  sociálno – ekonomickom dopade pandémie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Časové obdobie : priebežne</w:t>
      </w:r>
    </w:p>
    <w:p>
      <w:pPr>
        <w:pStyle w:val="TextBody"/>
        <w:rPr/>
      </w:pPr>
      <w:r>
        <w:rPr/>
        <w:t>Realizačné výstupy pre RÚVZ Prešov: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bCs/>
        </w:rPr>
        <w:t>zlepšenie všeobecnej pripravenosti verejného zdravotníctva na RÚVZ Prešov na pandémiu chrípky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/>
        </w:rPr>
      </w:pPr>
      <w:r>
        <w:rPr>
          <w:b w:val="false"/>
          <w:bCs/>
        </w:rPr>
        <w:t>zlepšenie všeobecnej pripravenosti verejného zdravotníctva na RÚVZ Prešov na krízové situácie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/>
        </w:rPr>
      </w:pPr>
      <w:r>
        <w:rPr>
          <w:b w:val="false"/>
          <w:bCs/>
        </w:rPr>
        <w:t>príprava koordinovaného postupu v prípade pandémie chrípky alebo inej mimoriadnej epidemiologickej situácie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/>
        </w:rPr>
      </w:pPr>
      <w:r>
        <w:rPr>
          <w:b w:val="false"/>
          <w:bCs/>
        </w:rPr>
        <w:t>neustála aktualizácia Krajského pandemického  plánu pre Prešovský kraj, ako aj okresných pandemických plánov.</w:t>
      </w:r>
    </w:p>
    <w:p>
      <w:pPr>
        <w:pStyle w:val="TextBody"/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360" w:hanging="0"/>
        <w:rPr>
          <w:b w:val="false"/>
          <w:b w:val="false"/>
          <w:bCs/>
        </w:rPr>
      </w:pPr>
      <w:r>
        <w:rPr/>
        <w:t>Realizácia úlohy k 30.6.2008:</w:t>
      </w:r>
    </w:p>
    <w:p>
      <w:pPr>
        <w:pStyle w:val="TextBody"/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 xml:space="preserve">V prvom polroku roku 2008 nebolo potrebné aktualizovať pandemický plán. </w:t>
      </w:r>
    </w:p>
    <w:p>
      <w:pPr>
        <w:pStyle w:val="TextBody"/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Pripravuje sa štatút protiepidemickej komisie na celoslovenskej úrovni. Po jeho vytvorení bude zriadená protiepidemická komisia  na RÚVZ Prešov.</w:t>
      </w:r>
    </w:p>
    <w:p>
      <w:pPr>
        <w:pStyle w:val="TextBody"/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Cs/>
          <w:szCs w:val="24"/>
        </w:rPr>
        <w:t>6.7. Enviromentálna surveillance poliomyelitídy a sledovanie VDPV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/>
        <w:t>Cieľ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Monitorovanie cirkulácie divokých a vakcinálnych kmeňov poliovírusov vyšetrovaním  odpadových  vôd s osobitným zreteľom na sledovanie tzv. VDPV  (Vaccine Derived Polio Viruses).</w:t>
      </w:r>
    </w:p>
    <w:p>
      <w:pPr>
        <w:pStyle w:val="Heading2"/>
        <w:rPr/>
      </w:pPr>
      <w:r>
        <w:rPr/>
        <w:t>Gestor:</w:t>
      </w:r>
    </w:p>
    <w:p>
      <w:pPr>
        <w:pStyle w:val="Normal"/>
        <w:jc w:val="both"/>
        <w:rPr/>
      </w:pPr>
      <w:r>
        <w:rPr/>
        <w:t>ÚVZ  SR</w:t>
      </w:r>
    </w:p>
    <w:p>
      <w:pPr>
        <w:pStyle w:val="Heading2"/>
        <w:rPr/>
      </w:pPr>
      <w:r>
        <w:rPr/>
        <w:t>Riešiteľské  pracoviská :</w:t>
      </w:r>
    </w:p>
    <w:p>
      <w:pPr>
        <w:pStyle w:val="Normal"/>
        <w:jc w:val="both"/>
        <w:rPr/>
      </w:pPr>
      <w:r>
        <w:rPr/>
        <w:t>RÚVZ  v  SR</w:t>
      </w:r>
    </w:p>
    <w:p>
      <w:pPr>
        <w:pStyle w:val="Heading2"/>
        <w:rPr/>
      </w:pPr>
      <w:r>
        <w:rPr/>
        <w:t>Anotácia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Po úspešnej eradikácií poliomyelitídy  v Slovenskej Republike je potrebné naďalej pokračovať  vo všetkých doteraz vykonávaných surveillance poliomyelitídy, ku ktorým patrí aj vykonávanie pravidelného virologického vyšetrovania odpadových vôd na zistenie prítomnosti poliovírusov vo vonkajšom prostredí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V roku 2003 bol po prvý krát na území SR zo vzorky odpadovej vody odobratej v čističke odpadových vôd vo  Vrakuni a Skalici  izolovaný vakcínou derivovaný poliovírus  typ 2.  Vyšetrenie v Regionálnom referenčnom  laboratóriu v Helsinkách poukázalo na takmer  15 %  divergenciu od vakcinálneho kmeňa a genetická identita zo Sabinovým vakcinálnym kmeňom bola  86,6%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Environmentálna surveillance spočíva vo virologickom vyšetrovaní odpadových vôd vykonávanom celoslovensky podľa pokynov riaditeľa  ÚVZ. Vzorky sa odoberajú systematicky najmä vo väčších mestách a v utečeneckých táboroch a to v mieste vyústenia odpadových vôd do čističky odpadových vôd.</w:t>
      </w:r>
    </w:p>
    <w:p>
      <w:pPr>
        <w:pStyle w:val="TextBody"/>
        <w:rPr/>
      </w:pPr>
      <w:r>
        <w:rPr/>
        <w:t>Etapy riešenia na úrovni RÚVZ Prešov:</w:t>
      </w:r>
    </w:p>
    <w:p>
      <w:pPr>
        <w:pStyle w:val="TextBody"/>
        <w:rPr/>
      </w:pPr>
      <w:r>
        <w:rPr>
          <w:b w:val="false"/>
          <w:bCs/>
        </w:rPr>
        <w:t>II. etapa marec – november 2008 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Vykonanie odberov v niekoľkých lokalitách spádového územia každého z troch virologických laboratórií  regionálnych úradov verejného zdravotníctva. Odbery sa vykonávajú  každý druhý mesiac  podľa platných pokynov riaditeľa  ÚVZ SR vypracovaných  NRC ÚVZ SR. V rámci pôsobnosti RÚVZ Prešov, sa na základe plánu pripraveného RÚVZ Košice, odoberú vzorky odpadových vôd  v určených  termínoch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III. etapa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Vyhodnotenie  výsledkov za rok 2008 a ich porovnanie s predchádzajúcim obdobím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>
          <w:b w:val="false"/>
          <w:bCs/>
        </w:rPr>
        <w:t>Táto úloha sa plnila na základe plánu odberu  vzoriek vôd , ktorý vypracovalo virologické laboratórium RÚVZ v Košiciach. Odobraté boli 2 vzorky odpadových vôd s negatívnym výsledkom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Realizačný výstup pre RÚVZ Prešov: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Udržanie certifikácie eradikácie  poliomyelitídy v SR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/>
        </w:rPr>
      </w:pPr>
      <w:r>
        <w:rPr>
          <w:b w:val="false"/>
          <w:bCs/>
        </w:rPr>
        <w:t>Vyhlásenie globálnej eradikácie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/>
        </w:rPr>
      </w:pPr>
      <w:r>
        <w:rPr>
          <w:b w:val="false"/>
          <w:bCs/>
        </w:rPr>
        <w:t>Eradikácia umožní v budúcnosti zrušiť pravidelné povinné očkovanie a finančné                               prostriedky posunúť  na iné očkovani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evencia HIV / AIDS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/>
        <w:t>Cieľ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Najohrozenejšou skupinou u nás sú mladí ľudia, ktorí v súčasnosti skôr dospievajú, začínajú skôr pohlavne žiť ale nemajú ešte upevnené väzby zodpovednosti voči sebe samým a okoliu. Správajú sa riskantnejšie. Mladí ľudia sú 10 X náchylnejší  k pohlavne prenosným ochoreniam, vrátane AIDS, než dospelí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Cieľom projektu je, aby mladí ľudia, hlavne žiaci 9. ročníkov základných škôl a stredných škôl diskutovali o týchto problémoch a netradičným spôsobom (hrou), účasťou na tomto projekte, získali  a osvojili si čo najviac vedomostí  o problematike HIV / AIDS, iných pohlavne prenosných ochorení, antikoncepcii, sexuálnom správaní, až po formovanie humánneho prístupu a podpore sociálneho cítenia k ľuďom HIV pozitívnym a chorým na AIDS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Dôslednou realizáciou projektu očakávame zmenu postojov a chovania sa mladých ľudí.</w:t>
      </w:r>
    </w:p>
    <w:p>
      <w:pPr>
        <w:pStyle w:val="TextBody"/>
        <w:rPr/>
      </w:pPr>
      <w:r>
        <w:rPr/>
        <w:t>Gestor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RÚVZ so sídlom  v Košiciach</w:t>
      </w:r>
    </w:p>
    <w:p>
      <w:pPr>
        <w:pStyle w:val="TextBody"/>
        <w:rPr/>
      </w:pPr>
      <w:r>
        <w:rPr/>
        <w:t>Riešiteľské pracoviská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RÚVZ  v sídlach krajov a všetkých RÚVZ  košického kraja</w:t>
      </w:r>
    </w:p>
    <w:p>
      <w:pPr>
        <w:pStyle w:val="TextBody"/>
        <w:rPr/>
      </w:pPr>
      <w:r>
        <w:rPr/>
        <w:t>Anotácia :</w:t>
      </w:r>
    </w:p>
    <w:p>
      <w:pPr>
        <w:pStyle w:val="TextBody"/>
        <w:rPr/>
      </w:pPr>
      <w:r>
        <w:rPr>
          <w:b w:val="false"/>
          <w:bCs/>
        </w:rPr>
        <w:t>Projekt vychádza z prijatých programov a aktivít HIV/AIDS   v SR  a z interaktívneho projektu „Hrou proti AIDS“, predlohou ktorého bol projekt nemeckej Spolkovej centrály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V rámci  projektu sa na školách budú podľa záujmu organizovať stretnutia so študentmi, kde získajú potrebné vedomosti a informácie v danej problematike netradičnými  metódami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Potrebu realizovať tento projekt v čo najširšom meradle potvrdzujú aj najnovšie prieskumy Eurobarometra, v ktorom Slováci patria k národom s najslabšími informáciami v tejto problematike.</w:t>
      </w:r>
    </w:p>
    <w:p>
      <w:pPr>
        <w:pStyle w:val="TextBody"/>
        <w:rPr/>
      </w:pPr>
      <w:r>
        <w:rPr/>
        <w:t>Etapy riešenia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Projekt sa uskutoční v rokoch 2007 – 2011 (5 rokov), na RÚVZ Prešov sa bude realizovať v spolupráci s OZVIŠ a v spolupráci s gestorom projektu  RÚVZ Košického kraja.</w:t>
      </w:r>
    </w:p>
    <w:p>
      <w:pPr>
        <w:pStyle w:val="TextBody"/>
        <w:rPr/>
      </w:pPr>
      <w:r>
        <w:rPr/>
        <w:t>Relizačné výstupy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Zvýšiť úroveň informovanosti a zmeny postojov mladých ľudí v problematike HIV/AIDS a iných pohlavne prenosných ochorení.</w:t>
      </w:r>
    </w:p>
    <w:p>
      <w:pPr>
        <w:pStyle w:val="TextBody"/>
        <w:rPr/>
      </w:pPr>
      <w:r>
        <w:rPr/>
        <w:t>Termín ukončenia</w:t>
      </w:r>
    </w:p>
    <w:p>
      <w:pPr>
        <w:pStyle w:val="TextBody"/>
        <w:rPr/>
      </w:pPr>
      <w:r>
        <w:rPr>
          <w:b w:val="false"/>
          <w:bCs/>
        </w:rPr>
        <w:t xml:space="preserve">December 2011.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/>
        <w:t>Realizácia úlohy k 30. 6. 2008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Táto úloha  je v roku 2008 plnená v RÚVZ Prešovského kraja, okrem RÚVZ Prešov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7. </w:t>
      </w:r>
      <w:r>
        <w:rPr>
          <w:b/>
          <w:bCs/>
          <w:sz w:val="28"/>
        </w:rPr>
        <w:t xml:space="preserve"> ODBOR OBJEKTIVIZÁCIE FAKTOROV PROSTREDIA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>7.1 Cyanobaktérie</w:t>
      </w:r>
    </w:p>
    <w:p>
      <w:pPr>
        <w:pStyle w:val="Zkladntext2"/>
        <w:spacing w:before="120" w:after="0"/>
        <w:rPr/>
      </w:pPr>
      <w:r>
        <w:rPr/>
        <w:t>Monitorovanie kvality vody na kúpanie z  rekreačnej nádrže Veľká Domaša zabezpečujú RÚVZ so sídlom vo Svidníku a Vranove nad Topľou, monitorovanie kvality vody na kúpanie z rekreačnej nádrže Delňa zabezpečuje RÚVZ Prešov.</w:t>
      </w:r>
    </w:p>
    <w:p>
      <w:pPr>
        <w:pStyle w:val="Zkladntext2"/>
        <w:spacing w:before="120" w:after="0"/>
        <w:rPr>
          <w:b/>
          <w:b/>
          <w:bCs/>
        </w:rPr>
      </w:pPr>
      <w:r>
        <w:rPr>
          <w:b/>
          <w:bCs/>
        </w:rPr>
        <w:t>Realizácia úlohy k 30.6.2008:</w:t>
      </w:r>
    </w:p>
    <w:p>
      <w:pPr>
        <w:pStyle w:val="Zkladntext2"/>
        <w:spacing w:before="120" w:after="0"/>
        <w:rPr/>
      </w:pPr>
      <w:r>
        <w:rPr/>
        <w:t xml:space="preserve">Od začiatku tohoročnej letnej sezóny bolo zatiaľ vyšetrených 14 vzoriek, z toho 12 vzoriek z Domaše a 2 vzorky z Delne.  </w:t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>7.3 Minerálne a pramenité balené vody</w:t>
      </w:r>
    </w:p>
    <w:p>
      <w:pPr>
        <w:pStyle w:val="Zkladntext2"/>
        <w:spacing w:before="120" w:after="0"/>
        <w:rPr/>
      </w:pPr>
      <w:r>
        <w:rPr/>
        <w:t xml:space="preserve">Pre sledovanie kvality minerálnej a pramenitej balenej vody  stanoviť chemické a mikrobiologické ukazovatele podľa prílohy č.1 k dvadsiatej ôsmej hlave tretej časti potravinového kódexu. </w:t>
      </w:r>
    </w:p>
    <w:p>
      <w:pPr>
        <w:pStyle w:val="Zkladntext2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before="120" w:after="0"/>
        <w:rPr>
          <w:b/>
          <w:b/>
          <w:bCs/>
        </w:rPr>
      </w:pPr>
      <w:r>
        <w:rPr>
          <w:b/>
          <w:bCs/>
        </w:rPr>
        <w:t>Realizácia úlohy k 30.6.2008:</w:t>
      </w:r>
    </w:p>
    <w:p>
      <w:pPr>
        <w:pStyle w:val="Zkladntext2"/>
        <w:spacing w:before="120" w:after="0"/>
        <w:rPr/>
      </w:pPr>
      <w:r>
        <w:rPr/>
        <w:t>Celkom bolo prijatých 57 vzoriek, v ktorých bolo stanovených  478 chemických ukazovateľov. V 40 vzorkách minerálnych vôd bolo stanovených 120 biologických a 320 mikrobiologických ukazovateľov.</w:t>
      </w:r>
    </w:p>
    <w:p>
      <w:pPr>
        <w:pStyle w:val="Zkladntext2"/>
        <w:spacing w:before="120" w:after="0"/>
        <w:rPr/>
      </w:pPr>
      <w:r>
        <w:rPr/>
      </w:r>
    </w:p>
    <w:p>
      <w:pPr>
        <w:pStyle w:val="Heading5"/>
        <w:ind w:left="0" w:hanging="0"/>
        <w:rPr/>
      </w:pPr>
      <w:r>
        <w:rPr/>
        <w:t xml:space="preserve">7.5 Materské mlieko </w:t>
      </w:r>
    </w:p>
    <w:p>
      <w:pPr>
        <w:pStyle w:val="Zkladntext2"/>
        <w:spacing w:before="120" w:after="0"/>
        <w:rPr/>
      </w:pPr>
      <w:r>
        <w:rPr/>
        <w:t>Pre banku materského mlieka novorodeneckého oddelenia FNsP J. A. Reimana v Prešove bola sledovaná nutričná kvalita a mikrobiologické ukazovatele v materskom mlieku. V 13 vzorkách materského mlieka bolo stanovených 98 chemických ukazovateľov a v 30 vzorkách boli sledované mikrobiologické ukazovatele.</w:t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>7.7 Rezíduá pesticídov v potravinách pre dojčenskú a detskú výživu</w:t>
      </w:r>
    </w:p>
    <w:p>
      <w:pPr>
        <w:pStyle w:val="Zkladntext2"/>
        <w:spacing w:before="120" w:after="0"/>
        <w:rPr/>
      </w:pPr>
      <w:r>
        <w:rPr/>
        <w:t xml:space="preserve">Stanovenie nasledovných organofosforových pesticídov: oxydemeton-methyl, omethoate, demeton-S-methyl, ethoprophos, cadusafos, terbufos, disulfoton, demeton-S-methyl sulfone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Realizácia úlohy k 30.6.2008:</w:t>
      </w:r>
    </w:p>
    <w:p>
      <w:pPr>
        <w:pStyle w:val="Normal"/>
        <w:jc w:val="both"/>
        <w:rPr/>
      </w:pPr>
      <w:r>
        <w:rPr/>
        <w:t>V priebehu polroka bolo vyšetrených 7 vzoriek, rozdelenie počtu vzoriek podľa jednotlivých okresov je uvedené v tabuľke č.1 a rozdelenie podľa zloženia detskej stravy je uvedené v tabuľke č.2. Sledované boli tieto organoforforové pesticídy: oxydemeton-methyl, omethoate, demeton-S-methyl, ethoprophos, cadusafos, terbufos, disulfoton, demeton-S-methyl sulfone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jc w:val="both"/>
        <w:rPr>
          <w:u w:val="none"/>
          <w:lang w:eastAsia="cs-CZ"/>
        </w:rPr>
      </w:pPr>
      <w:r>
        <w:rPr>
          <w:u w:val="none"/>
          <w:lang w:eastAsia="cs-CZ"/>
        </w:rPr>
        <w:t>9. PODPORA ZDRAVIA</w:t>
      </w:r>
    </w:p>
    <w:p>
      <w:pPr>
        <w:pStyle w:val="TextBody"/>
        <w:rPr>
          <w:bCs/>
          <w:sz w:val="28"/>
          <w:szCs w:val="28"/>
          <w:u w:val="none"/>
          <w:lang w:eastAsia="cs-CZ"/>
        </w:rPr>
      </w:pPr>
      <w:r>
        <w:rPr>
          <w:bCs/>
          <w:sz w:val="28"/>
          <w:szCs w:val="28"/>
          <w:u w:val="none"/>
          <w:lang w:eastAsia="cs-CZ"/>
        </w:rPr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  <w:lang w:eastAsia="cs-CZ"/>
        </w:rPr>
        <w:t>9.1. „Materské centrá“</w:t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  <w:lang w:eastAsia="cs-CZ"/>
        </w:rPr>
        <w:t xml:space="preserve">  </w:t>
      </w:r>
    </w:p>
    <w:p>
      <w:pPr>
        <w:pStyle w:val="Normal"/>
        <w:rPr/>
      </w:pPr>
      <w:r>
        <w:rPr>
          <w:b/>
          <w:bCs/>
        </w:rPr>
        <w:t>Realizácia úlohy výsledkov k 30.6.2008:</w:t>
      </w:r>
      <w:r>
        <w:rPr>
          <w:b/>
          <w:bCs/>
          <w:lang w:eastAsia="cs-CZ"/>
        </w:rPr>
        <w:t xml:space="preserve">     </w:t>
      </w:r>
    </w:p>
    <w:p>
      <w:pPr>
        <w:pStyle w:val="Zkladntext2"/>
        <w:rPr>
          <w:szCs w:val="24"/>
          <w:lang w:eastAsia="cs-CZ"/>
        </w:rPr>
      </w:pPr>
      <w:r>
        <w:rPr>
          <w:szCs w:val="24"/>
          <w:lang w:eastAsia="cs-CZ"/>
        </w:rPr>
        <w:t>Oddelenie podpory zdravia sa kontaktovalo s Materskými centrami na území mesta Prešov a dohodlo sa na spolupráci  v II. polroku 2008 v oblasti starostlivosti o dieťa – zdravá výživa, stomatohygiena.</w:t>
      </w:r>
    </w:p>
    <w:p>
      <w:pPr>
        <w:pStyle w:val="Normal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  <w:lang w:eastAsia="cs-CZ"/>
        </w:rPr>
        <w:t>9.2. „ Žiť zdravší a kvalitnejší život v staršom veku, alebo mám 65+ a teší ma, že žijem zdravo“</w:t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</w:rPr>
        <w:t>Realizácia úlohy k 30.6.2008: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V I. polroku 2008 sme nerealizovali aktivity pre seniorov, nakoľko ich činnosť (kluby dôchodcov) bola zameraná na iné problematiky.  </w:t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  <w:lang w:eastAsia="cs-CZ"/>
        </w:rPr>
        <w:t>9. 3. „ Zdravotno-výchovné pôsobenie u detí predškolského veku – stomatohygiena</w:t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</w:rPr>
        <w:t>Realizácia úlohy k 30.6.2008: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Napriek tomu, že Projekt bol ukončený, oddelenie pokračuje v rámci zdravotno-výchovných aktivít v základných školách a MŠ. Realizovali sme besedy s nácvikom správnej techniky čistenia chrupu. Celkovo bolo realizovaných 8 besied s premietaním zdravotno-výchovného videofilmu.</w:t>
      </w:r>
    </w:p>
    <w:p>
      <w:pPr>
        <w:pStyle w:val="Normal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  <w:t>9.4. Aktivity pri príležitosti významných dní</w:t>
      </w:r>
    </w:p>
    <w:p>
      <w:pPr>
        <w:pStyle w:val="Normal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TextBody"/>
        <w:rPr>
          <w:bCs/>
          <w:szCs w:val="24"/>
          <w:lang w:eastAsia="cs-CZ"/>
        </w:rPr>
      </w:pPr>
      <w:r>
        <w:rPr>
          <w:bCs/>
          <w:szCs w:val="24"/>
        </w:rPr>
        <w:t>Realizácia úlohy výsledkov k 30.6.2008: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cs-CZ"/>
        </w:rPr>
        <w:t xml:space="preserve">     </w:t>
      </w:r>
      <w:r>
        <w:rPr>
          <w:b/>
          <w:bCs/>
          <w:lang w:eastAsia="cs-CZ"/>
        </w:rPr>
        <w:t xml:space="preserve">7. apríl Svetový deň zdravia- </w:t>
      </w:r>
      <w:r>
        <w:rPr>
          <w:lang w:eastAsia="cs-CZ"/>
        </w:rPr>
        <w:t xml:space="preserve">besedy na základných školách na tému zdravý životný            </w:t>
      </w:r>
    </w:p>
    <w:p>
      <w:pPr>
        <w:pStyle w:val="Normal"/>
        <w:ind w:left="360" w:hanging="0"/>
        <w:jc w:val="both"/>
        <w:rPr>
          <w:lang w:eastAsia="cs-CZ"/>
        </w:rPr>
      </w:pPr>
      <w:r>
        <w:rPr>
          <w:lang w:eastAsia="cs-CZ"/>
        </w:rPr>
        <w:t xml:space="preserve">      </w:t>
      </w:r>
      <w:r>
        <w:rPr>
          <w:lang w:eastAsia="cs-CZ"/>
        </w:rPr>
        <w:t>štýl – 12 aktivít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bCs/>
          <w:lang w:eastAsia="cs-CZ"/>
        </w:rPr>
        <w:t xml:space="preserve">31. máj Svetový deň bez tabaku – </w:t>
      </w:r>
      <w:r>
        <w:rPr>
          <w:lang w:eastAsia="cs-CZ"/>
        </w:rPr>
        <w:t>besedy na základných a stredných školách, články v regionálnej tlači Večerník, Korzár, aktivity v stredných školách v spolupráci s Ligou proti rakovine – 19 aktivít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bCs/>
          <w:lang w:eastAsia="cs-CZ"/>
        </w:rPr>
        <w:t>26. jún</w:t>
      </w:r>
      <w:r>
        <w:rPr>
          <w:lang w:eastAsia="cs-CZ"/>
        </w:rPr>
        <w:t xml:space="preserve">  </w:t>
      </w:r>
      <w:r>
        <w:rPr>
          <w:b/>
          <w:bCs/>
          <w:lang w:eastAsia="cs-CZ"/>
        </w:rPr>
        <w:t xml:space="preserve">Medzinárodný deň proti zneužívaniu drog a nezákonnému obchodovaniu s drogami - </w:t>
      </w:r>
      <w:r>
        <w:rPr>
          <w:lang w:eastAsia="cs-CZ"/>
        </w:rPr>
        <w:t xml:space="preserve"> uskutočnili sme besedy v ZŠ, SŠ a SOU. Plneníme úlohy v spolupráci s komisiou protispoločenskej činnosti OÚ Prešov. V  I. polroku 2008 sme zrealizovali seminár pre pedagógov v Strednej združenej škole a prednášku pre koordinátorov prevencie drogových závislostí Prešovského a Košického kraja (MPC). Celkovo sme uskutočnili 17 aktivít.  </w:t>
      </w:r>
    </w:p>
    <w:p>
      <w:pPr>
        <w:pStyle w:val="Normal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  <w:t>9.5. „ Prestaň a vyhraj “</w:t>
      </w:r>
    </w:p>
    <w:p>
      <w:pPr>
        <w:pStyle w:val="Normal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TextBody"/>
        <w:rPr>
          <w:bCs/>
          <w:szCs w:val="24"/>
          <w:lang w:eastAsia="cs-CZ"/>
        </w:rPr>
      </w:pPr>
      <w:r>
        <w:rPr>
          <w:bCs/>
          <w:szCs w:val="24"/>
        </w:rPr>
        <w:t>Realizácia úlohy k 30.6.2008:</w:t>
      </w:r>
    </w:p>
    <w:p>
      <w:pPr>
        <w:pStyle w:val="Zkladntext2"/>
        <w:rPr>
          <w:szCs w:val="24"/>
          <w:lang w:eastAsia="cs-CZ"/>
        </w:rPr>
      </w:pPr>
      <w:r>
        <w:rPr>
          <w:szCs w:val="24"/>
          <w:lang w:eastAsia="cs-CZ"/>
        </w:rPr>
        <w:t>V rámci tejto súťaže bolo rozdaných 200 prihlášok. Súťaž sme propagovali osobným rozhovorom v uliciach mesta, v rôznych inštitúciách, zdravotníckych zariadeniach, samospráve, štátnej správe, v zariadeniach poskytujúcich služby obyvateľstvu, v školách všetkých typov a v regionálnej tlači a našej www. stránke.</w:t>
      </w:r>
    </w:p>
    <w:p>
      <w:pPr>
        <w:pStyle w:val="Zkladntext2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9.6. Národný program prevencie obezit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Realizácia úlohy k 30.6.2008:</w:t>
      </w:r>
    </w:p>
    <w:p>
      <w:pPr>
        <w:pStyle w:val="Zkladntext2"/>
        <w:rPr/>
      </w:pPr>
      <w:r>
        <w:rPr/>
        <w:t xml:space="preserve">Program Prevencie obezity bol prijatý a plníme jeho úlohy hlavne v ZŠ, SŠ – pre mladú generáciu. Za I. polrok bolo realizovaných 17 besied na tému Zdravá výživa a zdravé stravovanie. </w:t>
      </w:r>
    </w:p>
    <w:p>
      <w:pPr>
        <w:pStyle w:val="Zkladntext2"/>
        <w:rPr/>
      </w:pPr>
      <w:r>
        <w:rPr/>
        <w:t xml:space="preserve">Úloha bola plnená aj prostredníctvom poradne zdravia a nadstavbovej poradne zdravej výživy a cez www stránku RÚVZ Prešov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eastAsia="cs-CZ"/>
        </w:rPr>
      </w:pPr>
      <w:r>
        <w:rPr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lang w:eastAsia="cs-CZ"/>
        </w:rPr>
      </w:pPr>
      <w:r>
        <w:rPr>
          <w:b/>
          <w:bCs/>
          <w:lang w:eastAsia="cs-CZ"/>
        </w:rPr>
        <w:t>9.8.  Iniciovať a organizovať zdravotno – výchovné akcie pre obyvateľov s osobitným zameraním na témy a termíny odporúčané SZO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lang w:eastAsia="cs-CZ"/>
        </w:rPr>
      </w:pPr>
      <w:r>
        <w:rPr>
          <w:b/>
          <w:bCs/>
          <w:sz w:val="28"/>
          <w:lang w:eastAsia="cs-CZ"/>
        </w:rPr>
      </w:r>
    </w:p>
    <w:p>
      <w:pPr>
        <w:pStyle w:val="TextBody"/>
        <w:keepNext w:val="true"/>
        <w:numPr>
          <w:ilvl w:val="0"/>
          <w:numId w:val="0"/>
        </w:numPr>
        <w:outlineLvl w:val="1"/>
        <w:rPr>
          <w:bCs/>
          <w:sz w:val="28"/>
          <w:szCs w:val="24"/>
          <w:lang w:eastAsia="cs-CZ"/>
        </w:rPr>
      </w:pPr>
      <w:r>
        <w:rPr>
          <w:bCs/>
          <w:szCs w:val="24"/>
        </w:rPr>
        <w:t>Realizácia úlohy k 30.6.2008:</w:t>
      </w:r>
    </w:p>
    <w:p>
      <w:pPr>
        <w:pStyle w:val="Zkladntext2"/>
        <w:keepNext w:val="true"/>
        <w:numPr>
          <w:ilvl w:val="0"/>
          <w:numId w:val="0"/>
        </w:numPr>
        <w:outlineLvl w:val="1"/>
        <w:rPr>
          <w:szCs w:val="24"/>
          <w:lang w:eastAsia="cs-CZ"/>
        </w:rPr>
      </w:pPr>
      <w:r>
        <w:rPr>
          <w:szCs w:val="24"/>
          <w:lang w:eastAsia="cs-CZ"/>
        </w:rPr>
        <w:t>Informovali sme obyvateľov o prioritných a aktuálnych problémoch ohrozujúcich zdravie s využívaním dostupných metód a foriem individuálneho, skupinového a hromadného pôsobenia. Pri plnení tejto úlohy sme spolupracovali so školami, médiami a inštitúciam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eastAsia="cs-CZ"/>
        </w:rPr>
      </w:pPr>
      <w:r>
        <w:rPr>
          <w:lang w:eastAsia="cs-CZ"/>
        </w:rPr>
        <w:t>Realizovali sme aktivity pre komunity žijúce v segregovaných a separovaných rómskych osadách. Zdravotno-výchovné informácie sme šírili aj formou konzultácií, individuálnych rozhovorov, využívali sme printové a internetové média. V ZŠ Šarišské Michaľany sme realizovali 2. etapu projektu Príprava žiakov ZŚ zo znevýhodneného prostredia na ďalšie štúdium. Projekt bol ukončený v mesiaci máj 2008. Realizovali sme projekt pre Odborné učilište internátne – Príprava dievčat na manželstvo a rodičovstvo a Projekt Príprava prvorodičiek s rómskej komunity na pôrod a starostlivosť o dieťa. Tento projekt sa realizuje v Chminianskych Jakubovanoch a má svoje pokračovanie aj v II. polroku 2008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eastAsia="cs-CZ"/>
        </w:rPr>
      </w:pPr>
      <w:r>
        <w:rPr>
          <w:lang w:eastAsia="cs-CZ"/>
        </w:rPr>
      </w:r>
    </w:p>
    <w:p>
      <w:pPr>
        <w:pStyle w:val="Zkladntext3"/>
        <w:jc w:val="both"/>
        <w:rPr>
          <w:u w:val="none"/>
          <w:lang w:eastAsia="cs-CZ"/>
        </w:rPr>
      </w:pPr>
      <w:r>
        <w:rPr>
          <w:u w:val="none"/>
          <w:lang w:eastAsia="cs-CZ"/>
        </w:rPr>
      </w:r>
    </w:p>
    <w:p>
      <w:pPr>
        <w:pStyle w:val="Zkladntext3"/>
        <w:jc w:val="both"/>
        <w:rPr>
          <w:u w:val="none"/>
          <w:lang w:eastAsia="cs-CZ"/>
        </w:rPr>
      </w:pPr>
      <w:r>
        <w:rPr>
          <w:u w:val="none"/>
          <w:lang w:eastAsia="cs-CZ"/>
        </w:rPr>
      </w:r>
    </w:p>
    <w:p>
      <w:pPr>
        <w:pStyle w:val="Zkladntext3"/>
        <w:jc w:val="both"/>
        <w:rPr>
          <w:b w:val="false"/>
          <w:b w:val="false"/>
          <w:bCs/>
          <w:szCs w:val="28"/>
          <w:u w:val="none"/>
          <w:lang w:eastAsia="cs-CZ"/>
        </w:rPr>
      </w:pPr>
      <w:r>
        <w:rPr>
          <w:u w:val="none"/>
          <w:lang w:eastAsia="cs-CZ"/>
        </w:rPr>
        <w:t>10. KONTROLA TABAKU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  <w:lang w:eastAsia="cs-CZ"/>
        </w:rPr>
      </w:pPr>
      <w:r>
        <w:rPr>
          <w:b/>
          <w:bCs/>
          <w:sz w:val="28"/>
          <w:szCs w:val="28"/>
          <w:u w:val="none"/>
          <w:lang w:eastAsia="cs-CZ"/>
        </w:rPr>
      </w:r>
    </w:p>
    <w:p>
      <w:pPr>
        <w:pStyle w:val="Normal"/>
        <w:jc w:val="both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  <w:t>10.2.  Sledovanie a hodnotenie výkonu kontroly zákona o ochrane nefajčiarov na základe oznámení kontrolných inštitúcií</w:t>
      </w:r>
    </w:p>
    <w:p>
      <w:pPr>
        <w:pStyle w:val="Normal"/>
        <w:jc w:val="both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TextBody"/>
        <w:rPr>
          <w:bCs/>
          <w:szCs w:val="24"/>
          <w:lang w:eastAsia="cs-CZ"/>
        </w:rPr>
      </w:pPr>
      <w:r>
        <w:rPr>
          <w:bCs/>
          <w:szCs w:val="24"/>
        </w:rPr>
        <w:t>Realizácia úlohy k 30.6.2008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Túto úlohu plníme v rámci primárnej prevencie propagovaním nefajčenia, ako aj vykonávaním ŠZD. Mesačne oznamujeme plnenie tejto úlohy ÚVZ Bratislav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caps/>
          <w:shadow/>
          <w:sz w:val="40"/>
          <w:szCs w:val="28"/>
        </w:rPr>
      </w:pPr>
      <w:r>
        <w:rPr>
          <w:caps/>
          <w:shadow/>
          <w:sz w:val="40"/>
          <w:szCs w:val="28"/>
        </w:rPr>
      </w:r>
    </w:p>
    <w:p>
      <w:pPr>
        <w:pStyle w:val="Heading3"/>
        <w:jc w:val="center"/>
        <w:rPr>
          <w:caps/>
          <w:shadow/>
          <w:sz w:val="40"/>
        </w:rPr>
      </w:pPr>
      <w:r>
        <w:rPr>
          <w:caps/>
          <w:shadow/>
          <w:sz w:val="40"/>
        </w:rPr>
      </w:r>
    </w:p>
    <w:p>
      <w:pPr>
        <w:pStyle w:val="Heading3"/>
        <w:jc w:val="center"/>
        <w:rPr>
          <w:caps/>
          <w:shadow/>
          <w:sz w:val="40"/>
        </w:rPr>
      </w:pPr>
      <w:r>
        <w:rPr>
          <w:caps/>
          <w:shadow/>
          <w:sz w:val="40"/>
        </w:rPr>
      </w:r>
    </w:p>
    <w:p>
      <w:pPr>
        <w:pStyle w:val="Heading3"/>
        <w:jc w:val="center"/>
        <w:rPr>
          <w:caps/>
          <w:shadow/>
          <w:sz w:val="40"/>
        </w:rPr>
      </w:pPr>
      <w:r>
        <w:rPr>
          <w:caps/>
          <w:shadow/>
          <w:sz w:val="40"/>
        </w:rPr>
      </w:r>
    </w:p>
    <w:p>
      <w:pPr>
        <w:pStyle w:val="Heading3"/>
        <w:jc w:val="center"/>
        <w:rPr>
          <w:caps/>
          <w:shadow/>
          <w:sz w:val="40"/>
        </w:rPr>
      </w:pPr>
      <w:r>
        <w:rPr>
          <w:caps/>
          <w:shadow/>
          <w:sz w:val="40"/>
        </w:rPr>
      </w:r>
    </w:p>
    <w:p>
      <w:pPr>
        <w:pStyle w:val="Heading3"/>
        <w:jc w:val="center"/>
        <w:rPr>
          <w:caps/>
          <w:shadow/>
          <w:sz w:val="40"/>
        </w:rPr>
      </w:pPr>
      <w:r>
        <w:rPr>
          <w:caps/>
          <w:shadow/>
          <w:sz w:val="40"/>
        </w:rPr>
      </w:r>
    </w:p>
    <w:p>
      <w:pPr>
        <w:pStyle w:val="Heading3"/>
        <w:jc w:val="center"/>
        <w:rPr>
          <w:caps/>
          <w:shadow/>
          <w:sz w:val="40"/>
        </w:rPr>
      </w:pPr>
      <w:r>
        <w:rPr>
          <w:caps/>
          <w:shadow/>
          <w:sz w:val="40"/>
        </w:rPr>
      </w:r>
    </w:p>
    <w:p>
      <w:pPr>
        <w:pStyle w:val="Heading3"/>
        <w:jc w:val="center"/>
        <w:rPr>
          <w:caps/>
          <w:shadow/>
          <w:sz w:val="40"/>
        </w:rPr>
      </w:pPr>
      <w:r>
        <w:rPr>
          <w:caps/>
          <w:shadow/>
          <w:sz w:val="40"/>
        </w:rPr>
      </w:r>
    </w:p>
    <w:p>
      <w:pPr>
        <w:pStyle w:val="Heading3"/>
        <w:jc w:val="center"/>
        <w:rPr>
          <w:caps/>
          <w:shadow/>
          <w:sz w:val="40"/>
        </w:rPr>
      </w:pPr>
      <w:r>
        <w:rPr>
          <w:caps/>
          <w:shadow/>
          <w:sz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hadow/>
          <w:sz w:val="32"/>
          <w:szCs w:val="32"/>
        </w:rPr>
      </w:pPr>
      <w:r>
        <w:rPr>
          <w:rFonts w:cs="Book Antiqua" w:ascii="Book Antiqua" w:hAnsi="Book Antiqua"/>
          <w:b/>
          <w:caps/>
          <w:shadow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Regionálny úrad verejného zdravotníctv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so sídlom </w:t>
      </w:r>
      <w:r>
        <w:rPr>
          <w:rFonts w:cs="Book Antiqua" w:ascii="Book Antiqua" w:hAnsi="Book Antiqua"/>
          <w:b/>
          <w:color w:val="000000"/>
          <w:sz w:val="40"/>
          <w:szCs w:val="40"/>
        </w:rPr>
        <w:t>v Prievidz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. </w:t>
      </w:r>
      <w:r>
        <w:rPr>
          <w:b/>
          <w:caps/>
          <w:sz w:val="28"/>
          <w:szCs w:val="28"/>
        </w:rPr>
        <w:t xml:space="preserve">odbor  </w:t>
      </w:r>
      <w:r>
        <w:rPr>
          <w:b/>
          <w:sz w:val="28"/>
        </w:rPr>
        <w:t>HYGIENY  ŽIVOTNÉHO  PROSTRED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ind w:left="540" w:hanging="540"/>
        <w:rPr/>
      </w:pPr>
      <w:r>
        <w:rPr>
          <w:b/>
          <w:bCs/>
        </w:rPr>
        <w:t xml:space="preserve">1.1.  AKČNÝ PLÁN PRE PROSTREDIE A ZDRAVIE OBYVATEĽOV  </w:t>
      </w:r>
      <w:r>
        <w:rPr>
          <w:b/>
        </w:rPr>
        <w:t>SR III. (NEHAP III).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V rámci  plnenia tejto úlohy  bol  vykonaný dozor  nad dodržiavaním  zákona o ochrane nefajčiarov v zariadeniach v zmysle  zákona č.  NR SR 465/2005 § 7 odst. a to  v obchodných reťazcoch, kultúrnych domoch a v kinách. Bolo vykonaných 23 previerok a  neboli zistené porušovania zákona.</w:t>
      </w:r>
    </w:p>
    <w:p>
      <w:pPr>
        <w:pStyle w:val="Normal"/>
        <w:ind w:left="720" w:hanging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40" w:hanging="540"/>
        <w:rPr>
          <w:b/>
          <w:b/>
          <w:sz w:val="28"/>
        </w:rPr>
      </w:pPr>
      <w:r>
        <w:rPr>
          <w:b/>
          <w:caps/>
        </w:rPr>
        <w:t>1.4.</w:t>
        <w:tab/>
        <w:t>Systém  informovania  verejnosti  s  využitím internetových stránok  úradov  verejného  zdravotníctv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HŽP:</w:t>
      </w:r>
    </w:p>
    <w:p>
      <w:pPr>
        <w:pStyle w:val="BodyText2"/>
        <w:ind w:left="0" w:firstLine="720"/>
        <w:jc w:val="both"/>
        <w:rPr>
          <w:lang w:val="cs-CZ"/>
        </w:rPr>
      </w:pPr>
      <w:r>
        <w:rPr>
          <w:lang w:val="cs-CZ"/>
        </w:rPr>
        <w:t>V rámci úlohy bola  pravidelne aktualizované informácie o kvalite pitnej vody a kvalite vody na kúpanie   na internetovej stránke RÚVZ a využívané  kontakty  s OcÚ  pri operatívnom informovaní obyvatelstva. Taktiež boli poskytované informácie regionálnym  masmédiám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Zkladntext3"/>
        <w:rPr>
          <w:bCs/>
        </w:rPr>
      </w:pPr>
      <w:r>
        <w:rPr>
          <w:bCs/>
        </w:rPr>
        <w:t>OZIŠ:</w:t>
      </w:r>
    </w:p>
    <w:p>
      <w:pPr>
        <w:pStyle w:val="TextBodyIndent"/>
        <w:rPr/>
      </w:pPr>
      <w:r>
        <w:rPr/>
        <w:t>Na webovej stránke RÚVZ Prievidza je verejnosť informovaná o 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ktuálnej situácii v oblasti hygieny a epidemiológie (výskyt chrípky, kalendár očkovania, očkovanie pred cestou do zahraničia, vtáčia chrípka, ...)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ktuálnej situácii vývoja znečistenia ovzdušia a stavu prízemného ozónu prostredníctvom stránky Slovenského hydrometerologického ústavu, kvalite vody na kúpaliskách a kvalite pitnej vody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lužbách obyvateľstvu, ktoré v okresoch Prievidza a Partizánske poskytujú Poradne zdravia  a Protidrogová poradňa pri RÚVZ Prievidza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iétnom systéme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ktivitách oddelenia výchovy ku zdraviu (informácie, vyhodnotenia a odborné články)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 voľných pracovných miestach v štátnej správe v RÚVZ Prievidza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adzobníku pre poskytovanie odborných a laboratórnych expertíz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V rámci zlepšenia zberu, analýzy, vykazovania a šírenia environmentálnych zdravotných informácií so zameraním najmä na vykonávanie Európskeho akčného plánu pre životné prostredie a zdravie sme zatiaľ zo strany gestorov úlohy nedostali žiadne informácie a pokyny na spolupodieľanie sa na príprave jednotného obsahu a formy zverejňovaných informácií a zavedení systému zverejňovania určených informácií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>
          <w:bCs/>
        </w:rPr>
        <w:t xml:space="preserve">1.6.   </w:t>
      </w:r>
      <w:r>
        <w:rPr>
          <w:bCs/>
          <w:caps/>
        </w:rPr>
        <w:t>Monitoring kvality vody prírodných  kúpacích oblastí v súlade s platnou legislatívou, príprava podkladov pre EÚ</w:t>
      </w:r>
    </w:p>
    <w:p>
      <w:pPr>
        <w:pStyle w:val="BodyText2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ind w:left="0" w:hanging="0"/>
        <w:jc w:val="both"/>
        <w:rPr>
          <w:b/>
          <w:b/>
          <w:bCs/>
        </w:rPr>
      </w:pPr>
      <w:r>
        <w:rPr>
          <w:b/>
          <w:bCs/>
        </w:rPr>
        <w:t>OHŽP:</w:t>
      </w:r>
    </w:p>
    <w:p>
      <w:pPr>
        <w:pStyle w:val="BodyText2"/>
        <w:ind w:left="0" w:firstLine="360"/>
        <w:jc w:val="both"/>
        <w:rPr/>
      </w:pPr>
      <w:r>
        <w:rPr/>
        <w:t xml:space="preserve">       </w:t>
      </w:r>
      <w:r>
        <w:rPr/>
        <w:t xml:space="preserve">V rámci plnenia boli vykonané odbery  vzoriek rekreačných vôd  z kúpalísk a krytých bazénov s celoročnou prevádzkou. Kvalita vôd  po chemickej stránke vyhovovala hygienickým požiadavkám. Boli   zaznamenané  mierne výkyvy v mikrobiologickej kvality. V týchto prípadoch bolo  nariadené vypustenie bazénov s následnou plošnou dezinfekciou. V sezónnych  zariadeniach prebehla príprava na LTS 2008 a bolo  vydané rozhodnutie na uvedenie do prevádzky Plážového kúpaliska Bojnice, kúpaliska Čajka Bojnice, kúpaliska Dúha Partizánske, vonkajšie bazény  Chalmová a bola odobratá  vzorka z bazénu  kúpaliska Hotel Remata Handlová. </w:t>
      </w:r>
    </w:p>
    <w:p>
      <w:pPr>
        <w:pStyle w:val="BodyText2"/>
        <w:ind w:left="0" w:firstLine="720"/>
        <w:jc w:val="both"/>
        <w:rPr/>
      </w:pPr>
      <w:r>
        <w:rPr/>
        <w:t xml:space="preserve">       </w:t>
      </w:r>
      <w:r>
        <w:rPr/>
        <w:t>Správa o pripravenosti rekreačných zariadení na LTS 2008 pre nadriadený orgán bola spracovaná k 15.06.2008 a zaslaná cez informačný systém 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NRC TTA:</w:t>
      </w:r>
    </w:p>
    <w:p>
      <w:pPr>
        <w:pStyle w:val="Zkladntext2"/>
        <w:ind w:firstLine="720"/>
        <w:rPr/>
      </w:pPr>
      <w:r>
        <w:rPr/>
        <w:t>NRC pre TTA sa na úlohe podieľa mikrobiologickým a biologickým vyšetrením rekreačných vôd podľa Nariadenia vlády SR č.87/2008 Z.z..</w:t>
      </w:r>
      <w:r>
        <w:rPr>
          <w:lang w:val="cs-CZ"/>
        </w:rPr>
        <w:t xml:space="preserve"> Výsledky vyšetrení boli spracované formou protokolov o skúškach. Vyšetrených bolo 7 vzoriek.</w:t>
      </w:r>
    </w:p>
    <w:p>
      <w:pPr>
        <w:pStyle w:val="TextBody"/>
        <w:rPr>
          <w:b w:val="false"/>
          <w:b w:val="false"/>
          <w:bCs/>
          <w:lang w:val="cs-CZ"/>
        </w:rPr>
      </w:pPr>
      <w:r>
        <w:rPr>
          <w:b w:val="false"/>
          <w:bCs/>
          <w:lang w:val="cs-CZ"/>
        </w:rPr>
      </w:r>
    </w:p>
    <w:p>
      <w:pPr>
        <w:pStyle w:val="TextBody"/>
        <w:ind w:left="540" w:hanging="540"/>
        <w:jc w:val="left"/>
        <w:rPr/>
      </w:pPr>
      <w:r>
        <w:rPr>
          <w:bCs/>
        </w:rPr>
        <w:t xml:space="preserve">1.7.   </w:t>
      </w:r>
      <w:r>
        <w:rPr>
          <w:bCs/>
          <w:caps/>
        </w:rPr>
        <w:t>Zhodnotenie poklesu  spotreby pitnej vody z verejných vodovodov a zdravotných dôsledkov</w:t>
      </w:r>
    </w:p>
    <w:p>
      <w:pPr>
        <w:pStyle w:val="TextBody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TextBody"/>
        <w:ind w:firstLine="720"/>
        <w:rPr>
          <w:b w:val="false"/>
          <w:b w:val="false"/>
          <w:bCs/>
        </w:rPr>
      </w:pPr>
      <w:r>
        <w:rPr/>
        <w:t>Táto úloha bola vyhodnotená na  celoslovenskej porade vedúcich oddelení a odborov HŽP v Dudinciach , pričom bolo konštatované,  že každoročne stúpa počet zásobovaných obyvateľov  pitnou vodou z verejných vodovodov. Z toho vyplýva, že možnosť  získania kvalitnej pitnej vody   pre obyvateľstvo existuje, nie je možné nikoho prinútiť ju aj používať. Z našej pozície je možné pôsobiť osvetovou činnosťou. Bolo konštatované, že nebola zatiaľ evidovaná epidémia, spôsobená  používaním  nekvalitnej pitnej vody v lokalitách napojených na verejné vodovody. Úloha bude dotazníkovou  formou plnená v II.polroku 2008.</w:t>
      </w:r>
    </w:p>
    <w:p>
      <w:pPr>
        <w:pStyle w:val="TextBody"/>
        <w:ind w:left="540" w:hanging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540" w:hanging="540"/>
        <w:jc w:val="left"/>
        <w:rPr/>
      </w:pPr>
      <w:r>
        <w:rPr>
          <w:bCs/>
        </w:rPr>
        <w:t xml:space="preserve">1.8.  </w:t>
      </w:r>
      <w:r>
        <w:rPr>
          <w:bCs/>
          <w:caps/>
        </w:rPr>
        <w:t>Monitoring kvality pitnej vody   na spotrebisku v súlade s platnou legislatívou, príprava podkladov pre správu EÚ</w:t>
      </w:r>
    </w:p>
    <w:p>
      <w:pPr>
        <w:pStyle w:val="TextBody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OHŽP:</w:t>
      </w:r>
    </w:p>
    <w:p>
      <w:pPr>
        <w:pStyle w:val="BodyText2"/>
        <w:ind w:left="0" w:firstLine="708"/>
        <w:jc w:val="both"/>
        <w:rPr/>
      </w:pPr>
      <w:r>
        <w:rPr/>
        <w:t>Úloha  je  plnená podľa plánu monitoringu  schváleného hlavným hygienikom v roku 2003 a schváleného plánu odberu vzoriek. V I. polroku odobraté vzorky nevykazovali odchýlky  od predpísaných hygienických limitov, na dozorovanom území  nie sú výnimky z kvality, nebola  potrebná regulácia dodávky pitnej vody, neboli zaznamenané závažné poruchu a výluky pri dodávke. Prevádzkovatelia vodovodov pravidelne odoberajú a predkladajú  výsledky rozborov v zmysle platných právnych predpisov. Správa bude pripravovaná  v II.pol roku 2008 za 3 ročné obdobie, rozsah a forma správy budú upresnené a do správy bude možné použiť aj výsledky prevádzkovateĺov vodovodov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OZIŠ:</w:t>
      </w:r>
    </w:p>
    <w:p>
      <w:pPr>
        <w:pStyle w:val="Heading1"/>
        <w:ind w:firstLine="708"/>
        <w:rPr/>
      </w:pPr>
      <w:r>
        <w:rPr>
          <w:b/>
          <w:bCs/>
        </w:rPr>
        <w:t>Hodnotiaca správa za rok 2006 z výsledkov monitorovania kvality pitnej vody dodávanej spotrebiteľom z verejných vodovodov v SR bola na internetovej stránke RÚVZ Prievidza publikovaná 30. 11. 2007.</w:t>
      </w:r>
      <w:r>
        <w:rPr/>
        <w:t xml:space="preserve"> </w:t>
      </w:r>
      <w:r>
        <w:rPr>
          <w:b/>
          <w:bCs/>
        </w:rPr>
        <w:t>Hodnotiaca správa za rok 2007 zatiaľ nebola sprístupnen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Cs/>
        </w:rPr>
      </w:pPr>
      <w:r>
        <w:rPr>
          <w:bCs/>
        </w:rPr>
        <w:t>NRC TTA:</w:t>
      </w:r>
    </w:p>
    <w:p>
      <w:pPr>
        <w:pStyle w:val="Normal"/>
        <w:ind w:firstLine="708"/>
        <w:jc w:val="both"/>
        <w:rPr/>
      </w:pPr>
      <w:r>
        <w:rPr/>
        <w:t>NRC pre TTA sa na úlohe podieľa mikrobiologickým a biologickým vyšetrením pitných vôd podľa Nariadenia vlády SR č.354/2006 Z.z.. Vyšetrenia boli vykonávané na základe požiadaviek jednotlivých terénnych oddelení úradu, resp. ako objednávky platených služieb iných zákazníkov.</w:t>
      </w:r>
    </w:p>
    <w:p>
      <w:pPr>
        <w:pStyle w:val="Zkladntext2"/>
        <w:rPr>
          <w:lang w:val="cs-CZ"/>
        </w:rPr>
      </w:pPr>
      <w:r>
        <w:rPr>
          <w:lang w:val="cs-CZ"/>
        </w:rPr>
        <w:t>Výsledky vyšetrení boli spracované formou protokolov o skúškach. Vyšetrených bolo 603 vzoriek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2. ODBOR  PREVENTÍVNEHO  PRACOVNÉHO  LEKÁRSTV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1"/>
        <w:ind w:left="540" w:hanging="540"/>
        <w:rPr>
          <w:b/>
          <w:b/>
          <w:caps/>
          <w:szCs w:val="24"/>
        </w:rPr>
      </w:pPr>
      <w:r>
        <w:rPr>
          <w:b/>
          <w:caps/>
          <w:szCs w:val="24"/>
        </w:rPr>
        <w:t>2.1.</w:t>
        <w:tab/>
        <w:t>Znižovanie miery zdravotných rizík zamestnancov                                      z pracovného  prostredia, pracovných  podmienok a spôsobu  práce</w:t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RÚVZ má zavedenú evidenciu  v programe ASTR, ktorý už v dnešnej dobe nevyhovuje požiadavkám na operatívnu evidenciu rizikových prác.  </w:t>
      </w:r>
    </w:p>
    <w:p>
      <w:pPr>
        <w:pStyle w:val="Normal"/>
        <w:jc w:val="both"/>
        <w:rPr/>
      </w:pPr>
      <w:r>
        <w:rPr/>
        <w:t>Údaje o počte exponovaných zamestnancov vykonávajúcich rizikové práce sú pravidelne aktualizované na základe návrhov zamestnávateľov podľa § 30 ods. 1, písm. e) (§ 31, ods. 6) zákona č. 355/2007 Z.z., alebo z vlastného podnetu na základe výsledkov štátneho zdravotného dozoru,  objektivizácie rizík a posúdenia rizika.</w:t>
      </w:r>
    </w:p>
    <w:p>
      <w:pPr>
        <w:pStyle w:val="Normal"/>
        <w:jc w:val="both"/>
        <w:rPr/>
      </w:pPr>
      <w:r>
        <w:rPr/>
        <w:tab/>
        <w:t xml:space="preserve">V prvom polroku 2008 bolo rozhodnutím regionálneho hygienika vydaných 24 rozhodnutí o vyhlásení rizikových prác v okresoch Prievidza a Partizánske s celkovým počtom 1087 exponovaných zamestnancov.  </w:t>
      </w:r>
    </w:p>
    <w:p>
      <w:pPr>
        <w:pStyle w:val="Normal"/>
        <w:jc w:val="both"/>
        <w:rPr/>
      </w:pPr>
      <w:r>
        <w:rPr/>
        <w:tab/>
        <w:t>Za neplnenie opatrení na ochranu zdravia na pracoviskách, kde zamestnanci vykonávajú rizikové práce neboli v sledovanom roku uložené sankčné opatrenia.</w:t>
      </w:r>
    </w:p>
    <w:p>
      <w:pPr>
        <w:pStyle w:val="Normal"/>
        <w:jc w:val="both"/>
        <w:rPr/>
      </w:pPr>
      <w:r>
        <w:rPr/>
        <w:tab/>
        <w:t>V porovnaní s predchádzajúcimi rokmi má počet zamestnancov vykonávajúcich rizikové práce mierne klesajúcu úroveň. To je spôsobené skôr zmenšovaním absolútnych počtov zamestnancov vykonávajúcich rizikové práce v dôsledku útlmových zmien, ako výrazným zlepšovaním stavu pracovného prostredia a  zavádzaním nových technológií hlavne v priemyselnej výrobe. U rozhodujúceho zamestnávateľa s rizikovými prácami – Hornonitrianske bane Prievidza nenastala  významnejšia zmena v zmene technológie ťažby. Významnou skutočnosťou je objektivizácia lokálnej svalovej záťaže a celkovej fyzickej záťaže u niektorých pracovných profesií. Na základe výsledkov meraní bude vydané rozhodnutie o vyhlásení rizikových prác.</w:t>
      </w:r>
    </w:p>
    <w:p>
      <w:pPr>
        <w:pStyle w:val="TextBody"/>
        <w:rPr/>
      </w:pPr>
      <w:r>
        <w:rPr/>
        <w:tab/>
        <w:t>V NCHZ, a.s. Nováky, bolo v I. polroku 2008 pripravených a realizovaných niekoľko investičných akcií zameraných na znižovanie miery zdravotných rizík zamestnancov z, pracovného prostredia, pracovných podmienok  a spôsobu práce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miestnenie stavby „Modernizácia výroby E-PVC“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vedenie stavby do prevádzky „Zníženie emisií VCM vo výduchoch sušiarní E-PVC“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vedenie stavby do prevádzky „ Splyňovanie kvapalného chlóru pre výrobu CPN“.</w:t>
      </w:r>
    </w:p>
    <w:p>
      <w:pPr>
        <w:pStyle w:val="ZkladntextIMP"/>
        <w:ind w:left="284" w:hanging="28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2. Znižovanie zdravotných rizík z veľmi jedovatých a jedovatých látok a prípravk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Kontrola plnenia opatrení na ochranu zdravia pri práci s veľmi jedovatými a jedovatými látkami a prípravkami je súčasťou previerok v rámci štátneho zdravotného dozoru, ktorých bolo v prvom polroku 2008 vykonaných 7. Práca s veľmi jedovatými látkami v okresoch Prievidza a  Partizánske je zaznamenaná v chemickom priemysle a v poľnohospodárstve, kde môžeme hodnotiť podmienky na ochranu zdravia pracovníkov ako uspokojivé. Boli schválené 2  prevádzkové poriadky pre prácu s chemickými faktormi.</w:t>
      </w:r>
    </w:p>
    <w:p>
      <w:pPr>
        <w:pStyle w:val="Normal"/>
        <w:jc w:val="both"/>
        <w:rPr/>
      </w:pPr>
      <w:r>
        <w:rPr/>
        <w:tab/>
        <w:t xml:space="preserve">V roku 2008  náš úrad nevykonával skúšky a nevydával osvedčenia o odbornej spôsobilosti na prácu s veľmi jedovatými a jedovatými látkami a prípravkami, keďže táto činnosť prešla v zmysle zákona č.355/2007 Z.z. do kompetencie RÚVZ so sídlom v Trenčíne. </w:t>
      </w:r>
    </w:p>
    <w:p>
      <w:pPr>
        <w:pStyle w:val="Normal"/>
        <w:jc w:val="both"/>
        <w:rPr/>
      </w:pPr>
      <w:r>
        <w:rPr/>
        <w:tab/>
        <w:t>V roku 2008 neboli predložené žiadne návrhy na skladovanie a manipuláciu s veľmi jedovatými a jedovatými látkami a prípravkami na pracovisku, vrátane ich použitia na dezinfekciu, reguláciu živočíšnych škodcov a ochranu rastlín.</w:t>
      </w:r>
    </w:p>
    <w:p>
      <w:pPr>
        <w:pStyle w:val="ZkladntextIMP"/>
        <w:ind w:firstLine="708"/>
        <w:jc w:val="both"/>
        <w:rPr/>
      </w:pPr>
      <w:r>
        <w:rPr/>
        <w:t>Mimoriadne situácie a havárie sa v roku 2008 nevyskytli.</w:t>
      </w:r>
    </w:p>
    <w:p>
      <w:pPr>
        <w:pStyle w:val="ZkladntextIMP"/>
        <w:ind w:left="284" w:hanging="28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IMP"/>
        <w:ind w:left="284" w:hanging="28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3. Znižovanie zdravotných rizík z karcinogénnych a mutagénnych faktorov vráta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azbes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ÚVZ eviduje databázu organizácií, v ktorých sú zamestnanci vystavení karcinogénnym a mutagénnym faktorom, táto sa pravidelne aktualizuje na základe oznámení zamestnávateľa a objektivizácie expozície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prvom polroku 2008 pracovalo v riziku chemických a mutagénnych faktorov 1225 pracovníkov nasledovne: vinylchlorid – 640, propylénoxid – 207, etylénoxid – 95, 1,2-dichlóretán –16,  arzén – 49 a  cytostatiká – 29.</w:t>
      </w:r>
    </w:p>
    <w:p>
      <w:pPr>
        <w:pStyle w:val="Normal"/>
        <w:jc w:val="both"/>
        <w:rPr/>
      </w:pPr>
      <w:r>
        <w:rPr/>
        <w:tab/>
        <w:t xml:space="preserve">Počet exponovaných pracovníkov štatisticky zostáva prakticky rovnaký, pozorujeme však pokles expozície ako dôsledok zavádzania bezpečnejších technológií, rekonštrukcie prevádzok, hlavne u najväčšieho zamestnávateľa s karcinogénnym a mutagénnym  rizikom  NCHZ, a.s. Nováky.  V rámci toho sú na návrh zamestnávateľa po objektivizácii faktorov zamestnanci preraďovaní zo štvrtej kategórie prác  do tretej kategórie prác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otazníkové zisťovania dokazujú zvyšovanie miery uvedomenia si zdravotných rizík z expozície, o čom svedčí aj znižovanie počtu hlásených akútnych intoxikácií  (3 prípady bez práceneschopnosti, v NCHZ Nováky pri drobných prevádzkových haváriách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 roku 2008 bola hlásená v regióne len jedna činnosť s rizikom expozície azbestu pri búracích prácach v prevádzke Slovenské elektrárne a.s., závod Elektrárne Nováky. Práce vykonáva oprávnená organizácia, REKO Praha, a.s. org. zložka Žilina. Práce budú pokračovať do konca roka 2008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Bol zaznamenaný zvýšený počet telefonátov na informácie a konzultácie o práci s azbesto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 rámci posudzovania zámerov z hľadiska zákona č.24/2006 Z.z. o posudzovaní vplyvov na životné prostredie sme v troch prípadoch upozornili na dodržiavanie zákona v zmysle búracích prác s azbestom.</w:t>
        <w:tab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1.4. Znižovanie psychickej pracovnej záťaž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V prvom polroku 2008 sme nezaznamenali žiadny podnet  na vyhlásenie pracovnej činnosti v riziku nadmernej psychickej záťaže, ani požiadavku na prehodnotenie profesie so zameraním na psychickú záťaž.  Je možné predpokladať, že sa jedná o zatiaľ skrytý problém, ktorému je potrebné venovať patričnú pozornosť, pretože so zvyšujúcou automatizáciou, elektronizáciou a mechanizáciou stúpajú nároky na psychickú prácu. So zvyšujúcim sa počtom manažérskych funkcií bude pravdepodobne stúpať počet ochorení z nadmernej psychickej záťaže. Z vyhodnotenia kontrolných listov vyplýva, že miera vedomostí o nadmernej psychickej záťaži je nízka, čo sa dúfame v budúcnosti zlepší pôsobením pracovných zdravotných služieb.</w:t>
      </w:r>
    </w:p>
    <w:p>
      <w:pPr>
        <w:pStyle w:val="TextBody"/>
        <w:rPr/>
      </w:pPr>
      <w:r>
        <w:rPr/>
        <w:tab/>
        <w:t>V problematike psychickej záťaže je problémom absencia podrobnej metodiky na hodnotenie rizík z nadmernej psychickej záťa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5. Znižovanie výskytu chorôb z povolania z DNJ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V roku 2008 sme zaznamenali mierny pokles žiadostí o prešetrenie pracovných podmienok pri podozrení na chorobu z povolania z DNJZ. Medzi  žiadosťami naďalej dominujú baníci z firmy Hornonitrianske bane Prievidza, a.s.</w:t>
      </w:r>
    </w:p>
    <w:p>
      <w:pPr>
        <w:pStyle w:val="Normal"/>
        <w:jc w:val="both"/>
        <w:rPr/>
      </w:pPr>
      <w:r>
        <w:rPr/>
        <w:tab/>
        <w:t xml:space="preserve">Zaevidovali sme 54 nových žiadostí na prešetrenie podozrenia chorôb z DNJZ, prešetreli sme 129 žiadostí z predchádzajúceho obdobia. Bolo hlasených 11 priznaní choroby z DNJZ.   </w:t>
      </w:r>
    </w:p>
    <w:p>
      <w:pPr>
        <w:pStyle w:val="Normal"/>
        <w:jc w:val="both"/>
        <w:rPr/>
      </w:pPr>
      <w:r>
        <w:rPr/>
        <w:tab/>
        <w:t xml:space="preserve">HBP a.s. vykonali dodávateľským spôsobom objektivizáciu lokálnej svalovej záťaže a celkovej fyzickej záťaže u jednotlivých profesií. Na základe objektivizácie podali návrh na zníženie zaradenia predmetných profesií z tretej kategórie do druhej kategórie prác v riziku DNJZ s výnimkou celkovej fyzickej záťaže 40 – 65 ročný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2.6. Prevencia ochorení chrbtice súvisiacich s prácou a prešetrovanie podozrení na iné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poškodenia zdravia z práce so zameraním na ochorenia chrbt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V roku 2008 sme zaevidovali 3 žiadosti o prešetrenie podozrenia z choroby z povolania pod položkou 47 v súvislosti s ochorením chrbtice, ktoré v súčasnosti prešetrujeme. Jednalo sa o nasledovné profesie: sanitárka, baník-údržbár, baník-rubač. Za sledované obdobie nebol hlásený žiadny prípad priznania chorob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V porovnaní s rokom 2007 zatiaľ nezaznamenávame zvýšený počet týchto ochorení. </w:t>
      </w:r>
    </w:p>
    <w:p>
      <w:pPr>
        <w:pStyle w:val="ZkladntextIMP"/>
        <w:ind w:left="284" w:hanging="28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IMP"/>
        <w:ind w:left="540" w:hanging="544"/>
        <w:rPr>
          <w:b/>
          <w:b/>
          <w:caps/>
          <w:szCs w:val="24"/>
        </w:rPr>
      </w:pPr>
      <w:r>
        <w:rPr>
          <w:b/>
          <w:caps/>
          <w:szCs w:val="24"/>
        </w:rPr>
        <w:t>2.2.</w:t>
        <w:tab/>
        <w:t xml:space="preserve">Znižovanie rizika vzniku ochorení podmienených prácou                      u zamestnancov pri práci  so  zobrazovacími  jednotkami </w:t>
      </w:r>
    </w:p>
    <w:p>
      <w:pPr>
        <w:pStyle w:val="ZkladntextIMP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/>
      </w:pPr>
      <w:r>
        <w:rPr/>
        <w:t>Pri vykonávaní previerok v rámci štátneho zdravotného dozoru pre prácu so zobrazovacími jednotkami zaznamenávame výrazné zlepšenie technickej vybavenosti a modernizácie obrazoviek a prístrojov. Problémom ostávajú ergonomické faktory pracoviska -  zlá orientácia monitorov, nevhodné pracovné stoly a stoličky, chýbajúce polohovateľné podložky pod nohy, preťažovanie podpornopohybového aparátu, chýbajúce prestávky na zotavenie počas pracovnej zmeny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Poznatky pri používaní kontrolných listov – dotazníkov informovanosti zamestnancov sú rôzne. Väčšinou s kladným ohlasom sme sa stretli u pracovníkov používajúcich zobrazovacie jednotky. Respondenti sú informovaní o vplyve práce a pracovných podmienkach a povinných školeniach OBP a pod., väčšinou však nepoznajú výsledok hodnotenia zdravotného rizika.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/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caps/>
          <w:sz w:val="28"/>
          <w:szCs w:val="28"/>
        </w:rPr>
        <w:t>3. ODBOR HYGIENY VÝŽIVY, bezpečnosti potravín a kozmetických výrobko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Oddelenie hygieny výživy, bezpečnosti potravín a kozmetických prostriedkov RÚVZ Prievidza plnilo v roku 2007 tieto programy a projekty vyhlásené ÚVZ SR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00"/>
        <w:gridCol w:w="248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ázov úloh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rmín ukončeni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widowControl/>
              <w:rPr>
                <w:szCs w:val="24"/>
                <w:lang w:eastAsia="cs-CZ"/>
              </w:rPr>
            </w:pPr>
            <w:r>
              <w:rPr>
                <w:szCs w:val="24"/>
                <w:lang w:eastAsia="cs-CZ"/>
              </w:rPr>
              <w:t>Sledovanie dusičnanov a dusitanov, mykotoxínov a patulínu a reziduí pesticídov v potravinách pre dojčatá a malé det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december 2007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dovanie výživového stavu vybraných vekových skupín dospelej populáci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december 2007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jodidácie kuchynskej sol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december 2007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dovanie regulovaných látok v kozmetických výrobkoch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december 2008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osť kozmetických výrobkov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december 200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3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3"/>
        <w:ind w:left="540" w:hanging="540"/>
        <w:rPr>
          <w:sz w:val="24"/>
          <w:szCs w:val="24"/>
        </w:rPr>
      </w:pPr>
      <w:r>
        <w:rPr>
          <w:sz w:val="24"/>
          <w:szCs w:val="24"/>
        </w:rPr>
        <w:t>3.1.   SLEDOVANIE DUSIČNANOV A DUSITANOV, MYKOTOXÍNOV A PATULÍNU A REZÍDUÍ PESTICÍDOV  V POTRAVINÁCH  PRE DOJČATÁ A MALÉ DET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Úloha je plnená podľa harmonogramu. V odobratých vzorkách potravín pre dojčatá a malé deti boli dusitany a dusičnany stanovené v 35 vzorkách. Na stanovenie obsahu mykotoxínov a patulínu bolo odobratých 10 vzoriek dojčenskej a detskej výživy, ktoré boli zaslané do NRC RÚVZ Poprad. a 3 vzorky dojčenskej a detskej na stanovenie obsahu rezíduí pesticídov v laboratóriách ÚVZ SR. Výsledky vzoriek na obsah dusičnanov a dusitanov ako aj mykotoxínov a patulínu vyhoveli kritériám zdravotnej nezávadnosti. Výsledky obsahu rezíduí pesticídov ešte nie sú k dispozícii.</w:t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3.2. SLEDOVANIE VÝŽIVOVÉHO STAVU VYBRANÝCH VEKOVÝCH SKUPÍN DOSPELEJ POPULÁ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Úloha je plnená priebežne. Klinicko - somatické vyšetrenia boli vykonané a dotazníky na socio-ekonomické a stravovacie návyky boli získané od 44 respondentov z požadovaných 80 respondentov v určenom vekovom zastúpení. Správa s vyhodnotenými výsledkami spracovanými v stanovenom počítačovom programe bude odoslaná gestorovi úlohy za Slovenskú republiku Odboru hygieny výživy, bezpečnosti potravín a kozmetických výrobkov RÚVZ Poprad po ukončení úlohy do 30. decembra 200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KONTROLA JODIDÁCIE KUCHYNSKEJ SO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Úloha je plnená priebežne podľa harmonogramu. V stanovenom počte a rozsahu bolo vyšetrených 14 vzoriek z požadovaných 36 vzoriek, z ktorých bolo domácej výrobnej produkcie soli 7 vzoriek a z dovozu 7 vzoriek. Všetky sledované vzorky vyhoveli požiadavkám Potravinového kódexu SR na obsah KJ.  V rámci plnenia tejto úlohy bolo sledované používanie jodidovanej soli pri výrobe pekárenských, mäsových a lahôdkových výrobkov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left="426" w:hanging="426"/>
        <w:jc w:val="both"/>
        <w:rPr>
          <w:b/>
          <w:b/>
        </w:rPr>
      </w:pPr>
      <w:r>
        <w:rPr>
          <w:b/>
        </w:rPr>
        <w:t>3.4. SLEDOVANIE  REGULOVANÝCH  LÁTOK  V  KOZMETICÝCH VÝROBKOCH</w:t>
      </w:r>
    </w:p>
    <w:p>
      <w:pPr>
        <w:pStyle w:val="Normal"/>
        <w:tabs>
          <w:tab w:val="clear" w:pos="708"/>
          <w:tab w:val="left" w:pos="144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ánované úlohy sú plnené podľa stanoveného harmonogramu. Za I. polrok 2008 bolo vyšetrených podľa harmonogramu 6 vzoriek. V apríli bola splnená úloha kontroly výrobkov na ochranu zdravia pred slnečným žiarením. Na vyšetrenie bolo odobratých 5 vzoriek opaľovacích krémov a olejov. V júli bolo na prítomnosť a obsah oxidačných farieb na vlasy vyšetrená 1 vzorka. V rámci ŠZD sú kontrolované požadované ukazovatele označenia kozmetických prostriedkov a doklady o pôvode. </w:t>
      </w:r>
    </w:p>
    <w:p>
      <w:pPr>
        <w:pStyle w:val="Normal"/>
        <w:tabs>
          <w:tab w:val="clear" w:pos="708"/>
          <w:tab w:val="left" w:pos="144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5. BEZPEČNOSŤ KOZMETICKÝCH VÝROBKOV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Úloha je plnená. V rámci ŠZD bola vykonaná kontrola požadovanej dokumentácie, podmienky výroby a dodržiavania správnej výrobnej praxe u jedného z dvoch evidovaných výrobcov kozmetických výrobkov so sídlom v našom regióne. Vykonaná bola kontrola  dokumentácie hodnotenia bezpečnosti kozmetických výrobkov a údajov o dodržiavaní zákazu testovania kozmetických výrobkov na zvieratách. Na overenie výrobných postupov boli odobraté na laboratórne vyšetrenie 4 vzorky z výroby. 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 xml:space="preserve">4. </w:t>
      </w:r>
      <w:r>
        <w:rPr>
          <w:b/>
          <w:sz w:val="28"/>
          <w:szCs w:val="28"/>
        </w:rPr>
        <w:t>ODBOR  HYGIENY  DETÍ  A MLÁDEŽE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540" w:hanging="540"/>
        <w:rPr>
          <w:b/>
          <w:b/>
          <w:caps/>
        </w:rPr>
      </w:pPr>
      <w:r>
        <w:rPr>
          <w:b/>
          <w:caps/>
        </w:rPr>
        <w:t>Zneužívanie  návykových  látok  (alkohol, tabak, drogy)                  u  detí a mládeže  na  Slovensku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80" w:firstLine="720"/>
        <w:jc w:val="both"/>
        <w:rPr/>
      </w:pPr>
      <w:r>
        <w:rPr/>
        <w:t>V nadväznosti na predchádzajúce celoeurópske školské prieskumy ESPAD sa v marci        r. 2007 konalo ďalšie opakovanie prieskumu užívania legálnych a nelegálnych drog u študentov stredných škôl, 8-ročných gymnázií a žiakov 9. ročníkov základných škôl v Slovenskej republike. Koordinátorom prieskumov zostal aj naďalej doc. PhDr. Alojz Nociar, CSc., pracovník Výskumného ústavu detskej psychológie a patopsychológie a koordináciu prieskumu zabezpečoval aj odbor HDM ÚVZ SR. Išlo o štvrté opakovanie celoštátneho prieskumu, ktorý prebehol</w:t>
      </w:r>
      <w:r>
        <w:rPr>
          <w:sz w:val="28"/>
        </w:rPr>
        <w:t xml:space="preserve">  </w:t>
      </w:r>
      <w:r>
        <w:rPr/>
        <w:t>približne v rovnakom čase vo vyše 30 štátoch. Prieskum bol zameraný na oblasť závislosti – fajčenie, konzumáciu alkoholu, hranie na výherných automatoch, zneužívanie liekov a drog a pod. Na RÚVZ Prievidza nám boli zaslané dotazníky pre študentov spolu s tlačivami „Hlásenie za triedu“.  IV. celoštátny prieskum prebiehal v období od 19.3.2007 do 23.3.2007. U nás bol zrealizovaný v okrese Prievidza v 2 stredných školách t.j. Združená stredná škola hotelových služieb a obchodu, Nábr. Kalinčiaka v Prievidzi v počte 277 dotazníkov a Združená stredná škola chemická  Ul. Rastislavova v Novákoch v počte 257 dotazníkov. Prieskum bol anonymný. Každý žiak, resp. študent vložil vyplnený dotazník do obálky a zalepil. Pracovníci odd. HDM sa podieľali na tomto prieskume ako anketári, ktorí zozbierali dotazníky a podľa priložených inštrukcií ich zabalili jednotlivo podľa ročníkov a škôl s uvedením presnej adresy školy, ročníka a kraja spolu s vyplneným tlačivom „Hlásenie za triedu“. Takto označené skupiny dotazníkov boli zaslané na ÚVZ SR.</w:t>
      </w:r>
    </w:p>
    <w:p>
      <w:pPr>
        <w:pStyle w:val="Normal"/>
        <w:ind w:right="-180" w:firstLine="720"/>
        <w:jc w:val="both"/>
        <w:rPr/>
      </w:pPr>
      <w:r>
        <w:rPr/>
        <w:t>Úloha sa vykonáva na základe požiadaviek od koordinátora doc. PhDr. Alojza Nociara a hlavnej odborníčky OHDM MUDr. Nováko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540" w:leader="none"/>
          <w:tab w:val="left" w:pos="1608" w:leader="none"/>
        </w:tabs>
        <w:ind w:left="540" w:hanging="540"/>
        <w:rPr>
          <w:b/>
          <w:b/>
          <w:caps/>
        </w:rPr>
      </w:pPr>
      <w:r>
        <w:rPr>
          <w:b/>
          <w:caps/>
        </w:rPr>
        <w:t>Prevencia  chybného  držania  tela  u  školských  detí – III.       etapa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Prvá etapa sa realizovala v rokoch 2002 – 2003 a bola zameraná na zmapovanie situácie ergonomických podmienok na vybraných školách na Slovensku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V nadväznosti na ňu sa konala druhá etapa prieskumu v rokoch 2004-2005, v rámci ktorej boli uvedené do praxe intervenčné opatrenia, zamerané na zlepšenie nepriaznivej situácie na školách.</w:t>
      </w:r>
    </w:p>
    <w:p>
      <w:pPr>
        <w:pStyle w:val="TextBody"/>
        <w:ind w:firstLine="720"/>
        <w:rPr>
          <w:bCs/>
        </w:rPr>
      </w:pPr>
      <w:r>
        <w:rPr>
          <w:bCs/>
        </w:rPr>
        <w:t>Výsledky posledného 6. celoštátneho prieskumu telesného vývoja detí a mládeže SR, uskutočneného v r. 2001 na vzorke cca 35 tis. detí a mládeže v rámci  SR, potvrdili pokračujúci sekulárny trend v populácii slovenských detí a mládeže. Pretože technické normy, upravujúce školský nábytok, pochádzajú z roku 1987, považujeme za potrebné prehodnotiť ich vo vzťahu k zmenám antropometrických ukazovateľov detskej a dorastovej populácie za posledné desaťročia.</w:t>
      </w:r>
    </w:p>
    <w:p>
      <w:pPr>
        <w:pStyle w:val="TextBody"/>
        <w:ind w:firstLine="720"/>
        <w:rPr>
          <w:bCs/>
        </w:rPr>
      </w:pPr>
      <w:r>
        <w:rPr>
          <w:bCs/>
        </w:rPr>
        <w:t xml:space="preserve">V rokoch 2007/2008 bolo naplánované riešenie tretej etapy projektu „Prevencia chybného     držania tela u školských detí“ . V rámci riešenia tejto etapy sa pôvodne plánovalo podrobnejšie zmerať špecifické antropometrické parametre detí, nakoľko z výsledkov posledného antrop. prieskumu vyplynulo, že za posledné tri dekády v súlade so sekulárnym trendom telesná výška detskej populácie vzrástla a bolo by vhodné zistiť, či sú ešte aktuálne technické normy upravujúce školský nábytok. Úloha sa mala riešiť v spolupráci s PF UK (RNDr. Hatiarová, RNDr. Cvičelová). Nakoľko spomenutí odborníci vyžadovali pre riešenie projektu zakúpenie viacerých prístrojov (pelvimeter, kefalometer, kaliper apod.) pre každé RÚVZ v SR, </w:t>
      </w:r>
    </w:p>
    <w:p>
      <w:pPr>
        <w:pStyle w:val="TextBody"/>
        <w:ind w:right="-6" w:hanging="0"/>
        <w:rPr>
          <w:bCs/>
        </w:rPr>
      </w:pPr>
      <w:r>
        <w:rPr>
          <w:bCs/>
        </w:rPr>
        <w:t xml:space="preserve">pre finančnú náročnosť sa ustúpilo od zamerania tejto etapy a nahradila sa monitoringom prostredia počítačových učební na stredných školách v súvislosti s bezpečnosťou a ochranou zdravia študentov pri práci s počítačom. Vzhľadom na rastúci počet užívateľov počítačov na školách sa začína klásť zvýšený dôraz na dodržiavanie zásad práce s počítačom a na správnu ergonómiu pracovísk, resp. učební. V rámci sledovania sme vybrali Obchodnú akadémiu v Prievidzi a Gymnázium I. Belu v Handlovej v ktorých sme zmonitorovali jednu počítačovú učebňu formou dotazníku. Dotazník, týkajúci sa zhodnotenia požiadaviek na prácu s počítačom sa vypĺňal pre každý počítač s príslušenstvom zvlášť. Dotazník o zdravotnom stave žiaka (23 žiakov) sa vypĺňal pre každého žiaka osobitne.  </w:t>
      </w:r>
    </w:p>
    <w:p>
      <w:pPr>
        <w:pStyle w:val="TextBody"/>
        <w:rPr>
          <w:bCs/>
        </w:rPr>
      </w:pPr>
      <w:r>
        <w:rPr>
          <w:bCs/>
        </w:rPr>
        <w:t xml:space="preserve">Etapy riešenia projektu boli zamerané na tlačenie dotazníkov  (dotazník č.1 – pracovné prostredie v triede, dotazník č.2 – požiadavky na prácu s počítačom, dotazník č.3 – zdravotný stav žiaka a čas strávený prácou s PC), monitoring pracovného prostredia v triede, jednotlivých parametrov s PC a jeho príslušenstvom, ako aj zdravotného stavu žiakov a zadávanie údajov do tabuliek v programe EXCEL na RÚVZ v SR. Termíny realizácie sú nasledovné  t.j.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monitoring pracovného prostredia v triede</w:t>
        <w:tab/>
        <w:tab/>
        <w:t>do 15.11.2007 - splnené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zadávanie údajov do tabuliek v programe Excel</w:t>
        <w:tab/>
        <w:t>do 31.12.2007 - splnené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zaslanie údajov v programe Excel na ÚVZ SR</w:t>
        <w:tab/>
        <w:t xml:space="preserve">do 31.01.2008 - splnené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ojekt: </w:t>
      </w:r>
      <w:r>
        <w:rPr/>
        <w:t xml:space="preserve">„ </w:t>
      </w:r>
      <w:r>
        <w:rPr>
          <w:b/>
          <w:bCs/>
        </w:rPr>
        <w:t>Súčasný stav výživy a výskyt obezity a nadváhy v populácii detí vo veku od 6 do 15 rokov na Slovensku“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both"/>
        <w:rPr>
          <w:bCs w:val="false"/>
        </w:rPr>
      </w:pPr>
      <w:r>
        <w:rPr>
          <w:bCs w:val="false"/>
        </w:rPr>
        <w:t>Cieľ</w:t>
      </w:r>
    </w:p>
    <w:p>
      <w:pPr>
        <w:pStyle w:val="Normal"/>
        <w:jc w:val="both"/>
        <w:rPr/>
      </w:pPr>
      <w:r>
        <w:rPr/>
        <w:t>Zhodnotiť stravovacie návyky, pohybový režim, jeho najčastejšie chyby, porovnať výskyt nadváhy a obezity v závislosti od počtu obyvateľov obce, kde dieťa žij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bCs/>
          <w:sz w:val="28"/>
        </w:rPr>
      </w:pPr>
      <w:r>
        <w:rPr/>
        <w:tab/>
        <w:t>V roku 2008 sme sa zapojili do realizácie projektu v spolupráci s 2.detskou klinikou LF UK a DFNsP v Bratislave a LF UK Komenského v Bratislave. Projekt bol realizovaný dotazníkovou metódou a v objektivizácii výšky, hmotnosti a obvodu pása, ktoré vykonali pracovníci odd. HDM. Projekt sa realizoval na dvoch školách mestskej – ZŠ Ul. Dobšinského, Prievidza v počte 280 detí a vo vidieckej - Spojenej škole – Základná škola s Materskou školou, Ul. Školská, Nitrianske Pravno v počte 280 detí. Do projektu boli zaradení žiaci 1. až 9. ročníka. Návratnosť dotazníkov resp. súhlas od rodičov na účasť ich dieťaťa v projekte bola 189 žiakov zo ZŠ Ul. Dobšinského v Prievidzi a 114 žiakov zo ZŠ Nitrianske Pravn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ODBOR EPIDEMIOLÓG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6.1. NÁRODNÝ  IMUNIZAČNÝ  PROGRAM  SR  (NIP S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3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V rámci výročnej správy RÚVZ za rok 2007 bola vypracovaná analýza plnenia imunizačného programu. Zabezpečili sme pravidelné informovanie očkujúcich lekárov o všetkých pripravovaných a už realizovaných zmenách týkajúcich sa očkovacieho kalendára a samotných vakcín prostredníctvom mesačného hlásenia.</w:t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jc w:val="both"/>
        <w:rPr>
          <w:bCs/>
        </w:rPr>
      </w:pPr>
      <w:r>
        <w:rPr>
          <w:bCs/>
        </w:rPr>
        <w:t>Nakoľko nedošlo v roku 2006 ani 2007 k legislatívnej zmene v systéme zabezpečenia vakcín, vypracovanie okresných plánov očkovacích látok nebolo realizované.</w:t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jc w:val="both"/>
        <w:rPr>
          <w:bCs/>
        </w:rPr>
      </w:pPr>
      <w:r>
        <w:rPr>
          <w:bCs/>
        </w:rPr>
        <w:t>V rámci Európskeho imunizačného týždňa v dňoch 21. - 25. 4. 2008 sme zabezpečili publikovanie článkov s tématikou významu očkovania v lokálnych médiách Prieboj v okrese Prievidza a Trend v okrese Partizánske a distribuované informačné letáky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iCs/>
        </w:rPr>
      </w:pPr>
      <w:r>
        <w:rPr>
          <w:bCs/>
          <w:iCs/>
        </w:rPr>
        <w:t xml:space="preserve">V rámci  surveillance a kontroly ochorení preventabilných očkovaním sme za prvý polrok mali nahlásené 2 suspektné ochorenia na parotitídu, 4 nosičštvá HbsAg a 3 ochorenia na VHB – u všetkých osôb sme zabezpečili vyšetrenie protilátok, ako aj vyšetrenie rodinných príslušníkov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U suspektných preventabilných ochorení alebo u iných vybraných ochorení (tetanus, VHB, VHA, besnosta, meningokoky, pneumokoky) kontrolujeme očkovanie priebežn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SURVEILLANCE  INFEKČNÝCH CHORÔB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jc w:val="both"/>
        <w:rPr>
          <w:bCs/>
        </w:rPr>
      </w:pPr>
      <w:r>
        <w:rPr>
          <w:bCs/>
        </w:rPr>
        <w:t xml:space="preserve">K 31.1.2008 sme vypracovali výročnú správu oddelenia epidemiológie za okresy Prievidza a Partizánske za rok 2007. </w:t>
      </w:r>
    </w:p>
    <w:p>
      <w:pPr>
        <w:pStyle w:val="TextBody"/>
        <w:tabs>
          <w:tab w:val="clear" w:pos="708"/>
          <w:tab w:val="left" w:pos="790" w:leader="none"/>
          <w:tab w:val="left" w:pos="6550" w:leader="none"/>
        </w:tabs>
        <w:rPr>
          <w:bCs/>
        </w:rPr>
      </w:pPr>
      <w:r>
        <w:rPr>
          <w:bCs/>
        </w:rPr>
        <w:t>Vypracovali sme týždenné a mesačné analýzy výskytu prenosných ochorení, súčasťou mesačných analýz sú aj informácie pre lekárov o očkovaní, o aktuálnej epidemiologickej situácii u nás a vo svete a informácie o protiepidemických opatreniach.</w:t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jc w:val="both"/>
        <w:rPr>
          <w:bCs/>
        </w:rPr>
      </w:pPr>
      <w:r>
        <w:rPr>
          <w:bCs/>
        </w:rPr>
        <w:t xml:space="preserve">Počas chrípkovej sezóny 2007-2008 sme zabezpečili pravidelný sentinelový zber biologického materiálu  od chorých a pri požiadaní sme zabezpečili jeho transport do NRC pre chrípku na ÚVZ SR v Bratislave. Počas sezóny boli odobraté  3 biologické materiály od detí a 6 biologických materiálov od dospelých, z toho bol izolovaný 4x vírus chrípky typu A/H1N1. V rámci epidemického výskytu chrípky a CHPO bolo v okrese Prievidza  zatvorených 8 ZŠ a v okrese Partizánske 1 ZŠ. Rozhodnutia boli vydané  oddelením HDM. </w:t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jc w:val="both"/>
        <w:rPr>
          <w:iCs/>
          <w:color w:val="FF0000"/>
        </w:rPr>
      </w:pPr>
      <w:r>
        <w:rPr>
          <w:iCs/>
        </w:rPr>
        <w:t>K 30.6.2008 boli hlásené dve  podozrenia na ochorenie na VHA a 12 kontaktov s VHA,  3 podozrenia na ochorenie VHB a 3 podozrenia na ochorenie VHC, 1 bezpríznakové nosičstvo VHC a 4 bezpríznakové nosičstvá VHB, protiepidemické opatrenia v ohniskách nákazy boli v plnom rozsahu realizované.</w:t>
      </w:r>
      <w:r>
        <w:rPr>
          <w:iCs/>
          <w:color w:val="FF0000"/>
        </w:rPr>
        <w:t xml:space="preserve"> </w:t>
      </w:r>
      <w:r>
        <w:rPr>
          <w:iCs/>
        </w:rPr>
        <w:t xml:space="preserve">V súvislosti s diagnózou vírusová </w:t>
      </w:r>
      <w:r>
        <w:rPr>
          <w:iCs/>
          <w:color w:val="000000"/>
        </w:rPr>
        <w:t>hepatitída bolo vydané jedno rozhodnutie.</w:t>
      </w:r>
    </w:p>
    <w:p>
      <w:pPr>
        <w:pStyle w:val="Zkladntext2"/>
        <w:tabs>
          <w:tab w:val="clear" w:pos="708"/>
          <w:tab w:val="left" w:pos="790" w:leader="none"/>
          <w:tab w:val="left" w:pos="6550" w:leader="none"/>
        </w:tabs>
        <w:rPr>
          <w:bCs/>
        </w:rPr>
      </w:pPr>
      <w:r>
        <w:rPr>
          <w:bCs/>
        </w:rPr>
        <w:t>Zaznamenali sme 4 epidémie akútnej gastroenteropatie zapríčinenej vírusom Norwalk u účastníkov karu, kde ochorelo 40 osôb, u pacientov a zdravotníckeho personálu nemocnice s počtom 49 chorých, u obyvateľov a zamestnancov domova dôchodcov, kde ochorelo spolu 21 osôb a u zamestnancov firmy s počtom 12 ochorení. Ďalej sme zaznamenali jednu epidémiu salmonelózy  v závodnej jedálni s počtom chorých 61 a jedným vylučovaním, jednu epidémiu hnačiek a gastroenteritíd pravdepodobne infekčného pôvodu v ZŠ s počtom 24 chorých žiakov a 6 chorých pedagógov a jednu epidémiu zavšivenia u 30 žiakov ZŠ.</w:t>
      </w:r>
    </w:p>
    <w:p>
      <w:pPr>
        <w:pStyle w:val="Zkladntext2"/>
        <w:tabs>
          <w:tab w:val="clear" w:pos="708"/>
          <w:tab w:val="left" w:pos="790" w:leader="none"/>
          <w:tab w:val="left" w:pos="6550" w:leader="none"/>
        </w:tabs>
        <w:rPr/>
      </w:pPr>
      <w:r>
        <w:rPr>
          <w:bCs/>
        </w:rPr>
        <w:t xml:space="preserve"> </w:t>
      </w:r>
      <w:r>
        <w:rPr>
          <w:bCs/>
        </w:rPr>
        <w:t>Protiepidemické opatrenia boli vo všetkých  zariadeniach vykonané v plnom rozsahu. Bolo vydaných 11 rozhodnutí pre osoby vykonávajúce epidemiologicky závažnú činnosť chorých alebo v kontakte s chorými na na hnačkové ochorenie.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Bolo prešetrených 42 nahlásených pozitívnych hemokultúr, z ktorých 25 bolo uzatvorených ako seps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INFORMAČNÝ  SYSTÉM  PRENOSNÝCH  OCHORENÍ</w:t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Zabezpečili sme cestou  mesačných analýz informovanie odbornej verejnosti o možnostiach, ktoré poskytuje nový informačný systém a  o možnosti elektronického hlásenia prenosných ochorení terénnymi lekármi. Do elektronického hlásenia prenosných ochorení EPIS zaregistrovaní 19 obvodní lekári (10 pre dospelých a 9 pediatri) - aktívne hlásia chrípku 9 obvodní lekári (4 pre dospelých a 5 pediatri) a aktívne hlásia prenosné ochorenia 5 obvodní lekári (2 pre dospelých a 3 pediatri).</w:t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jc w:val="both"/>
        <w:rPr>
          <w:bCs/>
        </w:rPr>
      </w:pPr>
      <w:r>
        <w:rPr>
          <w:bCs/>
        </w:rPr>
        <w:t xml:space="preserve">Zabezpečili sme informovanie verejnosti o aktuálnej epidemiologickej situácii prostredníctvom internetovej stránky RÚVZ Prievidza.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NOZOKOMIÁLNE  NÁKAZ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jc w:val="both"/>
        <w:rPr/>
      </w:pPr>
      <w:r>
        <w:rPr>
          <w:iCs/>
        </w:rPr>
        <w:tab/>
        <w:t>K 30.6.2008 bolo hlásených z nemocničných zariadení okresu 94 nozokomiálnych nákaz, z toho 11 prebehlo pod obrazom sepsy. Zaznamenali sme jeden zvýšený výskyt nozokomiálnych nákaz v rámci epidémie A 08.1 na neurologickom, internom a ODCH  oddelení s počtom ochorení 34.</w:t>
      </w:r>
    </w:p>
    <w:p>
      <w:pPr>
        <w:pStyle w:val="TextBody"/>
        <w:tabs>
          <w:tab w:val="clear" w:pos="708"/>
          <w:tab w:val="left" w:pos="790" w:leader="none"/>
          <w:tab w:val="left" w:pos="6550" w:leader="none"/>
        </w:tabs>
        <w:rPr>
          <w:iCs/>
        </w:rPr>
      </w:pPr>
      <w:r>
        <w:rPr>
          <w:iCs/>
        </w:rPr>
        <w:t xml:space="preserve">Kontrola hygienicko - epidemiologického režimu bola vykonaná v 20 zdravotníckych zariadeniach, z toho 17x na lôžkovom oddelení a 3x v odbornej ambulancii. Bolo vydaných 9 rozhodnutí na odstránenie zistených nedostatkov. </w:t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jc w:val="both"/>
        <w:rPr>
          <w:iCs/>
        </w:rPr>
      </w:pPr>
      <w:r>
        <w:rPr>
          <w:iCs/>
        </w:rPr>
        <w:t>Fyzikálno - biologické testovanie sterilizačných prístrojov sme vykonali 113x.</w:t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jc w:val="both"/>
        <w:rPr>
          <w:iCs/>
        </w:rPr>
      </w:pPr>
      <w:r>
        <w:rPr>
          <w:iCs/>
        </w:rPr>
        <w:t xml:space="preserve">Za pol roka sme prešetrili  58 multirezistentných kmeňov baktérií, 4 kmene </w:t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jc w:val="both"/>
        <w:rPr>
          <w:iCs/>
        </w:rPr>
      </w:pPr>
      <w:r>
        <w:rPr>
          <w:iCs/>
        </w:rPr>
        <w:t>MRSA a jedenkrát výskyt Clostridium perfringens 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</w:rPr>
      </w:pPr>
      <w:r>
        <w:rPr>
          <w:b/>
          <w:caps/>
        </w:rPr>
        <w:t>6.5. Surveillance chronických ochorení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iešiteľské pracovisk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ddelenie výchovy ku zdraviu a poradňa zdravia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alizácia kampane „Qiut and win“ („ Prestaň a vyhraj“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řed začatím samotnej  protifajčiarskej kampane distribúcia účastníckych listov, oznamy o jej konaní v RTV Prievidza a na videotexte v Bojniciach, Novákoch, Partizánskom, v Beta rádio Bojnice, v tlači  - v regionálnych týždenníkoch okresov Prievidza a Partizánske, pred a počas kampane uverejnenie príspevkov na web stránke úradu, názorná propagácia (nástenky, vývesky), oznamy. Poskytované poradenstvo – osobne aj telefonicky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Realizácia projektov v rámci programu CINDI:</w:t>
      </w:r>
    </w:p>
    <w:p>
      <w:pPr>
        <w:pStyle w:val="Normal"/>
        <w:jc w:val="both"/>
        <w:rPr/>
      </w:pPr>
      <w:r>
        <w:rPr>
          <w:b/>
          <w:i/>
        </w:rPr>
        <w:t>Činnosť poradne zdravia</w:t>
      </w:r>
      <w:r>
        <w:rPr/>
        <w:t xml:space="preserve"> zameraná na stanovenie individuálneho rizika srdcovo-cievnych ochorení u klientov a následné poradenstvo s  poskytnutím edičných zdravotno-výchovných materiálov. V Poradni zdravia Prievidza bolo zrealizovaných celkovo 255 vyšetrení, z toho 214 na základnej poradni, 25 v poradni zdravej výživy, 8 v poradni pre deti a mládež,  7 v poradni odvykania od fajčenia. V poradni pre závislosti sme poskytli poradenstvo 11-krát, z toho osemkrát e-mailom, raz  telefonicky a 2  razy priamo v poradni. Zároveň sme zrealizovali 3 testy moču na prítomnosť drog.  V Poradni zdravia v Partizánskom sme zrealizovali celkovo 57 vyšetr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Realizácia</w:t>
      </w:r>
    </w:p>
    <w:p>
      <w:pPr>
        <w:pStyle w:val="Normal"/>
        <w:jc w:val="both"/>
        <w:rPr/>
      </w:pPr>
      <w:r>
        <w:rPr/>
        <w:t>január – jún priebežne</w:t>
      </w:r>
    </w:p>
    <w:p>
      <w:pPr>
        <w:pStyle w:val="Normal"/>
        <w:jc w:val="both"/>
        <w:rPr/>
      </w:pPr>
      <w:r>
        <w:rPr/>
      </w:r>
    </w:p>
    <w:p>
      <w:pPr>
        <w:pStyle w:val="Zkladntext1"/>
        <w:widowControl/>
        <w:jc w:val="both"/>
        <w:rPr/>
      </w:pPr>
      <w:r>
        <w:rPr>
          <w:b/>
          <w:i/>
        </w:rPr>
        <w:t>Spolupráca so ZP Union</w:t>
      </w:r>
      <w:r>
        <w:rPr/>
        <w:t xml:space="preserve"> – vyšetrenie cholesterolu, meranie krvného tlaku a stanovenie stupňa závislosti na nikotíne u zamestnancov Bane Nováky a ich rodinných príslušníkov v rámci športového dňa Bane Nováky (50 vyšetrení cholesterolu, 70 meraní krvného tlaku, 12 vyšetrení smokerlyzerom)</w:t>
      </w:r>
    </w:p>
    <w:p>
      <w:pPr>
        <w:pStyle w:val="Normal"/>
        <w:jc w:val="both"/>
        <w:rPr>
          <w:b/>
          <w:b/>
        </w:rPr>
      </w:pPr>
      <w:r>
        <w:rPr>
          <w:b/>
        </w:rPr>
        <w:t>Realizácia</w:t>
      </w:r>
    </w:p>
    <w:p>
      <w:pPr>
        <w:pStyle w:val="Normal"/>
        <w:jc w:val="both"/>
        <w:rPr/>
      </w:pPr>
      <w:r>
        <w:rPr/>
        <w:t>jú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</w:rPr>
      </w:pPr>
      <w:r>
        <w:rPr>
          <w:b/>
          <w:caps/>
        </w:rPr>
        <w:t>6.6. Mimoriadne epidemiologické situácie, vrátane  bioterorizm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rPr>
          <w:bCs/>
        </w:rPr>
      </w:pPr>
      <w:r>
        <w:rPr>
          <w:bCs/>
        </w:rPr>
        <w:t>Nezaznamenali sme žiadnu mimoriadnu epidemiologickú situáciu.</w:t>
        <w:tab/>
        <w:tab/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 xml:space="preserve"> </w:t>
      </w:r>
      <w:r>
        <w:rPr>
          <w:b/>
          <w:caps/>
        </w:rPr>
        <w:t>6.7. Environmentálna  surveillance  poliomyelitídy                                   a  sledovanie  VDPV</w:t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jc w:val="both"/>
        <w:rPr/>
      </w:pPr>
      <w:r>
        <w:rPr>
          <w:bCs/>
        </w:rPr>
        <w:tab/>
        <w:t>V prvom polroku 2008 sme zabezpečili 3x odber odpadovej vody podľa harmonogramu NRC pre poliomyelitídu, z toho dva výsledky boli negatívne a jeden ešte nie je k dispozícii.</w:t>
      </w:r>
    </w:p>
    <w:p>
      <w:pPr>
        <w:pStyle w:val="Normal"/>
        <w:tabs>
          <w:tab w:val="clear" w:pos="708"/>
          <w:tab w:val="left" w:pos="790" w:leader="none"/>
          <w:tab w:val="left" w:pos="6550" w:leader="none"/>
        </w:tabs>
        <w:jc w:val="both"/>
        <w:rPr>
          <w:iCs/>
        </w:rPr>
      </w:pPr>
      <w:r>
        <w:rPr>
          <w:iCs/>
        </w:rPr>
        <w:t>V prvom polroku 2008 nebolo hlásené podozrenie na akútnu chabú obrnu. Vykonali sme analýzu situácie vo výskyte akútnych chabých obŕn vo výročnej správe za rok 2007.</w:t>
        <w:tab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284" w:hanging="284"/>
        <w:rPr/>
      </w:pPr>
      <w:r>
        <w:rPr>
          <w:b/>
          <w:bCs/>
          <w:sz w:val="28"/>
        </w:rPr>
        <w:t>7. OBJEKTIVIZÁCIA  FAKTOROV PROSTREDIA (BŽP, MŽP, CHA,  FF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648" w:hanging="0"/>
        <w:rPr/>
      </w:pPr>
      <w:r>
        <w:rPr>
          <w:b/>
          <w:bCs/>
        </w:rPr>
        <w:t xml:space="preserve">7.1. </w:t>
      </w:r>
      <w:r>
        <w:rPr>
          <w:b/>
          <w:bCs/>
          <w:caps/>
        </w:rPr>
        <w:t>Cyanobaktérie</w:t>
      </w:r>
    </w:p>
    <w:p>
      <w:pPr>
        <w:pStyle w:val="Normal"/>
        <w:ind w:right="-64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Zkladntext2"/>
        <w:ind w:firstLine="720"/>
        <w:rPr/>
      </w:pPr>
      <w:r>
        <w:rPr/>
        <w:t xml:space="preserve">Na prírodných kúpaliskách sa celoročne sleduje výskyt vodného kvetu. V prípade jeho výskytu, sa kvet odoberie aj s príslušnými vzorkami podľa dohodnutých pokynov a pošle sa na ďalšiu analýzu do NRC pre ekotoxikológiu na ÚVZ SR v Bratislave. Za rok 2008 bolo vyšetrených 7 vzoriek. Nezachytili sme žiadny  výskyt vodného kvetu  na našich sledovaných lokalitách. </w:t>
      </w:r>
    </w:p>
    <w:p>
      <w:pPr>
        <w:pStyle w:val="Normal"/>
        <w:ind w:right="-648" w:hanging="0"/>
        <w:rPr/>
      </w:pPr>
      <w:r>
        <w:rPr/>
      </w:r>
    </w:p>
    <w:p>
      <w:pPr>
        <w:pStyle w:val="Zkladntext3"/>
        <w:ind w:left="540" w:hanging="540"/>
        <w:rPr/>
      </w:pPr>
      <w:r>
        <w:rPr/>
        <w:t>7.2. Legionely a améby v zdravotníckych zariadeniach, nebytových budovách a oddychových    zónach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/>
        <w:t>NRC pre TTA sa na úlohe podieľa vyšetrovaním améb vo vodovodných sieťach a bližšou identifikáciou améb zasielaných z iných RÚVZ podieľajúcich sa na úlohe. Vyšetrených bolo 34 vzoriek. Améby kultivovateľné pri 36 °C a 44°C boli prítomné v 3 vzorká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7.3.  MINERÁLNE A PRAMENITÉ BALENÉ VO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Vzorky stolových a minerálnych vôd boli vyšetrované mikrobiologicky a biologicky boli vykonávané na základe požiadaviek oddelenia hygieny výživy podľa platného Potravinového kódexu. Výsledky vyšetrení boli spracované formou protokolov o skúškach. Vyšetrených bolo 14 vzori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9. podpora   ZDRAVI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9.1. „MATERSKÉ CENTRÁ“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iešiteľské pracoviská</w:t>
      </w:r>
    </w:p>
    <w:p>
      <w:pPr>
        <w:pStyle w:val="Normal"/>
        <w:jc w:val="both"/>
        <w:rPr/>
      </w:pPr>
      <w:r>
        <w:rPr/>
        <w:t>Poradňa zdravia,  Oddelenie výchovy ku zdraviu, materské centrá Slniečko Prievidza, Nováčik Nováky, Lienka Handlová, Bocianik Partizáns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iešenie</w:t>
      </w:r>
    </w:p>
    <w:p>
      <w:pPr>
        <w:pStyle w:val="Zkladntext3"/>
        <w:rPr/>
      </w:pPr>
      <w:r>
        <w:rPr>
          <w:b w:val="false"/>
          <w:i/>
        </w:rPr>
        <w:t>1. „Míľa pre mamu“</w:t>
      </w:r>
      <w:r>
        <w:rPr/>
        <w:t xml:space="preserve"> – meranie krvného tlaku, vyšetrenie smokerlyzerom, stanovenie BMI a distribúcie zdravotno-výchovných materiálov počas akcie</w:t>
      </w:r>
    </w:p>
    <w:p>
      <w:pPr>
        <w:pStyle w:val="Heading1"/>
        <w:rPr/>
      </w:pPr>
      <w:r>
        <w:rPr/>
        <w:t>Realizácia</w:t>
      </w:r>
    </w:p>
    <w:p>
      <w:pPr>
        <w:pStyle w:val="Normal"/>
        <w:jc w:val="both"/>
        <w:rPr/>
      </w:pPr>
      <w:r>
        <w:rPr/>
        <w:t>má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 „Urobme všetko preto, aby deti nezomierali</w:t>
      </w:r>
      <w:r>
        <w:rPr/>
        <w:t>“ – distribúcia plagátov a skladačiek a konzultácie vo všetkých materských centrách regiónu</w:t>
      </w:r>
    </w:p>
    <w:p>
      <w:pPr>
        <w:pStyle w:val="Heading1"/>
        <w:rPr/>
      </w:pPr>
      <w:r>
        <w:rPr/>
        <w:t xml:space="preserve">Realizácia </w:t>
      </w:r>
    </w:p>
    <w:p>
      <w:pPr>
        <w:pStyle w:val="Heading1"/>
        <w:rPr>
          <w:b/>
          <w:b/>
        </w:rPr>
      </w:pPr>
      <w:r>
        <w:rPr>
          <w:b/>
        </w:rPr>
        <w:t>aprí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3. Prednášky</w:t>
      </w:r>
      <w:r>
        <w:rPr/>
        <w:t xml:space="preserve"> v materskom centre  Slniečko Prievidza na témy:</w:t>
      </w:r>
    </w:p>
    <w:p>
      <w:pPr>
        <w:pStyle w:val="Normal"/>
        <w:numPr>
          <w:ilvl w:val="3"/>
          <w:numId w:val="37"/>
        </w:numPr>
        <w:jc w:val="both"/>
        <w:rPr/>
      </w:pPr>
      <w:r>
        <w:rPr/>
        <w:t>Pneumokoky</w:t>
      </w:r>
    </w:p>
    <w:p>
      <w:pPr>
        <w:pStyle w:val="Normal"/>
        <w:numPr>
          <w:ilvl w:val="3"/>
          <w:numId w:val="17"/>
        </w:numPr>
        <w:jc w:val="both"/>
        <w:rPr/>
      </w:pPr>
      <w:r>
        <w:rPr/>
        <w:t>Alergia</w:t>
      </w:r>
    </w:p>
    <w:p>
      <w:pPr>
        <w:pStyle w:val="Normal"/>
        <w:numPr>
          <w:ilvl w:val="3"/>
          <w:numId w:val="17"/>
        </w:numPr>
        <w:jc w:val="both"/>
        <w:rPr/>
      </w:pPr>
      <w:r>
        <w:rPr/>
        <w:t>Deti a slnko</w:t>
      </w:r>
    </w:p>
    <w:p>
      <w:pPr>
        <w:pStyle w:val="Normal"/>
        <w:numPr>
          <w:ilvl w:val="3"/>
          <w:numId w:val="17"/>
        </w:numPr>
        <w:jc w:val="both"/>
        <w:rPr/>
      </w:pPr>
      <w:r>
        <w:rPr/>
        <w:t>Deti a hnev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Realizácia</w:t>
      </w:r>
    </w:p>
    <w:p>
      <w:pPr>
        <w:pStyle w:val="Normal"/>
        <w:jc w:val="both"/>
        <w:rPr/>
      </w:pPr>
      <w:r>
        <w:rPr/>
        <w:t>február - jú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Urobme všetko preto, aby deti nezomierali”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/>
        <w:t>Riešenie:</w:t>
        <w:tab/>
        <w:t>metodický list, metodické usmerňovanie, konzultácie, distribúcia     plagátov v dvoch verziách, názorná propagácia</w:t>
      </w:r>
    </w:p>
    <w:p>
      <w:pPr>
        <w:pStyle w:val="Zkladntext1"/>
        <w:widowControl/>
        <w:tabs>
          <w:tab w:val="clear" w:pos="708"/>
          <w:tab w:val="left" w:pos="1620" w:leader="none"/>
        </w:tabs>
        <w:jc w:val="both"/>
        <w:rPr/>
      </w:pPr>
      <w:r>
        <w:rPr/>
        <w:t>Termín:</w:t>
        <w:tab/>
        <w:t xml:space="preserve">marec - apríl </w:t>
      </w:r>
    </w:p>
    <w:p>
      <w:pPr>
        <w:pStyle w:val="Zkladntext1"/>
        <w:widowControl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9.3. „Zdravotno - výchovné  pôsobenie  u detí  predškolského  veku – stomatohygiena“</w:t>
      </w:r>
    </w:p>
    <w:p>
      <w:pPr>
        <w:pStyle w:val="BodyText2"/>
        <w:ind w:left="0" w:hanging="0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Riešiteľské pracoviská</w:t>
      </w:r>
    </w:p>
    <w:p>
      <w:pPr>
        <w:pStyle w:val="Normal"/>
        <w:jc w:val="both"/>
        <w:rPr/>
      </w:pPr>
      <w:r>
        <w:rPr/>
        <w:t>Poradňa zdravia, MŠ Športová Prievidza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iešenie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  <w:t>Kompletizácia dotazníkov od rodičov a výstupných dotazníkov pedagogických pracovníkov MŠ Športová Prievidza a ich odoslanie na spracovanie na ÚVZ SR Bratislava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Realizácia</w:t>
      </w:r>
    </w:p>
    <w:p>
      <w:pPr>
        <w:pStyle w:val="Zkladntext3"/>
        <w:rPr/>
      </w:pPr>
      <w:r>
        <w:rPr/>
        <w:t>apríl, máj</w:t>
      </w:r>
    </w:p>
    <w:p>
      <w:pPr>
        <w:pStyle w:val="Zkladntext1"/>
        <w:widowControl/>
        <w:jc w:val="both"/>
        <w:rPr/>
      </w:pPr>
      <w:r>
        <w:rPr/>
      </w:r>
    </w:p>
    <w:p>
      <w:pPr>
        <w:pStyle w:val="Zkladntext1"/>
        <w:ind w:left="540" w:hanging="540"/>
        <w:jc w:val="both"/>
        <w:rPr>
          <w:b/>
          <w:b/>
          <w:caps/>
        </w:rPr>
      </w:pPr>
      <w:r>
        <w:rPr>
          <w:b/>
          <w:caps/>
        </w:rPr>
        <w:t>9.4.   Plnenie   harmonogramu   realizačných   projektov   NPPZ   2006 - 2010 a AKČNÉHO PROGRAMU SPOLOČENSTVA V OBLASTI VEREJNÉHO ZDRAVIA na roky 2003-2008</w:t>
      </w:r>
    </w:p>
    <w:p>
      <w:pPr>
        <w:pStyle w:val="Zkladntext1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Zkladntext1"/>
        <w:ind w:left="60" w:hanging="0"/>
        <w:jc w:val="both"/>
        <w:rPr>
          <w:b/>
          <w:b/>
        </w:rPr>
      </w:pPr>
      <w:r>
        <w:rPr>
          <w:b/>
        </w:rPr>
        <w:t>Riešitelia</w:t>
      </w:r>
    </w:p>
    <w:p>
      <w:pPr>
        <w:pStyle w:val="Zkladntext1"/>
        <w:ind w:left="60" w:hanging="0"/>
        <w:jc w:val="both"/>
        <w:rPr/>
      </w:pPr>
      <w:r>
        <w:rPr/>
        <w:t>Oddelenie výchovy ku zdraviu, poradňa zdravia, oddelenie hygieny detí a mládeže</w:t>
      </w:r>
    </w:p>
    <w:p>
      <w:pPr>
        <w:pStyle w:val="Zkladntext1"/>
        <w:ind w:left="60" w:hanging="0"/>
        <w:jc w:val="both"/>
        <w:rPr/>
      </w:pPr>
      <w:r>
        <w:rPr/>
      </w:r>
    </w:p>
    <w:p>
      <w:pPr>
        <w:pStyle w:val="Zkladntext1"/>
        <w:ind w:left="60" w:hanging="0"/>
        <w:jc w:val="both"/>
        <w:rPr>
          <w:b/>
          <w:b/>
        </w:rPr>
      </w:pPr>
      <w:r>
        <w:rPr>
          <w:b/>
        </w:rPr>
        <w:t>Riešenie</w:t>
      </w:r>
    </w:p>
    <w:p>
      <w:pPr>
        <w:pStyle w:val="Zkladntext1"/>
        <w:ind w:left="60" w:hanging="0"/>
        <w:jc w:val="both"/>
        <w:rPr/>
      </w:pPr>
      <w:r>
        <w:rPr/>
        <w:t xml:space="preserve">Svetový deň zdravia, Svetový deň bez tabaku, Medzinárodný deň boja proti drogám zneužívaniu drog a nezákonnému obchodovaniu s nimi, Deň belasého motýľa… – názorná propagácia a vývesky, články na web stránke úradu (venované jednotlivým dňom, Chcete prestať?, Vplyvy fajčenia), spolupráca s médiami – RTV Prievidza – </w:t>
      </w:r>
      <w:r>
        <w:rPr>
          <w:b/>
        </w:rPr>
        <w:t>diskusná relácia „Cigaretka na dva ťahy?“</w:t>
      </w:r>
      <w:r>
        <w:rPr/>
        <w:t>, distribúcia zdravotno-výchovných materiálov</w:t>
      </w:r>
    </w:p>
    <w:p>
      <w:pPr>
        <w:pStyle w:val="Zkladntext1"/>
        <w:ind w:left="60" w:hanging="0"/>
        <w:jc w:val="both"/>
        <w:rPr/>
      </w:pPr>
      <w:r>
        <w:rPr/>
      </w:r>
    </w:p>
    <w:p>
      <w:pPr>
        <w:pStyle w:val="Zkladntext1"/>
        <w:ind w:left="60" w:hanging="0"/>
        <w:jc w:val="both"/>
        <w:rPr>
          <w:b/>
          <w:b/>
        </w:rPr>
      </w:pPr>
      <w:r>
        <w:rPr>
          <w:b/>
        </w:rPr>
        <w:t>Realizácia</w:t>
      </w:r>
    </w:p>
    <w:p>
      <w:pPr>
        <w:pStyle w:val="Zkladntext1"/>
        <w:ind w:left="60" w:hanging="0"/>
        <w:jc w:val="both"/>
        <w:rPr/>
      </w:pPr>
      <w:r>
        <w:rPr/>
        <w:t>priebežne, aktuálne podľa kalendára významných dní WH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4.1.  ŠKOLY PODPORUJÚCE ZDRAV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Spolupracovali:</w:t>
        <w:tab/>
        <w:t>školské úrady, školy všetkých typov, koordinátori projektov</w:t>
      </w:r>
    </w:p>
    <w:p>
      <w:pPr>
        <w:pStyle w:val="TextBodyIndent"/>
        <w:ind w:left="1620" w:hanging="1620"/>
        <w:jc w:val="both"/>
        <w:rPr/>
      </w:pPr>
      <w:r>
        <w:rPr/>
        <w:t>Riešenie:</w:t>
        <w:tab/>
        <w:t>aktivity a akcie k významným dňom SZO, k ústrednej téme Svetového dňa zdravia (napr. Deň zdravia – Deň bez stresu v škole, Deň zdravej výživy, Týždeň správnej výživy detí, Deň jablka...), podpora aktivít zdravotno-výchovnými edičnými materiálmi, odborno-metodické vedenie, konzultácie - metodické usmerňovanie koordinátorov ZSŠ a SOU, ZŠ, MŠ, vzdelávanie pedagógov a školskej mládeže výchovou ku zdraviu - prednášky, besedy, vypožičiavanie a projekcie zdravotno-výchovných videofilmov. Pracovníci poradne zdravia zrealizovali: vyšetrenie 29 pedagógov zo ZSŠCH Nováky na poradni  zdravia, vyšetrenie  26 pedagógov zo ZŠ Malinovského Partizánske formou výjazdu, prednášku na tému „Stomatohygiena“ – pre deti 1. – 4. ročníka ZŠ Sebedražie, besedu na tému „Anorexia mentalis“ pre žiačky 8. ročníka ZŠ Malonecpalská Prievidza v rámci projektu „Občan“ a vyšetrenie pedagógov a študentov spirometrom a vyšetrovanie biochemických parametrov pomocou reflotronu v rámci akcie  „Deň zdravia“ v ZSŠOaS Handlová.</w:t>
      </w:r>
    </w:p>
    <w:p>
      <w:pPr>
        <w:pStyle w:val="Normal"/>
        <w:ind w:left="1620" w:hanging="1620"/>
        <w:jc w:val="both"/>
        <w:rPr/>
      </w:pPr>
      <w:r>
        <w:rPr/>
        <w:t>Termín:</w:t>
        <w:tab/>
        <w:t>pre aktuálnosť úlohy plnené bez časového obmedzenia, aktivity   vykonávané kontinuálne (odd. VZ a HDM)</w:t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26"/>
        </w:numPr>
        <w:rPr/>
      </w:pPr>
      <w:r>
        <w:rPr/>
        <w:t xml:space="preserve">PRIMÁRNA PREVENCIA DROGOVÝCH ZÁVISLOSTI (ALKOHOL,   </w:t>
      </w:r>
    </w:p>
    <w:p>
      <w:pPr>
        <w:pStyle w:val="TextBody"/>
        <w:ind w:left="708" w:hanging="0"/>
        <w:rPr/>
      </w:pPr>
      <w:r>
        <w:rPr/>
        <w:t>TABAK, DROGY)</w:t>
      </w:r>
    </w:p>
    <w:p>
      <w:pPr>
        <w:pStyle w:val="TextBody"/>
        <w:ind w:firstLine="1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620" w:hanging="1620"/>
        <w:jc w:val="both"/>
        <w:rPr/>
      </w:pPr>
      <w:r>
        <w:rPr/>
        <w:t>Riešenie:</w:t>
        <w:tab/>
        <w:t>hromadné zdravotno-výchovné akcie k dňom zameraným na boj proti zneužívaniu omamných a psychotropných látok, jedov a prekurzorov, kampane a súťaže v zmysle širokej popularizácie, aktivity ku dňom vyhláseným SZO – 26. jún Medzinárodný deň boja proti zneužívaniu drog a nelegálnemu obchodu s nimi a 46. týždeň Európsky týždeň boja proti drogám, spolupráca  s koordinátormi protidrogových projektov na školách, metodické usmerňovanie - konzultácie, materiálne zásobovanie - distribúcie edukačných edičných  materiálov, využívanie zdravotno-výchovných videofilmov - vypožičiavanie a premietanie, názorná  propagácia -  panely, vývesky, lektorská činnosť - prednášky, besedy, spolupráca s médiami - relácie, oznamy, projekcie zdravotno-výchovných filmov</w:t>
      </w:r>
    </w:p>
    <w:p>
      <w:pPr>
        <w:pStyle w:val="TextBody"/>
        <w:ind w:left="1620" w:hanging="1620"/>
        <w:rPr/>
      </w:pPr>
      <w:r>
        <w:rPr/>
        <w:t>Termín:</w:t>
        <w:tab/>
        <w:t>plnené bez časového obmedzenia, aktivity vykonávané kontinuálne (+viď odd.     HDM – prieskumy TAD, ESPAD a v rámci ŠZD)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360" w:leader="none"/>
        </w:tabs>
        <w:rPr/>
      </w:pPr>
      <w:r>
        <w:rPr/>
        <w:t>HROU PROTI AIDS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CELONÁRODNÝ PROGRAM INTERVENCIE PROTI PRENOSNYM OCHORENIAM V SR III. ETAPA</w:t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u w:val="single"/>
        </w:rPr>
      </w:pPr>
      <w:r>
        <w:rPr>
          <w:b w:val="false"/>
          <w:u w:val="single"/>
        </w:rPr>
        <w:t>Národný program prevencie nákazy HIV/AIDS na roky 2004 – 2007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0"/>
        </w:numPr>
        <w:ind w:left="1620" w:hanging="1620"/>
        <w:jc w:val="both"/>
        <w:rPr/>
      </w:pPr>
      <w:r>
        <w:rPr/>
        <w:t xml:space="preserve">Riešenie: </w:t>
        <w:tab/>
        <w:t xml:space="preserve">akcie, aktivity ku dňu vyhlásenému SZO - 1.december Svetový deň boja proti AIDS (World AIDS Day), lektorská činnosť - prednášky, besedy, distribúcie zdravotno-výchovných edičných materiálov, názorné propagácie, spolupráca s médiami - televízia (relácie, oznamy, projekcia filmov), tlač, internet web strana, vypožičiavanie  a projekcie zdravotno-výchovných videofilmov </w:t>
      </w:r>
    </w:p>
    <w:p>
      <w:pPr>
        <w:pStyle w:val="TextBody"/>
        <w:tabs>
          <w:tab w:val="clear" w:pos="708"/>
          <w:tab w:val="left" w:pos="1620" w:leader="none"/>
        </w:tabs>
        <w:rPr/>
      </w:pPr>
      <w:r>
        <w:rPr/>
        <w:t>Termín:</w:t>
        <w:tab/>
        <w:t>úloha dlhodobá, časovo neobmedzen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u w:val="single"/>
        </w:rPr>
        <w:t>Národný program sexuálneho a reprodukčného zdravia</w:t>
      </w:r>
      <w:r>
        <w:rPr>
          <w:u w:val="single"/>
        </w:rPr>
        <w:t xml:space="preserve"> 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1620" w:hanging="1620"/>
        <w:jc w:val="both"/>
        <w:rPr/>
      </w:pPr>
      <w:r>
        <w:rPr/>
        <w:t xml:space="preserve">Riešenie: </w:t>
        <w:tab/>
        <w:t>akcie, aktivity, lektorská činnosť - prednášky, besedy pre školskú mládež (stredoškolskú mládež cca 15-18 ročnú), distribúcie zdravotno-výchovných edičných materiálov, názorné propagácie, tlač, relácie, oznamy, vypožičiavanie a projekcia zdravotno-výchovných video- filmov</w:t>
      </w:r>
    </w:p>
    <w:p>
      <w:pPr>
        <w:pStyle w:val="TextBody"/>
        <w:tabs>
          <w:tab w:val="clear" w:pos="708"/>
          <w:tab w:val="left" w:pos="1620" w:leader="none"/>
        </w:tabs>
        <w:rPr/>
      </w:pPr>
      <w:r>
        <w:rPr/>
        <w:t xml:space="preserve">Termín: </w:t>
        <w:tab/>
        <w:t>úloha dlhodobá, realizácia kontinuálne</w:t>
      </w:r>
    </w:p>
    <w:p>
      <w:pPr>
        <w:pStyle w:val="TextBody"/>
        <w:ind w:firstLine="360"/>
        <w:rPr/>
      </w:pPr>
      <w:r>
        <w:rPr/>
      </w:r>
    </w:p>
    <w:p>
      <w:pPr>
        <w:pStyle w:val="Zkladntext1"/>
        <w:ind w:left="60" w:hanging="0"/>
        <w:jc w:val="both"/>
        <w:rPr>
          <w:b/>
          <w:b/>
          <w:caps/>
        </w:rPr>
      </w:pPr>
      <w:r>
        <w:rPr>
          <w:b/>
        </w:rPr>
        <w:t>9. 4. 5  PODPORA ZDRAVIA DETÍ A MLÁDEŽE</w:t>
      </w:r>
    </w:p>
    <w:p>
      <w:pPr>
        <w:pStyle w:val="Zkladntext1"/>
        <w:ind w:left="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tabs>
          <w:tab w:val="clear" w:pos="708"/>
          <w:tab w:val="left" w:pos="-2880" w:leader="none"/>
        </w:tabs>
        <w:ind w:left="0" w:hanging="0"/>
        <w:rPr/>
      </w:pPr>
      <w:r>
        <w:rPr>
          <w:b/>
        </w:rPr>
        <w:t>„</w:t>
      </w:r>
      <w:r>
        <w:rPr>
          <w:b/>
        </w:rPr>
        <w:t>Zdravé deti v zdravých rodinách“</w:t>
      </w:r>
      <w:r>
        <w:rPr/>
        <w:t xml:space="preserve"> – projekt monitorovania a zdravotno-výchovného pôsobenie na rodiny s deťmi s dyslipoproteinémiou prostredníctvom Poradne pre deti a mládež. Vyšetrených bolo celkovo 27 detí a dospelých.</w:t>
      </w:r>
    </w:p>
    <w:p>
      <w:pPr>
        <w:pStyle w:val="TextBodyIndent"/>
        <w:rPr/>
      </w:pPr>
      <w:r>
        <w:rPr/>
        <w:t>Termín:  priebežne</w:t>
      </w:r>
    </w:p>
    <w:p>
      <w:pPr>
        <w:pStyle w:val="Zkladntext1"/>
        <w:ind w:left="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rPr>
          <w:b/>
          <w:b/>
        </w:rPr>
      </w:pPr>
      <w:r>
        <w:rPr>
          <w:b/>
        </w:rPr>
        <w:t>9.4.7. „ZDRAVÁ VÝŽIVA PRE ZDRAVÉ SRDCE“</w:t>
      </w:r>
    </w:p>
    <w:p>
      <w:pPr>
        <w:pStyle w:val="TextBodyIndent"/>
        <w:numPr>
          <w:ilvl w:val="3"/>
          <w:numId w:val="10"/>
        </w:numPr>
        <w:tabs>
          <w:tab w:val="clear" w:pos="708"/>
          <w:tab w:val="left" w:pos="1440" w:leader="none"/>
        </w:tabs>
        <w:jc w:val="both"/>
        <w:rPr/>
      </w:pPr>
      <w:r>
        <w:rPr>
          <w:b/>
        </w:rPr>
        <w:t>„</w:t>
      </w:r>
      <w:r>
        <w:rPr>
          <w:b/>
        </w:rPr>
        <w:t>SLEDOVANIE VÝŽIVOVÉHO STAVU OBYVATEĽOV  SR“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2880" w:leader="none"/>
        </w:tabs>
        <w:ind w:left="0" w:firstLine="720"/>
        <w:rPr/>
      </w:pPr>
      <w:r>
        <w:rPr/>
        <w:t>Každoročne realizovaná výskumná úloha Odd. hygieny výživy v spolupráci s  poradňou zdravia – 31 vyšetrení zamestnancov HM Tesco formou výjazdov.</w:t>
      </w:r>
    </w:p>
    <w:p>
      <w:pPr>
        <w:pStyle w:val="TextBodyIndent"/>
        <w:tabs>
          <w:tab w:val="clear" w:pos="708"/>
          <w:tab w:val="left" w:pos="-2880" w:leader="none"/>
          <w:tab w:val="left" w:pos="1980" w:leader="none"/>
        </w:tabs>
        <w:ind w:left="0" w:hanging="0"/>
        <w:rPr/>
      </w:pPr>
      <w:r>
        <w:rPr/>
        <w:t>Termín: február</w:t>
      </w:r>
    </w:p>
    <w:p>
      <w:pPr>
        <w:pStyle w:val="Heading1"/>
        <w:tabs>
          <w:tab w:val="clear" w:pos="708"/>
          <w:tab w:val="left" w:pos="36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9.5.  AKTIVITY PRI PRÍLEŽITOSTI VÝZNAMNÝCH DNÍ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1620" w:hanging="1620"/>
        <w:rPr/>
      </w:pPr>
      <w:r>
        <w:rPr>
          <w:b/>
        </w:rPr>
        <w:t xml:space="preserve">Anotácia: </w:t>
        <w:tab/>
      </w:r>
      <w:r>
        <w:rPr>
          <w:b/>
          <w:i/>
        </w:rPr>
        <w:t>Svetový deň</w:t>
      </w:r>
      <w:r>
        <w:rPr>
          <w:b/>
        </w:rPr>
        <w:t xml:space="preserve"> zdravia, tuberkulózy, bez tabaku, pohybu pre zdravie, hypertenzií, srdca, Alzheimerovej choroby, srdca, hepatitídy, potravín, osteoporózy, nevidiacich, diabetu, chronickej obštrukčnej choroby pľúc, boja proti AIDS, zdravotne postihnutých atď.</w:t>
      </w:r>
    </w:p>
    <w:p>
      <w:pPr>
        <w:pStyle w:val="Normal"/>
        <w:ind w:left="1620" w:hanging="0"/>
        <w:jc w:val="both"/>
        <w:rPr/>
      </w:pPr>
      <w:r>
        <w:rPr>
          <w:i/>
          <w:u w:val="single"/>
        </w:rPr>
        <w:t>Medzinárodný</w:t>
      </w:r>
      <w:r>
        <w:rPr>
          <w:u w:val="single"/>
        </w:rPr>
        <w:t xml:space="preserve"> </w:t>
      </w:r>
      <w:r>
        <w:rPr>
          <w:i/>
          <w:u w:val="single"/>
        </w:rPr>
        <w:t>deň</w:t>
      </w:r>
      <w:r>
        <w:rPr/>
        <w:t xml:space="preserve"> seniorov, nefajčenia, boja proti zneužívaniu drog a ich nelegálnemu obchodovaniu s nimi ...</w:t>
      </w:r>
    </w:p>
    <w:p>
      <w:pPr>
        <w:pStyle w:val="Normal"/>
        <w:ind w:left="1620" w:hanging="1620"/>
        <w:jc w:val="both"/>
        <w:rPr/>
      </w:pPr>
      <w:r>
        <w:rPr/>
        <w:t xml:space="preserve">   </w:t>
      </w:r>
      <w:r>
        <w:rPr/>
        <w:tab/>
      </w:r>
      <w:r>
        <w:rPr>
          <w:i/>
          <w:u w:val="single"/>
        </w:rPr>
        <w:t>Európsky deň</w:t>
      </w:r>
      <w:r>
        <w:rPr/>
        <w:t xml:space="preserve"> melanómu,</w:t>
      </w:r>
      <w:r>
        <w:rPr>
          <w:b/>
        </w:rPr>
        <w:t xml:space="preserve"> </w:t>
      </w:r>
      <w:r>
        <w:rPr/>
        <w:t>cystickej fibrózy ...</w:t>
      </w:r>
    </w:p>
    <w:p>
      <w:pPr>
        <w:pStyle w:val="Normal"/>
        <w:ind w:left="1620" w:hanging="0"/>
        <w:jc w:val="both"/>
        <w:rPr/>
      </w:pPr>
      <w:r>
        <w:rPr>
          <w:i/>
          <w:u w:val="single"/>
        </w:rPr>
        <w:t>Európsky týždeň</w:t>
      </w:r>
      <w:r>
        <w:rPr/>
        <w:t xml:space="preserve"> bezpečnosti a ochrany zdravia pri práci (22.-26.10.), boja proti drogám, Európsky imunizačný týždeň... </w:t>
      </w:r>
    </w:p>
    <w:p>
      <w:pPr>
        <w:pStyle w:val="Normal"/>
        <w:numPr>
          <w:ilvl w:val="0"/>
          <w:numId w:val="0"/>
        </w:numPr>
        <w:ind w:left="1620" w:hanging="1620"/>
        <w:jc w:val="both"/>
        <w:rPr/>
      </w:pPr>
      <w:r>
        <w:rPr/>
        <w:t xml:space="preserve">Spolupráca: </w:t>
        <w:tab/>
        <w:t>média,</w:t>
      </w:r>
      <w:r>
        <w:rPr>
          <w:spacing w:val="-13"/>
        </w:rPr>
        <w:t xml:space="preserve"> príslušní klinickí odborníci,</w:t>
      </w:r>
      <w:r>
        <w:rPr/>
        <w:t xml:space="preserve"> respondenti, organizácie, inštitúcie,      mimovládne iniciatívy, hnutia ..., školy všetkých typov</w:t>
      </w:r>
    </w:p>
    <w:p>
      <w:pPr>
        <w:pStyle w:val="Normal"/>
        <w:numPr>
          <w:ilvl w:val="0"/>
          <w:numId w:val="0"/>
        </w:numPr>
        <w:ind w:left="1620" w:hanging="1620"/>
        <w:jc w:val="both"/>
        <w:rPr/>
      </w:pPr>
      <w:r>
        <w:rPr/>
        <w:t>Riešenie:</w:t>
        <w:tab/>
        <w:t xml:space="preserve">akcie, aktivity podľa riešiteľských výstupov, súťaž, prednášky, besedy, distribúcie zdravotno-výchovných edičných materiálov, názorné propagácie, </w:t>
      </w:r>
      <w:r>
        <w:rPr>
          <w:spacing w:val="-13"/>
        </w:rPr>
        <w:t xml:space="preserve">medializácia daných zdravotných tém - publikovanie v regionálnej </w:t>
      </w:r>
      <w:r>
        <w:rPr/>
        <w:t>tlači,</w:t>
      </w:r>
      <w:r>
        <w:rPr>
          <w:spacing w:val="-13"/>
        </w:rPr>
        <w:t xml:space="preserve">  </w:t>
      </w:r>
      <w:r>
        <w:rPr/>
        <w:t>relácie, oznamy v regionálnych televíziach, elektronické médium - príspevky na internetovej web stránke RÚVZ, vypožičiavanie a projekcie zdravotno-výchovných videofilmov, konzultácie, poradenstvo, metodické usmerňovanie</w:t>
      </w:r>
    </w:p>
    <w:p>
      <w:pPr>
        <w:pStyle w:val="TextBody"/>
        <w:tabs>
          <w:tab w:val="clear" w:pos="708"/>
          <w:tab w:val="left" w:pos="1620" w:leader="none"/>
        </w:tabs>
        <w:rPr/>
      </w:pPr>
      <w:r>
        <w:rPr/>
        <w:t xml:space="preserve">Termín: </w:t>
        <w:tab/>
        <w:t>pre aktuálnosť bez časového obmedzenia,  aktivity plnené priebež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.6. </w:t>
      </w:r>
      <w:r>
        <w:rPr>
          <w:b/>
          <w:caps/>
        </w:rPr>
        <w:t xml:space="preserve">Národný  program  prevenciE obezity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3"/>
        <w:rPr/>
      </w:pPr>
      <w:r>
        <w:rPr/>
        <w:t>Riešiteľské pracoviská</w:t>
      </w:r>
    </w:p>
    <w:p>
      <w:pPr>
        <w:pStyle w:val="Normal"/>
        <w:rPr/>
      </w:pPr>
      <w:r>
        <w:rPr/>
        <w:t>Poradňa zdravia, oddelenie hygieny detí a mládeže, oddelenie výchovy ku zdrav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ešenie</w:t>
      </w:r>
    </w:p>
    <w:p>
      <w:pPr>
        <w:pStyle w:val="Zkladntext1"/>
        <w:widowControl/>
        <w:jc w:val="both"/>
        <w:rPr>
          <w:lang w:val="cs-CZ"/>
        </w:rPr>
      </w:pPr>
      <w:r>
        <w:rPr>
          <w:b/>
          <w:i/>
          <w:lang w:val="cs-CZ"/>
        </w:rPr>
        <w:t>1. Diskusné relácie</w:t>
      </w:r>
      <w:r>
        <w:rPr>
          <w:lang w:val="cs-CZ"/>
        </w:rPr>
        <w:t xml:space="preserve"> v RTV Prievidza na témy </w:t>
      </w:r>
      <w:r>
        <w:rPr>
          <w:b/>
          <w:lang w:val="cs-CZ"/>
        </w:rPr>
        <w:t>Obezita</w:t>
      </w:r>
      <w:r>
        <w:rPr>
          <w:lang w:val="cs-CZ"/>
        </w:rPr>
        <w:t xml:space="preserve"> a </w:t>
      </w:r>
      <w:r>
        <w:rPr>
          <w:b/>
          <w:lang w:val="cs-CZ"/>
        </w:rPr>
        <w:t>Poruchy príjmu potravy</w:t>
      </w:r>
    </w:p>
    <w:p>
      <w:pPr>
        <w:pStyle w:val="Heading3"/>
        <w:rPr/>
      </w:pPr>
      <w:r>
        <w:rPr/>
        <w:t>Realizácia</w:t>
      </w:r>
    </w:p>
    <w:p>
      <w:pPr>
        <w:pStyle w:val="Zkladntext1"/>
        <w:widowControl/>
        <w:jc w:val="both"/>
        <w:rPr>
          <w:lang w:val="cs-CZ"/>
        </w:rPr>
      </w:pPr>
      <w:r>
        <w:rPr>
          <w:lang w:val="cs-CZ"/>
        </w:rPr>
        <w:t>apríl, máj</w:t>
      </w:r>
    </w:p>
    <w:p>
      <w:pPr>
        <w:pStyle w:val="Zkladntext1"/>
        <w:widowControl/>
        <w:jc w:val="both"/>
        <w:rPr>
          <w:lang w:val="cs-CZ"/>
        </w:rPr>
      </w:pPr>
      <w:r>
        <w:rPr>
          <w:lang w:val="cs-CZ"/>
        </w:rPr>
      </w:r>
    </w:p>
    <w:p>
      <w:pPr>
        <w:pStyle w:val="Zkladntext1"/>
        <w:widowControl/>
        <w:jc w:val="both"/>
        <w:rPr/>
      </w:pPr>
      <w:r>
        <w:rPr>
          <w:b/>
          <w:i/>
          <w:lang w:val="cs-CZ"/>
        </w:rPr>
        <w:t>2. Diétny systém</w:t>
      </w:r>
      <w:r>
        <w:rPr>
          <w:lang w:val="cs-CZ"/>
        </w:rPr>
        <w:t xml:space="preserve"> – distribúcia diét vrátane redukčných, receptúr, vzorových jedálnych lístkov, individuálne poradenstvo a poskytovanie konzultácií</w:t>
      </w:r>
    </w:p>
    <w:p>
      <w:pPr>
        <w:pStyle w:val="Zkladntext1"/>
        <w:widowControl/>
        <w:rPr>
          <w:b/>
          <w:b/>
          <w:lang w:val="cs-CZ"/>
        </w:rPr>
      </w:pPr>
      <w:r>
        <w:rPr>
          <w:b/>
          <w:lang w:val="cs-CZ"/>
        </w:rPr>
        <w:t>Realizácia</w:t>
      </w:r>
    </w:p>
    <w:p>
      <w:pPr>
        <w:pStyle w:val="Zkladntext1"/>
        <w:widowControl/>
        <w:rPr>
          <w:lang w:val="cs-CZ"/>
        </w:rPr>
      </w:pPr>
      <w:r>
        <w:rPr>
          <w:lang w:val="cs-CZ"/>
        </w:rPr>
        <w:t>priebežne</w:t>
      </w:r>
    </w:p>
    <w:p>
      <w:pPr>
        <w:pStyle w:val="TextBody"/>
        <w:ind w:left="1416" w:firstLine="708"/>
        <w:rPr>
          <w:lang w:val="cs-CZ"/>
        </w:rPr>
      </w:pPr>
      <w:r>
        <w:rPr>
          <w:lang w:val="cs-CZ"/>
        </w:rPr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rPr/>
      </w:pPr>
      <w:r>
        <w:rPr/>
        <w:t>„</w:t>
      </w:r>
      <w:r>
        <w:rPr/>
        <w:t xml:space="preserve">VYZVI SRDCE K POHYBU“ </w:t>
      </w:r>
    </w:p>
    <w:p>
      <w:pPr>
        <w:pStyle w:val="TextBody"/>
        <w:ind w:left="540" w:hanging="0"/>
        <w:rPr>
          <w:sz w:val="22"/>
        </w:rPr>
      </w:pPr>
      <w:r>
        <w:rPr>
          <w:sz w:val="22"/>
        </w:rPr>
        <w:t>CELONÁRODNÁ MEDZINÁRODNE KOORDINOVANÁ KAMPAŇ NA ZVÝŠENIE POHYBOVEJ AKTIVITY DOSPELEJ POPULÁCIA</w:t>
      </w:r>
    </w:p>
    <w:p>
      <w:pPr>
        <w:pStyle w:val="Normal"/>
        <w:ind w:left="2124" w:hanging="1764"/>
        <w:jc w:val="both"/>
        <w:rPr/>
      </w:pPr>
      <w:r>
        <w:rPr/>
        <w:t xml:space="preserve"> </w:t>
      </w:r>
    </w:p>
    <w:p>
      <w:pPr>
        <w:pStyle w:val="Normal"/>
        <w:ind w:left="1620" w:hanging="1620"/>
        <w:jc w:val="both"/>
        <w:rPr/>
      </w:pPr>
      <w:r>
        <w:rPr/>
        <w:t>Riešenie:</w:t>
        <w:tab/>
        <w:t>kampaň  a priebeh súťaže na regionálnej úrovni - oslovenie a oboznámenie s metodikou súťaže, metodický list, oslovenie podporovateľov kampane a regionálnych partnerov pre uskutočnenie sprievodných podujatí, akcie, ukážkové podujatia, aktivity, oslovenie mediálnych partnerov  o poskytnutie priestoru pre propagáciu významu pohybovej aktivity pre zdravie, iniciovanie, posilňovanie a propagácia súťaže na regionálnej úrovni a cestou regionálnych  médií, s mediálnou prezentáciou koordinácia priebehu súťaže, priebežná ďalšia propagácia - v novinách, rozhlase, regionálnom televíznom vysielaní - oznam, relácie,  projekcie zdravotno-výchovných videofilmov,  konzultácie  - poskytovanie poradenstva v optimalizácii pohybovej aktivity záujemcov - erudované informácie na odbornom pracovisku telefonicky, e-mailom, poštou i osobnými kontaktmi, distribúcie účastníckych listov, propagačných materiálov a zdravotno-výchovných edičných materiálov, prihlásiť sa bolo možné aj pomocou internetu, informácie  boli uverejnené na web stránke RÚVZ, propagácia súťaže bola spojená so zdravotno-preventívnou výchovou s dôrazom kladeným na osvojenie si zdravého životného štýlu najmä mladej populácie -  prednášky, besedy, názorná propagácia - vývesky, panely, projekcie zdravotno-výchovných videofilmov, vyhodnotenie aktivít, počtu zúčastnených respondentov, analýza  údajov z účastníckych listov, spracovanie podľa mustry do manuálu, tlačová konferencia - vyhodnotenie, prezentácia, regionálne žrebovanie a ocenenie výhercov súťaže. V našom regióne sa do kampane zapojilo 194 účastníkov (128 žien, 66 mužov), z toho v okrese Prievidza 175 (113 žien, 62 mužov) a v okrese Partizánske 19 účastníkov (15 žien, 4 muži)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Termín: </w:t>
        <w:tab/>
        <w:t>marec - november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  <w:spacing w:val="-3"/>
        </w:rPr>
        <w:t xml:space="preserve">9.8 Iniciovať a organizovať zdravotno-výchovné akcie pre </w:t>
      </w:r>
      <w:r>
        <w:rPr>
          <w:b/>
          <w:caps/>
          <w:spacing w:val="-4"/>
        </w:rPr>
        <w:t>obyvateľov s osobitným zameraním na témy a termíny odporúčané SZO</w:t>
      </w:r>
    </w:p>
    <w:p>
      <w:pPr>
        <w:pStyle w:val="Normal"/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iešiteľské pracoviská</w:t>
      </w:r>
    </w:p>
    <w:p>
      <w:pPr>
        <w:pStyle w:val="Normal"/>
        <w:jc w:val="both"/>
        <w:rPr/>
      </w:pPr>
      <w:r>
        <w:rPr/>
        <w:t xml:space="preserve">Oddelenie výchovy ku zdraviu a poradňa zdravia </w:t>
      </w:r>
    </w:p>
    <w:p>
      <w:pPr>
        <w:pStyle w:val="Normal"/>
        <w:shd w:fill="FFFFFF" w:val="clear"/>
        <w:ind w:right="2995" w:hanging="0"/>
        <w:jc w:val="both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Heading1"/>
        <w:rPr/>
      </w:pPr>
      <w:r>
        <w:rPr/>
        <w:t>Riešeni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„Urobme všetko preto, aby deti nezomierali“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. „Míľa pre mamu“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„Škola podporujúca zdravie“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3"/>
        <w:rPr/>
      </w:pPr>
      <w:r>
        <w:rPr/>
        <w:t xml:space="preserve">1. Vyšetrenie pedagógov aj nepedagogickýcm zamestnancov </w:t>
      </w:r>
      <w:r>
        <w:rPr>
          <w:i/>
        </w:rPr>
        <w:t>Združenej strednej školy chemickej Nováky</w:t>
      </w:r>
      <w:r>
        <w:rPr/>
        <w:t xml:space="preserve"> na poradni zdravia – 21 vyšetrených</w:t>
      </w:r>
    </w:p>
    <w:p>
      <w:pPr>
        <w:pStyle w:val="Heading1"/>
        <w:rPr/>
      </w:pPr>
      <w:r>
        <w:rPr/>
        <w:t>Realizácia</w:t>
      </w:r>
    </w:p>
    <w:p>
      <w:pPr>
        <w:pStyle w:val="Normal"/>
        <w:jc w:val="both"/>
        <w:rPr/>
      </w:pPr>
      <w:r>
        <w:rPr/>
        <w:t>februá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2. Prednášky na tému zdravá výživa v </w:t>
      </w:r>
      <w:r>
        <w:rPr>
          <w:i/>
        </w:rPr>
        <w:t>Špeciálnej základnej školy internátnej Prievidza</w:t>
      </w:r>
      <w:r>
        <w:rPr/>
        <w:t>, pre žiakov 1. – 4. a 5. – 9. ročníka</w:t>
      </w:r>
    </w:p>
    <w:p>
      <w:pPr>
        <w:pStyle w:val="Heading1"/>
        <w:rPr/>
      </w:pPr>
      <w:r>
        <w:rPr/>
        <w:t>Realizácia</w:t>
      </w:r>
    </w:p>
    <w:p>
      <w:pPr>
        <w:pStyle w:val="Normal"/>
        <w:jc w:val="both"/>
        <w:rPr/>
      </w:pPr>
      <w:r>
        <w:rPr/>
        <w:t>mare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Účasť na Týždni zdravia </w:t>
      </w:r>
      <w:r>
        <w:rPr>
          <w:i/>
        </w:rPr>
        <w:t>Spojenej strednej školy Handlová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ve prednášky na tému „Fajčenie a Ty“ – pre 1., 2. ročník a pre 3. a 4. ročník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šetrenie spirometrom, meranie krvného tlaku, vyšetrenie smokerlyzerom, stanovenie BMI, vyšetrenie hladín cholesterolu a cukru v krvi študentom aj pedagogickým a nepedagogickým zamestnancom školy (celkovo zrealizovaných viac ako 240 vyšetrení)</w:t>
      </w:r>
    </w:p>
    <w:p>
      <w:pPr>
        <w:pStyle w:val="Heading1"/>
        <w:rPr/>
      </w:pPr>
      <w:r>
        <w:rPr/>
        <w:t>Realizácia</w:t>
      </w:r>
    </w:p>
    <w:p>
      <w:pPr>
        <w:pStyle w:val="Normal"/>
        <w:jc w:val="both"/>
        <w:rPr/>
      </w:pPr>
      <w:r>
        <w:rPr/>
        <w:t>jún</w:t>
      </w:r>
    </w:p>
    <w:p>
      <w:pPr>
        <w:pStyle w:val="BodyText2"/>
        <w:jc w:val="both"/>
        <w:rPr/>
      </w:pPr>
      <w:r>
        <w:rPr/>
      </w:r>
    </w:p>
    <w:p>
      <w:pPr>
        <w:pStyle w:val="Heading1"/>
        <w:rPr>
          <w:b/>
          <w:b/>
          <w:u w:val="none"/>
        </w:rPr>
      </w:pPr>
      <w:r>
        <w:rPr>
          <w:b/>
          <w:u w:val="none"/>
        </w:rPr>
        <w:t xml:space="preserve">9.10.   INICIOVAŤ A ORGANIZOVAŤ ZDRAVOTNO-VÝCHOVNÉ AKCIE PRE </w:t>
      </w:r>
    </w:p>
    <w:p>
      <w:pPr>
        <w:pStyle w:val="Heading1"/>
        <w:tabs>
          <w:tab w:val="clear" w:pos="708"/>
          <w:tab w:val="left" w:pos="360" w:leader="none"/>
        </w:tabs>
        <w:rPr>
          <w:b/>
          <w:b/>
          <w:u w:val="none"/>
        </w:rPr>
      </w:pPr>
      <w:r>
        <w:rPr>
          <w:b/>
          <w:u w:val="none"/>
        </w:rPr>
        <w:tab/>
        <w:t xml:space="preserve">     OBYVATEĽOV S OSOBITNÝM ZAMERANÍM NA TÉMY A TERMÍN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ODPORÚČANE SZO (DO ROKU 2015)</w:t>
      </w:r>
    </w:p>
    <w:p>
      <w:pPr>
        <w:pStyle w:val="Zkladntext1"/>
        <w:widowControl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shd w:fill="FFFFFF" w:val="clear"/>
        <w:ind w:left="1620" w:right="-142" w:hanging="1620"/>
        <w:jc w:val="both"/>
        <w:rPr>
          <w:spacing w:val="-13"/>
        </w:rPr>
      </w:pPr>
      <w:r>
        <w:rPr>
          <w:spacing w:val="-13"/>
        </w:rPr>
        <w:t xml:space="preserve">Spolupráca: </w:t>
        <w:tab/>
        <w:t xml:space="preserve">príslušní klinickí odborníci, média, respondenti, organizácie, inštitúcie, mimovládne iniciatívy, hnutia..., </w:t>
      </w:r>
      <w:r>
        <w:rPr/>
        <w:t xml:space="preserve">školské úrady, školy všetkých typov, koordinátori projektov, média   </w:t>
      </w:r>
    </w:p>
    <w:p>
      <w:pPr>
        <w:pStyle w:val="Oznaitext"/>
        <w:ind w:left="1620" w:right="-142" w:hanging="1620"/>
        <w:rPr/>
      </w:pPr>
      <w:r>
        <w:rPr/>
        <w:t xml:space="preserve">Riešenie: </w:t>
        <w:tab/>
        <w:t>akcie, aktivity, prednášky, besedy, distribúcie zdravotno-výchovných. edičných materiálov, názorné propagácie, relácie, oznamy, vypožičiavanie a projekcie zdravotno-výchovných videofilmov,  publikovanie v regionálnej tlači, aktualizácia na web stránke</w:t>
      </w:r>
    </w:p>
    <w:p>
      <w:pPr>
        <w:pStyle w:val="Normal"/>
        <w:ind w:left="1620" w:hanging="1620"/>
        <w:jc w:val="both"/>
        <w:rPr/>
      </w:pPr>
      <w:r>
        <w:rPr/>
        <w:t xml:space="preserve">Termín: </w:t>
        <w:tab/>
        <w:t>úloha dlhodobá,  pre aktuálnosť bez časového obmedzenia aktivity plnené priebež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ŠKOLENIE KOORDINÁTOROV PREVENCIE V PREVENCII UŽÍVANIA</w:t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          </w:t>
      </w:r>
      <w:r>
        <w:rPr>
          <w:b/>
          <w:bCs/>
          <w:u w:val="none"/>
        </w:rPr>
        <w:t>TABAKOVÝCH VÝROBKOV</w:t>
      </w:r>
    </w:p>
    <w:p>
      <w:pPr>
        <w:pStyle w:val="TextBodyIndent"/>
        <w:ind w:left="2124" w:hanging="1704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Indent"/>
        <w:ind w:left="1620" w:hanging="1620"/>
        <w:rPr/>
      </w:pPr>
      <w:r>
        <w:rPr/>
        <w:t>Spolupráca:</w:t>
        <w:tab/>
        <w:tab/>
        <w:t>školské úrady, pedagógovia, výchovní poradcovia</w:t>
      </w:r>
    </w:p>
    <w:p>
      <w:pPr>
        <w:pStyle w:val="TextBodyIndent"/>
        <w:ind w:left="1620" w:hanging="1620"/>
        <w:rPr/>
      </w:pPr>
      <w:r>
        <w:rPr/>
        <w:t>Riešenie:</w:t>
        <w:tab/>
        <w:tab/>
        <w:t>lektorská činnosť - prednášky, besedy s pedagógmi -  koordinátormi drogových závislosti, vypožičiavanie a projekcia zdravotno-výchovných videofilmov, materiálne zabezpečenie -  distribúcia edukačných edičných materiálov, akcie</w:t>
      </w:r>
    </w:p>
    <w:p>
      <w:pPr>
        <w:pStyle w:val="TextBodyIndent"/>
        <w:ind w:left="1620" w:hanging="1620"/>
        <w:rPr/>
      </w:pPr>
      <w:r>
        <w:rPr/>
        <w:t>Termín:</w:t>
        <w:tab/>
        <w:tab/>
        <w:t>úloha stála -  bez časového obmed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V rámci preventívneho pôsobenia s cieľom vytvárať správne postoje k svojmu zdraviu a životnému štýlu boli hromadné a skupinové pôsobenia na obyvateľov - širokú verejnosť realizované prostredníctvom miestnych médií a rôznych zdravotno-výchovných aktivít. Na úrovni okresov boli iniciované, organizované a odborno-metodicky koordinované zdravotno-výchovné akcie s podieľaním sa na ich realizácii rôznymi formami a metódami s patričným cieľovým zameraním. </w:t>
      </w:r>
    </w:p>
    <w:p>
      <w:pPr>
        <w:pStyle w:val="Normal"/>
        <w:ind w:firstLine="708"/>
        <w:jc w:val="both"/>
        <w:rPr/>
      </w:pPr>
      <w:r>
        <w:rPr/>
        <w:t xml:space="preserve">Školám, zapojeným v projekte ”Školy podporujúce zdravie”, v Národnom programe prevencie nákazy HIV/AIDS  a v protidrogovom projekte - Podpora zdravia v oblasti boja proti drogám prostredníctvom školských koordinátorov aktívne pôsobiacich v oblasti zdravotnej výchovy, boli poskytované odborné  poradenstvá - konzultácie a metodicko-tematické usmerňovania. Pri plánovaní zdravotno-výchovných projektov, programov a podujatí boli školy tematicky usmerňované. Usmerňovaním a účasťou na výchove žiakov ku zdraviu bolo sprostredkované plnenie úloh, projektov a programov pre školskú mládež. </w:t>
      </w:r>
    </w:p>
    <w:p>
      <w:pPr>
        <w:pStyle w:val="BodyText2"/>
        <w:ind w:left="0" w:firstLine="720"/>
        <w:jc w:val="both"/>
        <w:rPr/>
      </w:pPr>
      <w:r>
        <w:rPr/>
        <w:t>Informácie o vykonaných aktivitách a intervenciách k jednotlivým úlohám, projektom a programom boli priebežne písomne zasielané na ÚVZ SR.</w:t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áver: </w:t>
      </w:r>
      <w:r>
        <w:rPr/>
        <w:t>Náš cieľ bol spolupôsobiť v oblasti formovania zdravého uvedomenia obyvateľov s dôrazom na zlepšenie informovanosti, výchovy, vzdelávania a mobilizácie záujmu a rozšírenie vedomostí v oblasti podpory a ochrany zdravia a to propagáciou zdravého spôsobu života t.j. cieleným potláčaním a elimináciou faktorov, ktoré pôsobia škodlivo, posilňovaním skutočností, ktoré podporujú zdravie človeka, zvyšovaním odolnosti, fyzickej i psychickej zdatnosti, stimulovaním potenciálu zdravia, s cieľom docieliť väčšiu zainteresovanosť jednotlivcov i celej spoločnosti.</w:t>
      </w:r>
    </w:p>
    <w:p>
      <w:pPr>
        <w:pStyle w:val="Zkladntext1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b/>
          <w:caps/>
        </w:rPr>
        <w:t>Sledovanie a hodnotenie výkonu kontroly zákona                             o  ochrane nefajčiarov na základe oznámení  kontrolných  inštitúcií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iešitelia</w:t>
      </w:r>
    </w:p>
    <w:p>
      <w:pPr>
        <w:pStyle w:val="Zarkazkladnhotextu2"/>
        <w:spacing w:lineRule="auto" w:line="240" w:before="0" w:after="0"/>
        <w:ind w:left="0" w:firstLine="283"/>
        <w:rPr/>
      </w:pPr>
      <w:r>
        <w:rPr/>
        <w:t>Oddelenie výchovy ku zdraviu, oddelenia RÚVZ vykonávajúce kontrolu dodržiavania zákona o ochrane nefajčiarov</w:t>
      </w:r>
    </w:p>
    <w:p>
      <w:pPr>
        <w:pStyle w:val="Zarkazkladnhotextu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Zarkazkladnhotextu2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Riešenie</w:t>
      </w:r>
    </w:p>
    <w:p>
      <w:pPr>
        <w:pStyle w:val="Zarkazkladnhotextu2"/>
        <w:spacing w:lineRule="auto" w:line="240" w:before="0" w:after="0"/>
        <w:ind w:left="0" w:firstLine="708"/>
        <w:rPr/>
      </w:pPr>
      <w:r>
        <w:rPr/>
        <w:t>Správa o výsledkoch kontroly výkonu zákona o ochrane nefajčiarov na základe podkladov dodaných oddeleniami vykonávajúcimi kontrolu dodržiavania tohoto zákona</w:t>
      </w:r>
    </w:p>
    <w:p>
      <w:pPr>
        <w:pStyle w:val="Zarkazkladnhotextu2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arkazkladnhotextu2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Realizácia</w:t>
      </w:r>
    </w:p>
    <w:p>
      <w:pPr>
        <w:pStyle w:val="Zarkazkladnhotextu2"/>
        <w:spacing w:lineRule="auto" w:line="240" w:before="0" w:after="0"/>
        <w:ind w:left="0" w:hanging="0"/>
        <w:rPr/>
      </w:pPr>
      <w:r>
        <w:rPr/>
        <w:t>Správa podaná podľa požiadaviek v decembri roku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840"/>
        </w:tabs>
        <w:ind w:left="840" w:hanging="840"/>
      </w:pPr>
      <w:rPr>
        <w:b/>
      </w:rPr>
    </w:lvl>
    <w:lvl w:ilvl="2">
      <w:start w:val="7"/>
      <w:numFmt w:val="decimal"/>
      <w:lvlText w:val="%1.%2.%3."/>
      <w:lvlJc w:val="left"/>
      <w:pPr>
        <w:tabs>
          <w:tab w:val="num" w:pos="840"/>
        </w:tabs>
        <w:ind w:left="84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876"/>
        </w:tabs>
        <w:ind w:left="876" w:hanging="516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6"/>
    <w:lvlOverride w:ilvl="0">
      <w:startOverride w:val="1"/>
    </w:lvlOverride>
  </w:num>
  <w:num w:numId="37">
    <w:abstractNumId w:val="1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jc w:val="both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3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character" w:styleId="Zarkazkladnhotextu2Char">
    <w:name w:val="Zarážka základného textu 2 Char"/>
    <w:basedOn w:val="Predvolenpsmoodseku"/>
    <w:qFormat/>
    <w:rPr>
      <w:sz w:val="24"/>
      <w:szCs w:val="24"/>
    </w:rPr>
  </w:style>
  <w:style w:type="character" w:styleId="Zkladntext2Char">
    <w:name w:val="Základný text 2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Zkladntext3">
    <w:name w:val="Základný text 3"/>
    <w:basedOn w:val="Normal"/>
    <w:qFormat/>
    <w:pPr/>
    <w:rPr>
      <w:b/>
      <w:sz w:val="28"/>
      <w:szCs w:val="20"/>
      <w:u w:val="single"/>
    </w:rPr>
  </w:style>
  <w:style w:type="paragraph" w:styleId="Normlnweb">
    <w:name w:val="Normální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1">
    <w:name w:val="Základní text1"/>
    <w:basedOn w:val="Normal"/>
    <w:qFormat/>
    <w:pPr>
      <w:widowControl w:val="false"/>
    </w:pPr>
    <w:rPr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Oznaitext">
    <w:name w:val="Označiť text"/>
    <w:basedOn w:val="Normal"/>
    <w:qFormat/>
    <w:pPr>
      <w:shd w:fill="FFFFFF" w:val="clear"/>
      <w:ind w:left="2124" w:right="-142" w:hanging="1764"/>
      <w:jc w:val="both"/>
    </w:pPr>
    <w:rPr>
      <w:spacing w:val="-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5:06:00Z</dcterms:created>
  <dc:creator>OZVIaS</dc:creator>
  <dc:description/>
  <cp:keywords/>
  <dc:language>en-US</dc:language>
  <cp:lastModifiedBy>Kroslakova</cp:lastModifiedBy>
  <cp:lastPrinted>2007-07-11T11:58:00Z</cp:lastPrinted>
  <dcterms:modified xsi:type="dcterms:W3CDTF">2008-07-18T15:36:00Z</dcterms:modified>
  <cp:revision>13</cp:revision>
  <dc:subject/>
  <dc:title>Regionálny úrad verejného zdravotníctva so sídlom v Prešove</dc:title>
</cp:coreProperties>
</file>