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kačná a prednášková činnosť za  RÚVZ v Nových Zámko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  <w:gridCol w:w="2700"/>
        <w:gridCol w:w="1980"/>
      </w:tblGrid>
      <w:tr>
        <w:trPr>
          <w:trHeight w:val="5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no a priezv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ov prednáš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ov kongresu, seminára, at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sto kon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Dr. Milan Krkoška, MP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ednášky  v rámci  školení  na  získanie odbornej spôsobilosti pre pracovníkov vykonávajúcich epidemiologicky závažné činnosti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priebehu r.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Dr. Milan Krkoška, MP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„</w:t>
            </w:r>
            <w:r>
              <w:rPr>
                <w:b w:val="false"/>
                <w:szCs w:val="24"/>
              </w:rPr>
              <w:t>Vírusová hepatitída“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ík  S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Milan Krkoška, M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rípka a SARI“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Juraj Ben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uálna epidemiologická situácia vo výskyte CHPO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enník ÚJ SZ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Nové Zám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Juraj Ben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uálna epidemiologická situácia vo výskyte ARO a CHPO v okrese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Nové Zám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Juraj Ben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ípka zatvára školy v okr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Nové Zám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Klaudia Stehl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ópsky kódex proti rakovine - "Svetový deň proti rakovin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jtýždenník CASTRUM NOVUM, Štúrovo a okolie, Mestský úrad Šur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Nové Zám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Dr.  Eva Matušk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rípková epidémia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ník ÚJ SZ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Milan Krkoška, M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marec 2018 - Svetový deň vody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jtýždenník CASTRUM NOV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c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Juraj Ben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Ochorenia prenášané kliešťami"; "Endemické oblasti výskytu Kliešťového zápalu mozgu v okrese Nové Zámk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.2018</w:t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Juraj Ben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rópsky imunizačný týždeň 2018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NDr. Eva Matušková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zinárodný deň obezity a Foodrevolution 2018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ia zdravia juniorov 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Ladislav Slaný, M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Vodné plochy na kúpanie v okrese Nové Zámk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Klaudia Stehlová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Spoločne proti drogám"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jtýždenník CASTRUM NOVUM, mesačník Štúrovo a okol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, Ladislav Slaný,M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 xml:space="preserve">Vody na kúpanie“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TV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2018</w:t>
            </w:r>
          </w:p>
        </w:tc>
      </w:tr>
      <w:tr>
        <w:trPr>
          <w:trHeight w:val="8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Milan Krkoška, MPH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ácia - pri príležitosti  udelenia ocenenia "Pro Urbe" za r. 2018 MUDr. Milanovi Krkoškovi, MPH,  za   </w:t>
              <w:br/>
              <w:t xml:space="preserve">dosiahnuté   výsledky  počas  dlhoročnej   práce v oblasti hygieny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TV Nové Zámky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 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2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r. Milan Krkoška, MP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ácia ku Klobfestu v obci Podháj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ýždenník MY-Naše novost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 20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Klaudia Stehl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Svetový deň diabetu - 14.november" - propagácia Svetového dňa diabet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jtýždenník CASTRUM NOVUM, webová stránka mesta Štúrovo a okolie, Šur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Nové Zám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 2018</w:t>
            </w:r>
          </w:p>
        </w:tc>
      </w:tr>
      <w:tr>
        <w:trPr>
          <w:trHeight w:val="7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rFonts w:cs="Times New Roman"/>
                <w:b w:val="false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rFonts w:cs="Times New Roman"/>
                <w:b w:val="false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sz w:val="24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bCs/>
      <w:iCs/>
      <w:color w:val="000000"/>
      <w:sz w:val="28"/>
      <w:szCs w:val="24"/>
      <w:lang w:val="en-US"/>
    </w:rPr>
  </w:style>
  <w:style w:type="character" w:styleId="Normln1Char">
    <w:name w:val="Normální1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i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ln1">
    <w:name w:val="Normální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4">
    <w:name w:val="H4"/>
    <w:basedOn w:val="Normal"/>
    <w:next w:val="Normal"/>
    <w:qFormat/>
    <w:pPr>
      <w:keepNext w:val="true"/>
      <w:spacing w:lineRule="auto" w:line="240" w:before="100" w:after="10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0:00Z</dcterms:created>
  <dc:creator>kaszabova</dc:creator>
  <dc:description/>
  <cp:keywords/>
  <dc:language>en-US</dc:language>
  <cp:lastModifiedBy>Terézia Dikáczová</cp:lastModifiedBy>
  <cp:lastPrinted>2012-12-11T15:45:00Z</cp:lastPrinted>
  <dcterms:modified xsi:type="dcterms:W3CDTF">2019-02-05T10:59:00Z</dcterms:modified>
  <cp:revision>70</cp:revision>
  <dc:subject/>
  <dc:title>Publikačná a prednášková činnosť za odbor  príslušného RÚVZ v SR</dc:title>
</cp:coreProperties>
</file>