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onálny úrad verejného zdravotníctva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 xml:space="preserve">        so  sídlom   v   Nových   Zámkoch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sz w:val="28"/>
          <w:szCs w:val="28"/>
          <w:u w:val="single"/>
        </w:rPr>
        <w:t xml:space="preserve">Slovenská ul. č. 13                                                          940 30  NOVÉ  ZÁMKY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ročná správa za rok 201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Kontrola, dozor  a  sťažnosti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ehľa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Petícií</w:t>
      </w:r>
    </w:p>
    <w:p>
      <w:pPr>
        <w:pStyle w:val="Normal"/>
        <w:ind w:left="360" w:hanging="0"/>
        <w:rPr/>
      </w:pPr>
      <w:r>
        <w:rPr/>
        <w:t>V r. 2018 Regionálny úrad verejného zdravotníctva so sídlom v Nových Zámkoch (ďalej len RÚVZ) neprijal  žiadnu petíci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Sťažností :</w:t>
      </w:r>
      <w:r>
        <w:rPr/>
        <w:t xml:space="preserve">  0</w:t>
      </w:r>
    </w:p>
    <w:p>
      <w:pPr>
        <w:pStyle w:val="Normal"/>
        <w:ind w:left="360" w:hanging="0"/>
        <w:rPr/>
      </w:pPr>
      <w:r>
        <w:rPr/>
        <w:t>Odstúpené:  0</w:t>
      </w:r>
    </w:p>
    <w:p>
      <w:pPr>
        <w:pStyle w:val="Normal"/>
        <w:ind w:left="360" w:hanging="0"/>
        <w:rPr/>
      </w:pPr>
      <w:r>
        <w:rPr/>
        <w:t>Opodstatnené:  0</w:t>
      </w:r>
    </w:p>
    <w:p>
      <w:pPr>
        <w:pStyle w:val="Normal"/>
        <w:ind w:left="360" w:hanging="0"/>
        <w:rPr/>
      </w:pPr>
      <w:r>
        <w:rPr/>
        <w:t>Neopodstatnené: 0</w:t>
      </w:r>
    </w:p>
    <w:p>
      <w:pPr>
        <w:pStyle w:val="Normal"/>
        <w:ind w:left="360" w:hanging="0"/>
        <w:rPr/>
      </w:pPr>
      <w:r>
        <w:rPr/>
        <w:t xml:space="preserve">Odložené: 0 </w:t>
      </w:r>
    </w:p>
    <w:p>
      <w:pPr>
        <w:pStyle w:val="Normal"/>
        <w:ind w:left="360" w:hanging="0"/>
        <w:rPr/>
      </w:pPr>
      <w:r>
        <w:rPr/>
        <w:t>Sťažnosť proti vybaveniu sťažnosti: 0</w:t>
      </w:r>
    </w:p>
    <w:p>
      <w:pPr>
        <w:pStyle w:val="Normal"/>
        <w:rPr/>
      </w:pPr>
      <w:r>
        <w:rPr/>
        <w:t xml:space="preserve">      </w:t>
      </w:r>
      <w:r>
        <w:rPr/>
        <w:t>Sťažnosť proti odloženiu sťažnosti: 0</w:t>
      </w:r>
    </w:p>
    <w:p>
      <w:pPr>
        <w:pStyle w:val="Normal"/>
        <w:ind w:left="1440" w:hanging="0"/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odania: 53</w:t>
      </w:r>
    </w:p>
    <w:p>
      <w:pPr>
        <w:pStyle w:val="Normal"/>
        <w:ind w:left="360" w:hanging="0"/>
        <w:rPr/>
      </w:pPr>
      <w:r>
        <w:rPr/>
        <w:t>Odstúpené:  12</w:t>
      </w:r>
    </w:p>
    <w:p>
      <w:pPr>
        <w:pStyle w:val="Normal"/>
        <w:ind w:left="360" w:hanging="0"/>
        <w:rPr/>
      </w:pPr>
      <w:r>
        <w:rPr/>
        <w:t>Opodstatnené:  14</w:t>
      </w:r>
    </w:p>
    <w:p>
      <w:pPr>
        <w:pStyle w:val="Normal"/>
        <w:ind w:left="360" w:hanging="0"/>
        <w:rPr/>
      </w:pPr>
      <w:r>
        <w:rPr/>
        <w:t>Neopodstatnené: 27</w:t>
      </w:r>
    </w:p>
    <w:p>
      <w:pPr>
        <w:pStyle w:val="Normal"/>
        <w:ind w:left="360" w:hanging="0"/>
        <w:rPr/>
      </w:pPr>
      <w:r>
        <w:rPr/>
        <w:t xml:space="preserve">Odložené: 0 </w:t>
      </w:r>
    </w:p>
    <w:p>
      <w:pPr>
        <w:pStyle w:val="Normal"/>
        <w:ind w:left="360" w:hanging="0"/>
        <w:rPr/>
      </w:pPr>
      <w:r>
        <w:rPr/>
        <w:t>Podnet proti vybaveniu podania: 0</w:t>
      </w:r>
    </w:p>
    <w:p>
      <w:pPr>
        <w:pStyle w:val="Normal"/>
        <w:rPr/>
      </w:pPr>
      <w:r>
        <w:rPr/>
        <w:t xml:space="preserve">      </w:t>
      </w:r>
      <w:r>
        <w:rPr/>
        <w:t>Podnet proti odloženiu podania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Zamerania opodstatnených podnetov: </w:t>
      </w:r>
      <w:r>
        <w:rPr/>
        <w:t xml:space="preserve">nedostatky pri príprave jedál, hlučnosť z prevádzok kotolne, zo športových hál, z diskoték uskutočňovaných vo vonkajšom prostredí, hluk z prevádzok umiestnených v intraviláne obcí a miest, hluk obecného rozhlasu, nedostatky v pracovných podmienkach prevádzok; nedostatky v zdravotnom a bezpečnostnom hľadisku MŠ; funkčnosť prevádzok bez vydaného súhlasu RH  a nepovolený chov zvierat v intraviláne obe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Prijaté opatrenia:  </w:t>
      </w:r>
      <w:r>
        <w:rPr/>
        <w:t xml:space="preserve">odbery vzoriek, vykonané merania, uloženie  sankčných opatrení v zmysle zák.č. 355/2007 Z.z. </w:t>
      </w:r>
    </w:p>
    <w:p>
      <w:pPr>
        <w:pStyle w:val="Odsekzoznamu"/>
        <w:ind w:left="0" w:hanging="0"/>
        <w:rPr>
          <w:b/>
          <w:b/>
        </w:rPr>
      </w:pPr>
      <w:r>
        <w:rPr>
          <w:b/>
        </w:rPr>
      </w:r>
    </w:p>
    <w:p>
      <w:pPr>
        <w:pStyle w:val="Odsekzoznamu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otispoločenská činnosť: 0</w:t>
      </w:r>
    </w:p>
    <w:p>
      <w:pPr>
        <w:pStyle w:val="Odsekzoznamu"/>
        <w:rPr>
          <w:b/>
          <w:b/>
        </w:rPr>
      </w:pPr>
      <w:r>
        <w:rPr>
          <w:b/>
        </w:rPr>
      </w:r>
    </w:p>
    <w:p>
      <w:pPr>
        <w:pStyle w:val="Odsekzoznamu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</w:rPr>
        <w:t>Oznámenia z podozrenia zo spáchania trestného činu prijímania úplatku, podplácania, nepriamej korupcie: 0</w:t>
      </w:r>
    </w:p>
    <w:p>
      <w:pPr>
        <w:pStyle w:val="Normal"/>
        <w:ind w:firstLine="60"/>
        <w:rPr>
          <w:b/>
          <w:b/>
        </w:rPr>
      </w:pPr>
      <w:r>
        <w:rPr>
          <w:b/>
        </w:rPr>
      </w:r>
    </w:p>
    <w:p>
      <w:pPr>
        <w:pStyle w:val="Normal"/>
        <w:ind w:firstLine="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Prehľad riešených podaní (petície, sťažnosti, podnety, protispoločenská činnosť) v tabuľke  </w:t>
      </w:r>
      <w:r>
        <w:rPr>
          <w:i/>
        </w:rPr>
        <w:t>-viď  priložené tabuľky v správe pre MZ S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ontrolná činnosť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- vykonané plánované kontroly v RÚVZ:</w:t>
      </w:r>
    </w:p>
    <w:p>
      <w:pPr>
        <w:pStyle w:val="Normal"/>
        <w:ind w:right="-158" w:hanging="0"/>
        <w:jc w:val="both"/>
        <w:rPr/>
      </w:pPr>
      <w:r>
        <w:rPr/>
        <w:t xml:space="preserve">       </w:t>
      </w:r>
      <w:r>
        <w:rPr/>
        <w:t>RÚVZ  vykonával kontrolnú činnosť v súlade s </w:t>
      </w:r>
      <w:r>
        <w:rPr>
          <w:b/>
        </w:rPr>
        <w:t xml:space="preserve">Plánmi kontrolnej činnosti na rok 2018. </w:t>
      </w:r>
      <w:r>
        <w:rPr/>
        <w:t>Svoju činnosť vykonával v súlade s prijatými vnútornými predpismi, všeobecne záväznými právnymi predpismi  - v súlade so zák. č. 10/1996 Zb. o kontrole v štátnej správe v znení neskorších predpisov, internej smernice č. 1/2011 pre výkon kontrolnej činnosti a vybavovania sťažností a petícií a Smernice č. 2/2011 o hospodárení s majetkom štátu v správe,</w:t>
      </w:r>
    </w:p>
    <w:p>
      <w:pPr>
        <w:pStyle w:val="Normal"/>
        <w:ind w:right="-158" w:hanging="0"/>
        <w:jc w:val="both"/>
        <w:rPr/>
      </w:pPr>
      <w:r>
        <w:rPr/>
        <w:t>zák. č. 502/2001 Z. z. o finančnej kontrole, vnútornom audite a o zmene a doplnení niektorých zákonov a príslušných všeobecne záväzných predpisov vzhľadom k predmetu kontroly.</w:t>
      </w:r>
    </w:p>
    <w:p>
      <w:pPr>
        <w:pStyle w:val="Normal"/>
        <w:ind w:right="-1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8" w:hanging="0"/>
        <w:jc w:val="both"/>
        <w:rPr/>
      </w:pPr>
      <w:r>
        <w:rPr>
          <w:b/>
        </w:rPr>
        <w:t>Kontrola stavu majetku v správe RÚVZ:</w:t>
      </w:r>
    </w:p>
    <w:p>
      <w:pPr>
        <w:pStyle w:val="Normal"/>
        <w:ind w:right="-158" w:hanging="0"/>
        <w:jc w:val="both"/>
        <w:rPr/>
      </w:pPr>
      <w:r>
        <w:rPr/>
        <w:t xml:space="preserve">          </w:t>
      </w:r>
      <w:r>
        <w:rPr/>
        <w:t>Na základe príkazu generálneho tajomníka služobného úradu (ďalej len GT SÚ) RÚVZ  č. 4/2018 zo dňa 10.12.2018 bola plánovaná v zmysle zákona č.431/2002 Z. z. o účtovníctve a v znení  zákonov č. 562/2003 Z. z. a č. 561/2004 Z. z. inventarizácia majetku a záväzkov k 31.12.2018 s termínom ukončenia do 31.1.2019.</w:t>
      </w:r>
    </w:p>
    <w:p>
      <w:pPr>
        <w:pStyle w:val="Normal"/>
        <w:ind w:right="-158" w:hanging="0"/>
        <w:jc w:val="both"/>
        <w:rPr>
          <w:b/>
          <w:b/>
        </w:rPr>
      </w:pPr>
      <w:r>
        <w:rPr/>
        <w:t xml:space="preserve">Vzhľadom na prevádzkové dôvody a chorobnosť zamestnancov bol termín  ukončenia inventarizácie dodatkom GT SÚ zo dňa 9.1.2019  predĺžený do 28.2.2019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rola stavu pohľadávok a ich vymáhanie:</w:t>
      </w:r>
    </w:p>
    <w:p>
      <w:pPr>
        <w:pStyle w:val="Normal"/>
        <w:ind w:right="-158" w:hanging="0"/>
        <w:jc w:val="both"/>
        <w:rPr/>
      </w:pPr>
      <w:r>
        <w:rPr/>
        <w:t xml:space="preserve">Právne odd. s odd. HTČ - pravidelne kontrolovalo stav pohľadávok RÚVZ. Pohľadávky z neuhradených pokút boli vymáhané v exekučnom konaní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mimoriadne kontroly:</w:t>
      </w:r>
    </w:p>
    <w:p>
      <w:pPr>
        <w:pStyle w:val="Normal"/>
        <w:rPr/>
      </w:pPr>
      <w:r>
        <w:rPr>
          <w:lang w:eastAsia="ar-SA"/>
        </w:rPr>
        <w:t xml:space="preserve">Oddelenie hygieny výživy  plnilo  </w:t>
      </w:r>
      <w:r>
        <w:rPr>
          <w:b/>
          <w:bCs/>
          <w:lang w:eastAsia="ar-SA"/>
        </w:rPr>
        <w:t xml:space="preserve"> 4 mimoriadne</w:t>
      </w:r>
      <w:r>
        <w:rPr>
          <w:lang w:eastAsia="ar-SA"/>
        </w:rPr>
        <w:t xml:space="preserve">  kontroly   uložené  ÚVZ SR – celoštátne 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</w:t>
      </w:r>
      <w:r>
        <w:rPr>
          <w:lang w:eastAsia="ar-SA"/>
        </w:rPr>
        <w:t xml:space="preserve">očet celkom vykonaných kontrol  </w:t>
      </w:r>
      <w:r>
        <w:rPr>
          <w:b/>
          <w:lang w:eastAsia="ar-SA"/>
        </w:rPr>
        <w:t xml:space="preserve">78 , </w:t>
      </w:r>
      <w:r>
        <w:rPr>
          <w:lang w:eastAsia="ar-SA"/>
        </w:rPr>
        <w:t>odobratých</w:t>
      </w:r>
      <w:r>
        <w:rPr>
          <w:b/>
          <w:lang w:eastAsia="ar-SA"/>
        </w:rPr>
        <w:t xml:space="preserve"> 107 vzoriek potravín ,</w:t>
      </w:r>
      <w:r>
        <w:rPr>
          <w:lang w:eastAsia="ar-SA"/>
        </w:rPr>
        <w:t xml:space="preserve">  z toho:</w:t>
      </w:r>
    </w:p>
    <w:p>
      <w:pPr>
        <w:pStyle w:val="Normal"/>
        <w:jc w:val="both"/>
        <w:rPr/>
      </w:pPr>
      <w:r>
        <w:rPr/>
        <w:t>1. Mimoriadna cielená kontrola zameraná na prevádzky verejného stravovania, ktoré vyrábajú pokrmy zo surového mäsa v Slovenskej republike.  Bolo vykonaných 5 kontrol.</w:t>
      </w:r>
    </w:p>
    <w:p>
      <w:pPr>
        <w:pStyle w:val="Normal"/>
        <w:jc w:val="both"/>
        <w:rPr/>
      </w:pPr>
      <w:r>
        <w:rPr/>
        <w:t xml:space="preserve">2. Kontrola predaja a výroby nebalenej  </w:t>
      </w:r>
      <w:r>
        <w:rPr>
          <w:bCs/>
        </w:rPr>
        <w:t xml:space="preserve">zmrzliny letná sezóna 2018 </w:t>
      </w:r>
      <w:r>
        <w:rPr/>
        <w:t xml:space="preserve">v SR. </w:t>
      </w:r>
    </w:p>
    <w:p>
      <w:pPr>
        <w:pStyle w:val="Normal"/>
        <w:jc w:val="both"/>
        <w:rPr/>
      </w:pPr>
      <w:r>
        <w:rPr/>
        <w:t>Bolo vykonaných spolu 45 kontrol a odobratých 98 vzoriek zmrzliny.</w:t>
      </w:r>
    </w:p>
    <w:p>
      <w:pPr>
        <w:pStyle w:val="Normal"/>
        <w:jc w:val="both"/>
        <w:rPr/>
      </w:pPr>
      <w:r>
        <w:rPr/>
        <w:t xml:space="preserve">3. Mimoriadna kontrola hygienických požiadaviek čerpacích staníc v SR.   </w:t>
      </w:r>
    </w:p>
    <w:p>
      <w:pPr>
        <w:pStyle w:val="Normal"/>
        <w:jc w:val="both"/>
        <w:rPr/>
      </w:pPr>
      <w:r>
        <w:rPr/>
        <w:t>Vykonaných   bolo 17 kontrol.</w:t>
      </w:r>
    </w:p>
    <w:p>
      <w:pPr>
        <w:pStyle w:val="Normal"/>
        <w:jc w:val="both"/>
        <w:rPr/>
      </w:pPr>
      <w:r>
        <w:rPr/>
        <w:t>4. Kontrola Vianočných a Mikulášskych trhov v roku 2018. Bolo vykonaných 11 kontrol a odobratých 9 vzoriek pokrmov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predmet vykonaných kontrol:</w:t>
      </w:r>
    </w:p>
    <w:p>
      <w:pPr>
        <w:pStyle w:val="Normal"/>
        <w:jc w:val="both"/>
        <w:rPr/>
      </w:pPr>
      <w:r>
        <w:rPr/>
        <w:t>priebežné  a denné kontroly:</w:t>
      </w:r>
    </w:p>
    <w:p>
      <w:pPr>
        <w:pStyle w:val="Normal"/>
        <w:jc w:val="both"/>
        <w:rPr/>
      </w:pPr>
      <w:r>
        <w:rPr/>
        <w:t xml:space="preserve">využívanie pružného pracovného času na  RÚVZ; dodržiavanie lehôt vybavenia došlých podaní od organizácií a od občanov v zmysle zák. č. 71/1967 Zb. o správnom konaní; kontrola plnenia príkazov, metodických usmernení a opatrení z MZ SR a ÚVZ SR; kontrola dodržiavania služobných predpisov, príkazov, smerníc a  pokynov GT SÚ  vydaných  za kontrolované obdobie; vedenie evidencie prijatých žiadostí o poskytnutie informácií podľa zák. č. 211/2000 Z.z. o slobodnom prístupe k informáciám v znení neskorších predpisov a  kontrola jeho dodržiavania a v súčinnosti s vedúcimi oddelení  poskytovanie požadovaných údajov; v aktuálnych termínoch kontrola správnosti údajov vo „Výkaze mzdových nárokov“        u zamestnancov RÚVZ; kontrola centrálneho vedenia evidencie a reálne čerpanie nadčasov, náhradného, osobného  voľna  a jeho nadpracovanie; vykonanie previerky dochádzky zamestnancov na pracovisko, služobné opustenie  pracoviska,  kontrola záznamov v prezenčnej listine; sledovanie dodržiavania a plnenia termínovaných úloh a lehôt pre vybavovanie spisov (termíny  podľa požiadaviek nadriadených orgánov, resp. iných inštitúcii);  vybavovanie  sťažností  a  podnetov proti porušeniu zák. č. 355/2007  Z. z. o ochrane,  podpore a rozvoji  verejného zdravia a o zmene a doplnení niektorých zákonov.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polročne a koncom roka uskutočnené kontroly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/ fyzickej inventúry pokutových blokov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/ porovnanie stavu blokov v centrálnej evidencii a u zamestnancov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súhrn kontrolných aktivít:   12</w:t>
      </w:r>
    </w:p>
    <w:p>
      <w:pPr>
        <w:pStyle w:val="Normal"/>
        <w:ind w:right="-1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8" w:hanging="0"/>
        <w:jc w:val="both"/>
        <w:rPr/>
      </w:pPr>
      <w:r>
        <w:rPr/>
        <w:t xml:space="preserve">Vnútorné kontroly boli zamerané na: </w:t>
      </w:r>
    </w:p>
    <w:p>
      <w:pPr>
        <w:pStyle w:val="Normal"/>
        <w:jc w:val="both"/>
        <w:rPr/>
      </w:pPr>
      <w:r>
        <w:rPr/>
        <w:t xml:space="preserve">1. Využívanie pružného pracovného času, vedenia prezenčnej listiny, kontroly knihy príchodov  a odchodov z pracoviska a dodržiavania harmonogramu práce zamestnancami RÚVZ neboli zistené nedostatky. Drobné nedostatky sa odstránili priebežne. </w:t>
      </w:r>
    </w:p>
    <w:p>
      <w:pPr>
        <w:pStyle w:val="Normal"/>
        <w:jc w:val="both"/>
        <w:rPr/>
      </w:pPr>
      <w:r>
        <w:rPr/>
        <w:t>2. Dodržiavanie lehôt na vybavenie došlých podaní fyzických a právnických osôb v zmysle zák. č. 71/1967 Zb. o správnom konaní bolo kontrolované denne právničkou,  ako aj  vedúcimi zamestnancami jednotlivých oddelení a regionálnym hygienikom. V rámci posudkovej činnosti boli všetky podania vybavené v poradí, v akom boli zaprotokolované v evidencii centrálneho počítačového programu WIN - ASU. Prípady, keď tak nebolo, sú objektívne zdôvodniteľné (napr. nutnosť vykonania obhliadky priestorov pred vydaním rozhodnutia, výzva na doplnenie podania a prerušené konanie)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Denne sa kontrolovala správnosť vybavovanej agendy v správnom konaní z odborného a právneho hľadiska. Drobné nedostatky sa odstraňovali priebežne. V roku 2018 bolo podané odvolanie v 1 prípade, vybavené bolo v autoremedúre.</w:t>
      </w:r>
    </w:p>
    <w:p>
      <w:pPr>
        <w:pStyle w:val="TextBodyIndent"/>
        <w:ind w:left="0" w:hanging="0"/>
        <w:jc w:val="both"/>
        <w:rPr/>
      </w:pPr>
      <w:r>
        <w:rPr/>
        <w:t>3. OsÚ v štvrťročných intervaloch námatkovo skontroloval a zároveň dbal na dodržiavanie 4 vydaných príkazov GT SÚ  a 2 organizačných pokynov v náväznosti na príkazy, metodické usmernenia a opatrenia z MZ SR a ÚVZ SR. Vydané predpisy boli v podmienkach RÚVZ zrealizované a dodržiavané. </w:t>
      </w:r>
    </w:p>
    <w:p>
      <w:pPr>
        <w:pStyle w:val="Normal"/>
        <w:jc w:val="both"/>
        <w:rPr/>
      </w:pPr>
      <w:r>
        <w:rPr/>
        <w:t>4. Za sledované obdobie bola v mesačných intervaloch vykonaná kontrola správnosti vykazovaných  údajov vo „Výkaze mzdových nárokov“ ,  kontrola vedenia evidencie a reálneho čerpania nadčasov, náhradného voľna, ako aj osobného  voľna  a jeho nadpracovanie, čerpanie dovoleniek u všetkých zamestnancov RÚVZ. Drobné nedostatky boli riešené a odstránené pred odovzdaním výkazov na oddelenie HTČ.</w:t>
      </w:r>
    </w:p>
    <w:p>
      <w:pPr>
        <w:pStyle w:val="Normal"/>
        <w:jc w:val="both"/>
        <w:rPr/>
      </w:pPr>
      <w:r>
        <w:rPr/>
        <w:t>5. Priebežne bola OsÚ vykonávaná kontrola výkonu a vyúčtovania služobných ciest zamestnancami RÚVZ.</w:t>
      </w:r>
    </w:p>
    <w:p>
      <w:pPr>
        <w:pStyle w:val="Normal"/>
        <w:jc w:val="both"/>
        <w:rPr/>
      </w:pPr>
      <w:r>
        <w:rPr/>
        <w:t>6. OsÚ v sledovanom období vykonal  fyzickú inventúru pokutových blokov a porovnanie stavu blokov v centrálnej evidencii a u zamestnancov k 31.12.2018. Kontrolou neboli zistené evidenčné a finančné rozdiely.</w:t>
      </w:r>
    </w:p>
    <w:p>
      <w:pPr>
        <w:pStyle w:val="Normal"/>
        <w:jc w:val="both"/>
        <w:rPr/>
      </w:pPr>
      <w:r>
        <w:rPr/>
        <w:t xml:space="preserve">7. Okrem plánovaných úloh kontroly na r. 2018, OsÚ vykonal aj ďalšiu kontrolu na základe poverenia  generálneho tajomníka služobného úradu (ďalej len GT SÚ) RÚVZ č. 749/2018 zo dňa 1.3.2018, vedúca OsÚ a právneho oddelenia vykonala </w:t>
      </w:r>
      <w:r>
        <w:rPr>
          <w:lang w:eastAsia="cs-CZ"/>
        </w:rPr>
        <w:t xml:space="preserve"> otvorenie obálok podaného majetkového priznania za r. 2017  u 26 štátnych zamestnancov (ďalej len ŠZ) a jeho vyhodnotenie pre GT SÚ RÚVZ.  V podaných majetkových priznaniach neboli  zistené nedostatky.</w:t>
      </w:r>
    </w:p>
    <w:p>
      <w:pPr>
        <w:pStyle w:val="Normal"/>
        <w:jc w:val="both"/>
        <w:rPr/>
      </w:pPr>
      <w:r>
        <w:rPr/>
        <w:t>8. OsÚ a právne oddelenie denne sleduje dodržiavanie a plnenie termínovaných úloh a lehôt pre vybavovanie spisov (termíny podľa požiadaviek nadriadených orgánov, resp. iných inštitúcii),  porušenie zistené nebolo.</w:t>
      </w:r>
    </w:p>
    <w:p>
      <w:pPr>
        <w:pStyle w:val="Normal"/>
        <w:jc w:val="both"/>
        <w:rPr/>
      </w:pPr>
      <w:r>
        <w:rPr/>
        <w:t>9. Pri svojej činnosti dbal na dodržiavanie zák. NR SR č. 211/2000 Z z. o slobodnom prístupe k informáciám v znení  neskorších predpisov.</w:t>
      </w:r>
    </w:p>
    <w:p>
      <w:pPr>
        <w:pStyle w:val="Normal"/>
        <w:jc w:val="both"/>
        <w:rPr/>
      </w:pPr>
      <w:r>
        <w:rPr/>
        <w:t>10. Vedúca OsÚ vykonávala predbežné finančné kontroly na úseku HTČ.</w:t>
      </w:r>
    </w:p>
    <w:p>
      <w:pPr>
        <w:pStyle w:val="Normal"/>
        <w:jc w:val="both"/>
        <w:rPr/>
      </w:pPr>
      <w:r>
        <w:rPr/>
        <w:t xml:space="preserve">11. Kontrola vybavovania  sťažností  a  podnetov proti porušeniu zák. č. 355/2007  Z. z. o ochrane,  podpore a rozvoji  verejného zdravia a o zmene a doplnení niektorých zákonov.             </w:t>
      </w:r>
    </w:p>
    <w:p>
      <w:pPr>
        <w:pStyle w:val="Normal"/>
        <w:jc w:val="both"/>
        <w:rPr/>
      </w:pPr>
      <w:r>
        <w:rPr/>
        <w:t>12. V závere roka 2018 v spolupráci s mzdovým úsekom HTČ vykonal kontrolu zaradenia zamestnancov vo VZ a ŠZ a ich odmeňovanie v súlade s platnými predpismi od 1.1.2019.</w:t>
      </w:r>
    </w:p>
    <w:p>
      <w:pPr>
        <w:pStyle w:val="Normal"/>
        <w:ind w:right="-1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6" w:gutter="0" w:header="709" w:top="1021" w:footer="0" w:bottom="10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8820" w:leader="none"/>
      </w:tabs>
      <w:ind w:right="360" w:hanging="0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          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44030</wp:posOffset>
              </wp:positionH>
              <wp:positionV relativeFrom="paragraph">
                <wp:posOffset>-16319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2.8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ind w:right="360" w:hanging="0"/>
      <w:jc w:val="right"/>
      <w:rPr>
        <w:sz w:val="20"/>
        <w:szCs w:val="20"/>
      </w:rPr>
    </w:pPr>
    <w:r>
      <w:rPr>
        <w:rStyle w:val="PageNumber"/>
        <w:sz w:val="20"/>
        <w:szCs w:val="20"/>
      </w:rPr>
      <w:t xml:space="preserve">           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bCs/>
      <w:sz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4">
    <w:name w:val=" Char Char4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8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suppressAutoHyphens w:val="true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harChar6">
    <w:name w:val="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47:00Z</dcterms:created>
  <dc:creator>Truskova</dc:creator>
  <dc:description/>
  <cp:keywords/>
  <dc:language>en-US</dc:language>
  <cp:lastModifiedBy>Terézia Dikáczová</cp:lastModifiedBy>
  <cp:lastPrinted>2019-02-14T08:36:00Z</cp:lastPrinted>
  <dcterms:modified xsi:type="dcterms:W3CDTF">2019-02-14T13:44:00Z</dcterms:modified>
  <cp:revision>45</cp:revision>
  <dc:subject/>
  <dc:title>Kozmetické výrobky</dc:title>
</cp:coreProperties>
</file>