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onálny úrad verejného zdravotníctva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        so  sídlom   v   Nových   Zámkoch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8"/>
          <w:szCs w:val="28"/>
          <w:u w:val="single"/>
        </w:rPr>
        <w:t xml:space="preserve">Slovenská ul. č. 13                                                          940 30  NOVÉ  ZÁM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obný úra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 právne oddel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ročná správa za rok 2018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b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JUDr. Drahomíra Gancznerová</w:t>
      </w: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vedúca osobného úradu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a právneho oddelenia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OSOBNÝ ÚRAD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Personálne obsadenie: JUDr.Drahomíra Gancznerová - vedúca osobného úradu + výkon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právnika  RÚVZ - štátny zamestnanec - hlavný radca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od 1.6.2014 riadila, usmerňovala a vykonávala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činnosti na oddelení HTČ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Terézia  Dikáczová - štátny  zamestnanec - radca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argita Aggová - štátny zamestnanec - radca ( OsÚ, právne oddelenie</w:t>
      </w:r>
      <w:r>
        <w:rPr>
          <w:i/>
        </w:rPr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0,5 úv. a 0,5 úv. oddelenie PPL)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skončenie ŠZP dňom 31.5.2018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Bc. Diana Gogolová – štátny zamestnanec – radca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začiatok ŠZP  1.9.2018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nenie úloh v pôsobnosti osobného úradu  v  roku 2018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ískavanie a výber štátnych zamestnancov (ďalej ŠZ)  a zamestnancov, ktorí neplnia úlohy štátnej správy (ďalej ZVZ):        </w:t>
      </w:r>
    </w:p>
    <w:p>
      <w:pPr>
        <w:pStyle w:val="Normal"/>
        <w:jc w:val="both"/>
        <w:rPr/>
      </w:pPr>
      <w:r>
        <w:rPr/>
        <w:t xml:space="preserve">Stav  zamestnancov :     </w:t>
      </w:r>
    </w:p>
    <w:p>
      <w:pPr>
        <w:pStyle w:val="Normal"/>
        <w:jc w:val="both"/>
        <w:rPr>
          <w:lang w:val="cs-CZ"/>
        </w:rPr>
      </w:pPr>
      <w:r>
        <w:rPr/>
        <w:t xml:space="preserve">         </w:t>
      </w:r>
      <w:r>
        <w:rPr/>
        <w:t>Osobný úrad (ďalej OsÚ) v sledovanom období zabezpečoval a plnil úlohy súvisiace s uplatňovaním štátnozamestnaneckých vzťahov ako aj s uplatňovaním vzťahov zamestnancov,</w:t>
      </w:r>
      <w:r>
        <w:rPr>
          <w:b/>
        </w:rPr>
        <w:t xml:space="preserve"> </w:t>
      </w:r>
      <w:r>
        <w:rPr/>
        <w:t xml:space="preserve">ktorí neplnia úlohy štátnej správy - zamestnancov pri výkone práce vo verejnom záujme (ZVZ). </w:t>
      </w:r>
    </w:p>
    <w:p>
      <w:pPr>
        <w:pStyle w:val="Normal"/>
        <w:jc w:val="both"/>
        <w:rPr/>
      </w:pPr>
      <w:r>
        <w:rPr/>
        <w:t xml:space="preserve">V štvrťročných intervaloch boli v štatistických výkazoch predkladané nadriadeným orgánom informácie v oblasti vzniku, zmien, skončenia štátnozamestnaneckých pomerov a pracovných vzťahov, tabuľky evidenčného počtu  ŠZ a  ZVZ, priebežne podľa požiadaviek aj výkazy o vekovej a vzdelanostnej štruktúre.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Vývoj v </w:t>
      </w:r>
      <w:r>
        <w:rPr>
          <w:b/>
        </w:rPr>
        <w:t>personálnej oblasti</w:t>
      </w:r>
      <w:r>
        <w:rPr/>
        <w:t xml:space="preserve"> v priebehu roka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Rozpis limitu počtu zamestnancov pre RÚVZ Nové Zámky na rok 2018 bol </w:t>
      </w:r>
      <w:r>
        <w:rPr>
          <w:b/>
        </w:rPr>
        <w:t xml:space="preserve">39 </w:t>
      </w:r>
      <w:r>
        <w:rPr/>
        <w:t xml:space="preserve">zamestnancov, v rozčlenení   30 ŠZ  a 9 ZVZ; </w:t>
      </w:r>
    </w:p>
    <w:p>
      <w:pPr>
        <w:pStyle w:val="Normal"/>
        <w:jc w:val="both"/>
        <w:rPr/>
      </w:pPr>
      <w:r>
        <w:rPr/>
        <w:t xml:space="preserve">V priebehu roka bol rozpis limitu MZ SR znížený na </w:t>
      </w:r>
      <w:r>
        <w:rPr>
          <w:b/>
        </w:rPr>
        <w:t>38</w:t>
      </w:r>
      <w:r>
        <w:rPr/>
        <w:t xml:space="preserve"> zamestnancov – 29 ŠZ a 9 ZVZ.</w:t>
      </w:r>
    </w:p>
    <w:p>
      <w:pPr>
        <w:pStyle w:val="Normal"/>
        <w:jc w:val="both"/>
        <w:rPr/>
      </w:pPr>
      <w:r>
        <w:rPr/>
        <w:t xml:space="preserve">fyzický  stav: k 31.12.2018: </w:t>
      </w:r>
      <w:r>
        <w:rPr>
          <w:b/>
        </w:rPr>
        <w:t xml:space="preserve">34 </w:t>
      </w:r>
      <w:r>
        <w:rPr/>
        <w:t xml:space="preserve"> zamestnancov, z toho  26 ŠZ, 8 ZVZ;  z celkového počtu  zamestnancov bolo 26 žien; počet zamestnancov riadiaceho aparátu: 7,</w:t>
      </w:r>
    </w:p>
    <w:p>
      <w:pPr>
        <w:pStyle w:val="Normal"/>
        <w:jc w:val="both"/>
        <w:rPr/>
      </w:pPr>
      <w:r>
        <w:rPr/>
        <w:t>prepočítaný stav: 33,15 zamestnancov ( 27 ŠZ , 6,15 ZVZ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V priebehu roku v kategórii ŠZ došlo k nasledovným zmenám: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1) do stavu pribudli:</w:t>
      </w:r>
    </w:p>
    <w:p>
      <w:pPr>
        <w:pStyle w:val="Normal"/>
        <w:jc w:val="both"/>
        <w:rPr/>
      </w:pPr>
      <w:r>
        <w:rPr/>
        <w:t xml:space="preserve">- 1  samostatná radkyňa: </w:t>
      </w:r>
    </w:p>
    <w:p>
      <w:pPr>
        <w:pStyle w:val="Normal"/>
        <w:jc w:val="both"/>
        <w:rPr/>
      </w:pPr>
      <w:r>
        <w:rPr/>
        <w:t xml:space="preserve">na oddelenie HVÝŽ - Mgr. Beáta Aggová - Farkaš, ktorá dňom 11.1.2018  ukončila čerpanie materskej dovolenky, </w:t>
      </w:r>
    </w:p>
    <w:p>
      <w:pPr>
        <w:pStyle w:val="Normal"/>
        <w:jc w:val="both"/>
        <w:rPr/>
      </w:pPr>
      <w:r>
        <w:rPr/>
        <w:t>- 1 radkyňa :</w:t>
      </w:r>
    </w:p>
    <w:p>
      <w:pPr>
        <w:pStyle w:val="Normal"/>
        <w:jc w:val="both"/>
        <w:rPr/>
      </w:pPr>
      <w:r>
        <w:rPr/>
        <w:t>na osobný úrad a právne oddelenie dňom 1.9.2018 nastúpila po úspešnom výberovom konaní Bc. Diana Gogolová</w:t>
      </w:r>
    </w:p>
    <w:p>
      <w:pPr>
        <w:pStyle w:val="Normal"/>
        <w:jc w:val="both"/>
        <w:rPr/>
      </w:pPr>
      <w:r>
        <w:rPr/>
        <w:t>2) zo stavu ŠZ ubudla:</w:t>
      </w:r>
    </w:p>
    <w:p>
      <w:pPr>
        <w:pStyle w:val="Normal"/>
        <w:jc w:val="both"/>
        <w:rPr/>
      </w:pPr>
      <w:r>
        <w:rPr/>
        <w:t xml:space="preserve">- 1 samostatná radkyňa z odd. HVÝŽ (Mgr. Beáta Aggová - Farkaš) - dňom 12.1.2018  nastúpila na čerpanie rodičovskej dovolenky, </w:t>
      </w:r>
    </w:p>
    <w:p>
      <w:pPr>
        <w:pStyle w:val="Normal"/>
        <w:jc w:val="both"/>
        <w:rPr/>
      </w:pPr>
      <w:r>
        <w:rPr/>
        <w:t>- dňom 31.5.2018 skončili štátnozamestnanecký pomer odchodom do dôchodku 2 ŠZ :</w:t>
      </w:r>
    </w:p>
    <w:p>
      <w:pPr>
        <w:pStyle w:val="Normal"/>
        <w:jc w:val="both"/>
        <w:rPr/>
      </w:pPr>
      <w:r>
        <w:rPr/>
        <w:t>a) Ing. Veronika Hauspeková – odborná radkyňa - vedúca oddelenia preventívneho pracovného lekárstva</w:t>
      </w:r>
    </w:p>
    <w:p>
      <w:pPr>
        <w:pStyle w:val="Normal"/>
        <w:jc w:val="both"/>
        <w:rPr/>
      </w:pPr>
      <w:r>
        <w:rPr/>
        <w:t>b) Margita Aggová – radca na osobnom úrade a právnom oddelení</w:t>
      </w:r>
    </w:p>
    <w:p>
      <w:pPr>
        <w:pStyle w:val="Normal"/>
        <w:jc w:val="both"/>
        <w:rPr/>
      </w:pPr>
      <w:r>
        <w:rPr/>
        <w:t>3) úlohy za 2 chýbajúce ŠZ (oddelenie HVÝŽ a PPL) boli prevzaté zamestnancami oddelenia</w:t>
      </w:r>
    </w:p>
    <w:p>
      <w:pPr>
        <w:pStyle w:val="Normal"/>
        <w:jc w:val="both"/>
        <w:rPr/>
      </w:pPr>
      <w:r>
        <w:rPr/>
        <w:t>4) za chýbajúcu ŠZ - radkyňu na oddelení HDM (Mgr. Martinu Černákovú) z titulu čerpania rodičovskej dovolenky do 24.1.2018 vykonávala dočasnú štátnu službu Bc. Diana Gogolová</w:t>
      </w:r>
    </w:p>
    <w:p>
      <w:pPr>
        <w:pStyle w:val="Normal"/>
        <w:jc w:val="both"/>
        <w:rPr/>
      </w:pPr>
      <w:r>
        <w:rPr/>
        <w:t xml:space="preserve">5) dňom 1.6.2018 bola poverená zastupovaním vedúcej oddelenia preventívneho pracovného lekárstva samostatná radkyňa Mgr. Monika Peťovská </w:t>
      </w:r>
    </w:p>
    <w:p>
      <w:pPr>
        <w:pStyle w:val="Normal"/>
        <w:jc w:val="both"/>
        <w:rPr/>
      </w:pPr>
      <w:r>
        <w:rPr/>
        <w:t>6) v roku 2018 čerpala neplatenú dovolenku 1 radkyňa z oddelenia HVÝŽ (Ing. Silvia Bobová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ategórii ZVZ:</w:t>
      </w:r>
    </w:p>
    <w:p>
      <w:pPr>
        <w:pStyle w:val="Normal"/>
        <w:jc w:val="both"/>
        <w:rPr/>
      </w:pPr>
      <w:r>
        <w:rPr/>
        <w:t>1) dňom 1.11.2018 bol preradený z funkcie vodiča do funkcie finančného účtovníka Ivan Šuráni, vzhľadom na plánovaný odchod finančnej účtovníčky do dôchodku  dňom 1.1.2019.</w:t>
      </w:r>
    </w:p>
    <w:p>
      <w:pPr>
        <w:pStyle w:val="Normal"/>
        <w:jc w:val="both"/>
        <w:rPr/>
      </w:pPr>
      <w:r>
        <w:rPr/>
        <w:t>2/ zo stavu ZVZ ubudol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prevádzkar -  údržbár Ján Šulgan, skončením pracovného pomeru dňom 30.4.2018</w:t>
      </w:r>
    </w:p>
    <w:p>
      <w:pPr>
        <w:pStyle w:val="Normal"/>
        <w:jc w:val="both"/>
        <w:rPr/>
      </w:pPr>
      <w:r>
        <w:rPr/>
        <w:t xml:space="preserve"> </w:t>
      </w:r>
      <w:r>
        <w:rPr/>
        <w:t>- výkon prác po jeho odchode vykonával na dohodu o výkone práce Tibor Pinteš  od 23.6.2018 do 31.12.2018 a za kúrenie Peter Lukáč.</w:t>
      </w:r>
    </w:p>
    <w:p>
      <w:pPr>
        <w:pStyle w:val="Normal"/>
        <w:jc w:val="both"/>
        <w:rPr/>
      </w:pPr>
      <w:r>
        <w:rPr/>
        <w:t>3/ do stavu ZVZ pribudol:</w:t>
      </w:r>
    </w:p>
    <w:p>
      <w:pPr>
        <w:pStyle w:val="Normal"/>
        <w:jc w:val="both"/>
        <w:rPr/>
      </w:pPr>
      <w:r>
        <w:rPr/>
        <w:t>- na uvoľnené pracovné miesto vodiča bol  dňom 17.12.2018 Pavol Lipt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v RÚVZ Nové Zámky sú zamestnaní 2 zamestnanci so zmenenou pracovnou schopnosťou (1 ŠZ – Melánia Žatková a  1 ZVZ – Ivan Šurán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sÚ v I. polroku 2018 vypísal výberové konanie (ďalej len VK) na voľné pracovné miesto ŠZ na funkciu „radca“ na osobný úrad a právne oddelenie (odchod ŠZ – radkyne- Margaréty Aggovej z citovaného miesta do dôchodku).  </w:t>
      </w:r>
    </w:p>
    <w:p>
      <w:pPr>
        <w:pStyle w:val="Normal"/>
        <w:jc w:val="both"/>
        <w:rPr/>
      </w:pPr>
      <w:r>
        <w:rPr/>
        <w:t xml:space="preserve">Na VK sa prihlásilo 5 uchádzačiek, z ktorých 2 neboli zaradené do VK, nakoľko nespĺňali predpoklady a požiadavky; z 3 zostávajúcich prihlásených do VK 2 uchádzačky pred dátumom konania oznámili svoju neúčasť, pričom zostala len 1 uchádzačka na VK, ktorá spĺňala požiadavky pre danú funkciu a  preukázala odborné znalosti  v štátnej správe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áverečným zhodnotením výberovou komisiou bolo skonštatované, že vypísané a zrealizované VK bolo úspešné a s víťaznou uchádzačkou Bc. Dianou Gogolovou bol uzavretý Š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oku 2018 čerpali:</w:t>
      </w:r>
    </w:p>
    <w:p>
      <w:pPr>
        <w:pStyle w:val="Normal"/>
        <w:jc w:val="both"/>
        <w:rPr/>
      </w:pPr>
      <w:r>
        <w:rPr/>
        <w:t>- materskú dovolenku:  1 ŠZ  od 1.1.2018 do 11.1.2018 Mgr. B. Farkaš</w:t>
      </w:r>
    </w:p>
    <w:p>
      <w:pPr>
        <w:pStyle w:val="Normal"/>
        <w:jc w:val="both"/>
        <w:rPr/>
      </w:pPr>
      <w:r>
        <w:rPr/>
        <w:t>- rodičovskú dovolenku 1 ŠZ:  1 ŠZ od 12.1.2018  do 31.12.2018 Mgr. B. Farkaš</w:t>
      </w:r>
    </w:p>
    <w:p>
      <w:pPr>
        <w:pStyle w:val="Normal"/>
        <w:jc w:val="both"/>
        <w:rPr/>
      </w:pPr>
      <w:r>
        <w:rPr/>
        <w:t>- neplatenú rodičovskú dovolenku: 1 ŠZ po celý rok 2018 Ing. S.Bobo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elkové zhodnotenie evidenčného stavu zamestnancov RÚVZ k 31.12.2018 je uvedené v úvodnej časti výročnej sprá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Ú ďalej:</w:t>
      </w:r>
    </w:p>
    <w:p>
      <w:pPr>
        <w:pStyle w:val="Normal"/>
        <w:jc w:val="both"/>
        <w:rPr/>
      </w:pPr>
      <w:r>
        <w:rPr/>
        <w:t>- spracoval 5 dohôd o vykonaní práce: 1 x pre výkon práce BOZP, PO a CO, 1  x pre poradenskú činnosť pri prevádzkovaní softvéru na úseku účtovníctva a miezd,   1 x  pre obsluhu plynovej kotolne  a 1 x výkon práce prevádzkara – údržbára  RÚVZ Nové Zámky,</w:t>
      </w:r>
    </w:p>
    <w:p>
      <w:pPr>
        <w:pStyle w:val="Normal"/>
        <w:jc w:val="both"/>
        <w:rPr/>
      </w:pPr>
      <w:r>
        <w:rPr/>
        <w:t>- spracoval 1 dohodu o pracovnej činnosti pre zabezpečenie výkonu prác robotníckeho povolania – upratovačky,</w:t>
      </w:r>
    </w:p>
    <w:p>
      <w:pPr>
        <w:pStyle w:val="Normal"/>
        <w:jc w:val="both"/>
        <w:rPr/>
      </w:pPr>
      <w:r>
        <w:rPr/>
        <w:t xml:space="preserve">- priebežne podával elektronickou poštou registračné listy zamestnancov zamestnávateľa a zamestnancov prijatých na dohodu o vykonaní práce a dohodu o pracovnej činnosti  do Sociálnej poisťovne a oznámenia zamestnávateľa do zdravotných poisťovní, </w:t>
      </w:r>
    </w:p>
    <w:p>
      <w:pPr>
        <w:pStyle w:val="Normal"/>
        <w:jc w:val="both"/>
        <w:rPr/>
      </w:pPr>
      <w:r>
        <w:rPr/>
        <w:t>- poskytoval spracované informácie nadriadeným orgánom - MZ SR a ÚVZ SR v rámci prípravy reorganizácie a elektronizácie štátnej sprá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V sledovanom období  bolo vykonané generálnym tajomníkom služobného úrad ( ďalej len GT SÚ) služobné hodnotenie u 7 vedúcich zamestnancov, jednotliví vedúci zamestnanci ho zrealizovali u svojich  podriadených ŠZ – január 2018.</w:t>
      </w:r>
    </w:p>
    <w:p>
      <w:pPr>
        <w:pStyle w:val="Normal"/>
        <w:jc w:val="both"/>
        <w:rPr/>
      </w:pPr>
      <w:r>
        <w:rPr/>
        <w:t xml:space="preserve">Do konca marca 2018 boli predložené a skontrolované majetkové priznania za r. 2017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konomika práce a rozpočtu miezd - </w:t>
      </w:r>
      <w:r>
        <w:rPr/>
        <w:t>sa vykonávala na úseku HTČ. Aj v r. 2018  riadila, usmerňovala a vykonávala činnosti na citovanom oddelení vedúca osobného úradu a právneho oddel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zdelávanie zamestnancov:</w:t>
      </w:r>
    </w:p>
    <w:p>
      <w:pPr>
        <w:pStyle w:val="Normal"/>
        <w:jc w:val="both"/>
        <w:rPr>
          <w:lang w:val="cs-CZ"/>
        </w:rPr>
      </w:pPr>
      <w:r>
        <w:rPr/>
        <w:t xml:space="preserve">         </w:t>
      </w:r>
      <w:r>
        <w:rPr/>
        <w:t xml:space="preserve">Podrobné vyhodnotenie vzdelávania zamestnancov RÚVZ Nové Zámky za sledované obdobie, v súlade s plánom vzdelávania na rok 2018 aj s čerpaním finančných prostriedkov  vypracoval OsÚ a je súčasťou výročnej správy  - </w:t>
      </w:r>
      <w:r>
        <w:rPr>
          <w:b/>
        </w:rPr>
        <w:t>viď príloha č. 2.</w:t>
      </w:r>
      <w:r>
        <w:rPr/>
        <w:t xml:space="preserve">     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</w:rPr>
        <w:t>Ľudské zdroje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V rámci agendy v oblasti ľudských zdrojov OsÚ plnil v sledovanom období najmä tieto úlohy:</w:t>
      </w:r>
    </w:p>
    <w:p>
      <w:pPr>
        <w:pStyle w:val="Normal"/>
        <w:jc w:val="both"/>
        <w:rPr/>
      </w:pPr>
      <w:r>
        <w:rPr/>
        <w:t xml:space="preserve">- dodržiavanie schváleného plánu zamestnancov </w:t>
      </w:r>
    </w:p>
    <w:p>
      <w:pPr>
        <w:pStyle w:val="Normal"/>
        <w:jc w:val="both"/>
        <w:rPr/>
      </w:pPr>
      <w:r>
        <w:rPr/>
        <w:t xml:space="preserve">- viedol osobné spisy ŠZ a  ZVZ a archivoval ich podľa spisového a škartačného poriadku </w:t>
      </w:r>
    </w:p>
    <w:p>
      <w:pPr>
        <w:pStyle w:val="Normal"/>
        <w:jc w:val="both"/>
        <w:rPr>
          <w:lang w:eastAsia="cs-CZ"/>
        </w:rPr>
      </w:pPr>
      <w:r>
        <w:rPr/>
        <w:t xml:space="preserve">- odborne k 31.3.2018 usmerňoval a zabezpečil deklarovanie majetkových pomerov za r. 2017 u  26 ŠZ;  na základe poverenia  generálneho tajomníka služobného úradu (ďalej len GT SÚ) RÚVZ č. 749/2018 zo dňa 1.3.2018, vedúca OsÚ a právneho oddelenia vykonala </w:t>
      </w:r>
      <w:r>
        <w:rPr>
          <w:lang w:eastAsia="cs-CZ"/>
        </w:rPr>
        <w:t xml:space="preserve"> otvorenie obálok podaného majetkového priznania za r. 2017  u vyššie uvedených kategórií zamestnancov, za účelom preskúmania ich úplnosti a spracovania vyhodnotenia pre GT SÚ RÚVZ. V podaných majetkových priznaniach neboli zistené nedostatky; OsÚ</w:t>
      </w:r>
      <w:r>
        <w:rPr/>
        <w:t xml:space="preserve"> viedol centrálnu  evidenciu celej agendy </w:t>
      </w:r>
    </w:p>
    <w:p>
      <w:pPr>
        <w:pStyle w:val="Normal"/>
        <w:jc w:val="both"/>
        <w:rPr/>
      </w:pPr>
      <w:r>
        <w:rPr/>
        <w:t>- na základe požiadaviek nadriadeného orgánu, resp. iných inštitúcií, priebežne podával informácie a hlásenia v rámci pôsobnosti OsÚ a právneho oddelenia (napr. komunikácia s médiami, boj proti korupcii, informácie o plnení zák. č. 211/2010 Z. z. o slobodnom prístupe k informáciám)</w:t>
      </w:r>
    </w:p>
    <w:p>
      <w:pPr>
        <w:pStyle w:val="Normal"/>
        <w:jc w:val="both"/>
        <w:rPr/>
      </w:pPr>
      <w:r>
        <w:rPr/>
        <w:t>-  na základe požiadaviek oddelenia HTČ predkladal podklady na prípravu a dodržiavanie limitu a ukazovateľov rozpočtu RÚVZ (napr. zoznam jubilantov v r. 2018 pre ich ocenenie  pri životných a pracovných jubileách, plán tvorby rezerv na odchodné a odstupné na r. 2019 zo mzdového a sociálneho fondu)</w:t>
      </w:r>
    </w:p>
    <w:p>
      <w:pPr>
        <w:pStyle w:val="Normal"/>
        <w:jc w:val="both"/>
        <w:rPr/>
      </w:pPr>
      <w:r>
        <w:rPr/>
        <w:t>- viedol centrálnu evidenciu práce nadčas a neprítomnosti zamestnancov v práci - v dôsledku dovolenky, PN, inej neprítomnosti, služobnej cesty a zvyšovania kvalifikácie</w:t>
      </w:r>
    </w:p>
    <w:p>
      <w:pPr>
        <w:pStyle w:val="Normal"/>
        <w:jc w:val="both"/>
        <w:rPr/>
      </w:pPr>
      <w:r>
        <w:rPr/>
        <w:t>- viedol evidenciu  služobných a zamestnaneckých preukazov</w:t>
      </w:r>
    </w:p>
    <w:p>
      <w:pPr>
        <w:pStyle w:val="Normal"/>
        <w:jc w:val="both"/>
        <w:rPr/>
      </w:pPr>
      <w:r>
        <w:rPr/>
        <w:t xml:space="preserve">- viedol agendu zamestnancov,  ktorí dosiahnu dôchodkový vek </w:t>
      </w:r>
    </w:p>
    <w:p>
      <w:pPr>
        <w:pStyle w:val="Normal"/>
        <w:jc w:val="both"/>
        <w:rPr/>
      </w:pPr>
      <w:r>
        <w:rPr/>
        <w:t xml:space="preserve">- viedol evidenciu  a vybavenie žiadostí o prijatie  do zamestnania </w:t>
      </w:r>
    </w:p>
    <w:p>
      <w:pPr>
        <w:pStyle w:val="Normal"/>
        <w:jc w:val="both"/>
        <w:rPr/>
      </w:pPr>
      <w:r>
        <w:rPr/>
        <w:t>- kontroloval a predkladal HTČ výkazy mzdových nárokov všetkých zamestnancov RÚVZ</w:t>
      </w:r>
    </w:p>
    <w:p>
      <w:pPr>
        <w:pStyle w:val="Normal"/>
        <w:jc w:val="both"/>
        <w:rPr/>
      </w:pPr>
      <w:r>
        <w:rPr/>
        <w:t xml:space="preserve">- viedol evidenciu o vydávaní a vyúčtovaní cestovných príkazov a služobných ciest zamestnancov  </w:t>
      </w:r>
    </w:p>
    <w:p>
      <w:pPr>
        <w:pStyle w:val="Normal"/>
        <w:jc w:val="both"/>
        <w:rPr/>
      </w:pPr>
      <w:r>
        <w:rPr/>
        <w:t>- spracoval podklady súhrnných kreditov seminárov RÚVZ Nové Zámky za rok 2018  v rámci sústavného vzdelávania zdravotníckych pracovníko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rganizačné akty: </w:t>
      </w:r>
    </w:p>
    <w:p>
      <w:pPr>
        <w:pStyle w:val="Normal"/>
        <w:rPr/>
      </w:pPr>
      <w:r>
        <w:rPr/>
        <w:t>- Za sledované obdobie  boli vypracované 4</w:t>
      </w:r>
      <w:r>
        <w:rPr>
          <w:i/>
        </w:rPr>
        <w:t xml:space="preserve"> </w:t>
      </w:r>
      <w:r>
        <w:rPr/>
        <w:t>príkazy  a 2 organizačné pokyny GT SÚ.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OsÚ zabezpečoval plnenia termínovaných úloh RH a GT SÚ RÚVZ Nové Zámky vyplývajúcich z pracovných porád RH RÚVZ v SR.</w:t>
      </w:r>
    </w:p>
    <w:p>
      <w:pPr>
        <w:pStyle w:val="Normal"/>
        <w:jc w:val="both"/>
        <w:rPr/>
      </w:pPr>
      <w:r>
        <w:rPr/>
        <w:t>Pripomienkoval niektoré zákony a z podkladov vedúcich oddelení spracoval:</w:t>
      </w:r>
    </w:p>
    <w:p>
      <w:pPr>
        <w:pStyle w:val="Normal"/>
        <w:jc w:val="both"/>
        <w:rPr/>
      </w:pPr>
      <w:r>
        <w:rPr/>
        <w:t>- stanovisko k návrhu zákona o územnom plánovaní a zákona o výstavbe</w:t>
      </w:r>
    </w:p>
    <w:p>
      <w:pPr>
        <w:pStyle w:val="Normal"/>
        <w:ind w:right="-284" w:hanging="0"/>
        <w:jc w:val="both"/>
        <w:rPr/>
      </w:pPr>
      <w:r>
        <w:rPr/>
        <w:t>- údaje na meranie dĺžky jednotlivých krokov vybraných služieb poskytovaných orgánmi verejného zdravotníctva</w:t>
      </w:r>
    </w:p>
    <w:p>
      <w:pPr>
        <w:pStyle w:val="Normal"/>
        <w:jc w:val="both"/>
        <w:rPr/>
      </w:pPr>
      <w:r>
        <w:rPr/>
        <w:t>- vyhodnotenie aktivít RÚVZ v rámci úlohy NPP HIV/AIDS v SR za rok 2018</w:t>
      </w:r>
    </w:p>
    <w:p>
      <w:pPr>
        <w:pStyle w:val="Normal"/>
        <w:jc w:val="both"/>
        <w:rPr/>
      </w:pPr>
      <w:r>
        <w:rPr/>
        <w:t>- dotazník spokojnosti zákazníka s webovou stránkou ÚVZ SR</w:t>
      </w:r>
    </w:p>
    <w:p>
      <w:pPr>
        <w:pStyle w:val="Normal"/>
        <w:jc w:val="both"/>
        <w:rPr/>
      </w:pPr>
      <w:r>
        <w:rPr/>
        <w:t xml:space="preserve">- informáciu o prínose odbornej prípravy na postupy pri zistení VNN </w:t>
      </w:r>
    </w:p>
    <w:p>
      <w:pPr>
        <w:pStyle w:val="Normal"/>
        <w:jc w:val="both"/>
        <w:rPr/>
      </w:pPr>
      <w:r>
        <w:rPr/>
        <w:t xml:space="preserve">-  vyhodnotenie aktivít EIW 2018“ za okres Nové Zámky </w:t>
      </w:r>
    </w:p>
    <w:p>
      <w:pPr>
        <w:pStyle w:val="Normal"/>
        <w:jc w:val="both"/>
        <w:rPr>
          <w:bCs/>
        </w:rPr>
      </w:pPr>
      <w:r>
        <w:rPr/>
        <w:t>- súhrnné vyhodnotenie regionálnej kampane k 10.ročníku národnej kampane „Clean Care is safer Care</w:t>
      </w:r>
      <w:r>
        <w:rPr>
          <w:bCs/>
        </w:rPr>
        <w:t>“</w:t>
      </w:r>
    </w:p>
    <w:p>
      <w:pPr>
        <w:pStyle w:val="Normal"/>
        <w:jc w:val="both"/>
        <w:rPr/>
      </w:pPr>
      <w:r>
        <w:rPr/>
        <w:t>- stanovisko k materiálu „Integrovaný systém úradov verejného zdravotníctva“</w:t>
      </w:r>
    </w:p>
    <w:p>
      <w:pPr>
        <w:pStyle w:val="Normal"/>
        <w:jc w:val="both"/>
        <w:rPr/>
      </w:pPr>
      <w:r>
        <w:rPr/>
        <w:t>- zverejnenie „Usmernenia HH SR o epidémii Žltej zimnice v Brazílii“ a aktuálna informácia o výskyte osýpok v EÚ na webovej stránke RÚVZ</w:t>
      </w:r>
    </w:p>
    <w:p>
      <w:pPr>
        <w:pStyle w:val="Normal"/>
        <w:jc w:val="both"/>
        <w:rPr/>
      </w:pPr>
      <w:r>
        <w:rPr/>
        <w:t xml:space="preserve">-  informáciu o realizácii opatrení v oblasti prípravy zdravotníctva na VNN v roku 2018.  </w:t>
      </w:r>
      <w:r>
        <w:rPr>
          <w:bCs/>
          <w:lang w:eastAsia="en-US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 sledované obdobie zrealizoval:</w:t>
      </w:r>
    </w:p>
    <w:p>
      <w:pPr>
        <w:pStyle w:val="Normal"/>
        <w:jc w:val="both"/>
        <w:rPr/>
      </w:pPr>
      <w:r>
        <w:rPr/>
        <w:t>- odpočet  plnenia úloh  za obdobie I. polroka a za rok 2018, ktoré vyplývajú pre RÚVZ v SR  z  </w:t>
      </w:r>
      <w:r>
        <w:rPr>
          <w:bCs/>
          <w:lang w:eastAsia="ar-SA"/>
        </w:rPr>
        <w:t xml:space="preserve">Programov a projektov ÚVZ v SR  na rok 2018 a ďalšie roky </w:t>
      </w:r>
    </w:p>
    <w:p>
      <w:pPr>
        <w:pStyle w:val="Normal"/>
        <w:jc w:val="both"/>
        <w:rPr/>
      </w:pPr>
      <w:r>
        <w:rPr>
          <w:bCs/>
          <w:lang w:eastAsia="ar-SA"/>
        </w:rPr>
        <w:t xml:space="preserve">- </w:t>
      </w:r>
      <w:r>
        <w:rPr/>
        <w:t xml:space="preserve">vyhodnotenie hmotných ukazovateľov RH a GT SÚ za I. polrok a RH a GT SÚ za rok 2018 </w:t>
      </w:r>
    </w:p>
    <w:p>
      <w:pPr>
        <w:pStyle w:val="Normal"/>
        <w:jc w:val="both"/>
        <w:rPr/>
      </w:pPr>
      <w:r>
        <w:rPr/>
        <w:t>- vyhodnotenie plnenia úloh „Boja proti korupcii“ za rok 2018</w:t>
      </w:r>
    </w:p>
    <w:p>
      <w:pPr>
        <w:pStyle w:val="Normal"/>
        <w:jc w:val="both"/>
        <w:rPr/>
      </w:pPr>
      <w:r>
        <w:rPr/>
        <w:t>- ročnú správu o vybavovaní petícií a sťažností za rok 2018 k 9.1.2019.</w:t>
      </w:r>
    </w:p>
    <w:p>
      <w:pPr>
        <w:pStyle w:val="Normal"/>
        <w:jc w:val="both"/>
        <w:rPr/>
      </w:pPr>
      <w:r>
        <w:rPr/>
        <w:t xml:space="preserve">-  ročnú správu o poskytnutí informácií v zmysle z. č. 211/2000 Z.z. </w:t>
      </w:r>
    </w:p>
    <w:p>
      <w:pPr>
        <w:pStyle w:val="Normal"/>
        <w:jc w:val="both"/>
        <w:rPr/>
      </w:pPr>
      <w:r>
        <w:rPr/>
        <w:t xml:space="preserve">V závere roku 2018 pripravil podklady pre nové odmeňovanie  a zaradenie ZVZ a v ŠS  v súlade s platnými predpismi od 1.1.2019 (z. č. 318/2018 Z.z. a nar. vl. č. 389/2018 Z.z.)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sÚ metodicky usmerňoval a za celý RÚVZ na základe podkladov vedúcich oddelení spracoval výkazníctvo za I. polrok 2018  k 13.7.2018 a za rok 2018  k 18.1.2019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Účasť na školiacich akciách, prednášková, publikačná a iná činnosť VSÚ a  RH, úseku RH a zamestnancov OsÚ a právneho oddelenia: </w:t>
      </w: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ehľad zúčastnených zamestnancov za osobný úrad a jednotlivé oddelenia - viď príloha - „Vzdelávacie aktivity v roku 2018“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Školiace akcie:</w:t>
      </w:r>
    </w:p>
    <w:p>
      <w:pPr>
        <w:pStyle w:val="Normal"/>
        <w:rPr>
          <w:u w:val="single"/>
        </w:rPr>
      </w:pPr>
      <w:r>
        <w:rPr>
          <w:u w:val="single"/>
        </w:rPr>
        <w:t>RH a VSÚ:</w:t>
      </w:r>
    </w:p>
    <w:p>
      <w:pPr>
        <w:pStyle w:val="Normal"/>
        <w:rPr/>
      </w:pPr>
      <w:r>
        <w:rPr/>
        <w:t>MUDr. Milan Krkoška, MPH</w:t>
      </w:r>
    </w:p>
    <w:p>
      <w:pPr>
        <w:pStyle w:val="Normal"/>
        <w:rPr>
          <w:lang w:val="cs-CZ"/>
        </w:rPr>
      </w:pPr>
      <w:r>
        <w:rPr>
          <w:lang w:val="cs-CZ"/>
        </w:rPr>
        <w:t>1/ Pracovná porada RH  a EPID RÚVZ v SR  - 19. - 20.4.2018 Dudinc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2/ Pracovná porada RH RÚVZ v SR - 14.6.2018 Bratislava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3/ Pracovná porada RH RÚVZ v SR - 20. - 21.9.2018  Lesnica-Pieniny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4/ Pracovná porada RH RÚVZ v SR - 16.11.2018 Zvolen </w:t>
      </w:r>
    </w:p>
    <w:p>
      <w:pPr>
        <w:pStyle w:val="Normal"/>
        <w:rPr>
          <w:i/>
          <w:i/>
          <w:lang w:val="cs-CZ"/>
        </w:rPr>
      </w:pPr>
      <w:r>
        <w:rPr>
          <w:lang w:val="cs-CZ"/>
        </w:rPr>
        <w:t xml:space="preserve">5/ Pracovná porada RH RÚVZ v SR - 12. - 13.12.2018 Spišská Nová Ves </w:t>
      </w:r>
    </w:p>
    <w:p>
      <w:pPr>
        <w:pStyle w:val="Normal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rPr/>
      </w:pPr>
      <w:r>
        <w:rPr/>
        <w:t>OsÚ a právne oddelenie a vz. vedúceho oddelenia HTČ:</w:t>
      </w:r>
    </w:p>
    <w:p>
      <w:pPr>
        <w:pStyle w:val="Normal"/>
        <w:rPr/>
      </w:pPr>
      <w:r>
        <w:rPr/>
        <w:t>JUDr. Drahomíra Gancznerová</w:t>
      </w:r>
    </w:p>
    <w:p>
      <w:pPr>
        <w:pStyle w:val="Normal"/>
        <w:jc w:val="both"/>
        <w:rPr/>
      </w:pPr>
      <w:r>
        <w:rPr/>
        <w:t xml:space="preserve">1/ Základy manažérskej zručnosti - kurz - 12. - 13.9.2018 Bratislava </w:t>
      </w:r>
    </w:p>
    <w:p>
      <w:pPr>
        <w:pStyle w:val="Normal"/>
        <w:jc w:val="both"/>
        <w:rPr/>
      </w:pPr>
      <w:r>
        <w:rPr/>
        <w:t xml:space="preserve">2/ Pracovná porada vedúcich osobných úradov – 7.12.2018 Banská Bystric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425" w:hanging="99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ind w:right="425" w:hanging="993"/>
        <w:jc w:val="both"/>
        <w:rPr>
          <w:b/>
          <w:b/>
        </w:rPr>
      </w:pPr>
      <w:r>
        <w:rPr>
          <w:szCs w:val="22"/>
        </w:rPr>
        <w:t xml:space="preserve">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Ďalšia odborná činnosť vykonávaná na osobnom úrade Regionálneho úradu verejného zdravotníctva so sídlom v Nových Zámkoch (ďalej len RÚVZ) : </w:t>
      </w:r>
    </w:p>
    <w:p>
      <w:pPr>
        <w:pStyle w:val="Normal"/>
        <w:ind w:right="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2" w:hanging="0"/>
        <w:jc w:val="both"/>
        <w:rPr/>
      </w:pPr>
      <w:r>
        <w:rPr>
          <w:sz w:val="28"/>
          <w:szCs w:val="28"/>
        </w:rPr>
        <w:t xml:space="preserve">     </w:t>
      </w:r>
      <w:r>
        <w:rPr/>
        <w:t>Odborná činnosť  vykonávaná  podľa zákona  č. 355/2007 Z. z. o ochrane, podpore a rozvoji verejného zdravia a o zmene a doplnení niektorých zákonov ( ďalej len zák. č. 355/2007 Z. z.),  zákona č. 152/1995 Z. z. o potravinách v znení neskorších predpisov (ďalej len zák.č. 152/1995 Z.z.), zákona č.131/2010 Z.z. o pohrebníctve (ďalej len zák.č.131/10 Z.z.) a zákona č. 377/2004 Z.z. o ochrane nefajčiarov (ďalej len zák. č. 377/2004 Z.z.)  zákona č. 211/2000 Z.z. o slobodnom prístupe k informáciam v roku 201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sz w:val="28"/>
          <w:szCs w:val="28"/>
        </w:rPr>
        <w:t>Správna činnosť na RÚVZ v roku 2018– súhr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rozhodnutia, záväzné stanoviská, prerušenie konania, zastavenie konania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pokyny, opatrenia,  odvolacia agend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RÚVZ   k 31.12.2018 evidoval celkový </w:t>
      </w:r>
      <w:r>
        <w:rPr>
          <w:b/>
        </w:rPr>
        <w:t xml:space="preserve">počet 12 408 spisov, </w:t>
      </w:r>
      <w:r>
        <w:rPr>
          <w:b/>
          <w:color w:val="000000"/>
        </w:rPr>
        <w:t>z toho 1514 podaní</w:t>
      </w:r>
      <w:r>
        <w:rPr>
          <w:color w:val="000000"/>
        </w:rPr>
        <w:t>.</w:t>
      </w:r>
      <w:r>
        <w:rPr>
          <w:color w:val="FF66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V roku 2018 vydal  </w:t>
      </w:r>
      <w:r>
        <w:rPr>
          <w:b/>
          <w:color w:val="000000"/>
        </w:rPr>
        <w:t>1339 právoplatných rozhodnutí</w:t>
      </w:r>
      <w:r>
        <w:rPr/>
        <w:t>, záporné rozhodnutie nebolo vydané.</w:t>
      </w:r>
    </w:p>
    <w:p>
      <w:pPr>
        <w:pStyle w:val="Normal"/>
        <w:jc w:val="both"/>
        <w:rPr/>
      </w:pPr>
      <w:r>
        <w:rPr/>
        <w:t>Z celkového počtu rozhodnutí bolo vydaných: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  <w:color w:val="000000"/>
        </w:rPr>
        <w:t>693</w:t>
      </w:r>
      <w:r>
        <w:rPr>
          <w:color w:val="000000"/>
        </w:rPr>
        <w:t xml:space="preserve"> kladných  rozhodnutí vo veci podľa § 13 ods. 4  zák. č.355/2007 Z.z.</w:t>
      </w:r>
      <w:r>
        <w:rPr>
          <w:color w:val="FF6600"/>
        </w:rPr>
        <w:t xml:space="preserve">     </w:t>
      </w:r>
    </w:p>
    <w:p>
      <w:pPr>
        <w:pStyle w:val="Normal"/>
        <w:jc w:val="both"/>
        <w:rPr/>
      </w:pPr>
      <w:r>
        <w:rPr>
          <w:rFonts w:cs="Tahoma;Tahoma"/>
          <w:color w:val="000000"/>
        </w:rPr>
        <w:t xml:space="preserve">-  </w:t>
      </w:r>
      <w:r>
        <w:rPr>
          <w:b/>
          <w:color w:val="000000"/>
        </w:rPr>
        <w:t>111</w:t>
      </w:r>
      <w:r>
        <w:rPr>
          <w:color w:val="000000"/>
        </w:rPr>
        <w:t xml:space="preserve"> rozhodnutí o prerušení konania </w:t>
      </w:r>
    </w:p>
    <w:p>
      <w:pPr>
        <w:pStyle w:val="Normal"/>
        <w:jc w:val="both"/>
        <w:rPr/>
      </w:pPr>
      <w:r>
        <w:rPr>
          <w:color w:val="000000"/>
        </w:rPr>
        <w:t xml:space="preserve">-   </w:t>
      </w:r>
      <w:r>
        <w:rPr>
          <w:b/>
          <w:color w:val="000000"/>
        </w:rPr>
        <w:t xml:space="preserve">14 </w:t>
      </w:r>
      <w:r>
        <w:rPr>
          <w:color w:val="000000"/>
        </w:rPr>
        <w:t xml:space="preserve"> rozhodnutí o  zastavení  konania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497</w:t>
      </w:r>
      <w:r>
        <w:rPr/>
        <w:t xml:space="preserve"> opatrení uložených rozhodnutím podľa § 12  zák. č. 355/2007 Z.z. </w:t>
      </w:r>
    </w:p>
    <w:p>
      <w:pPr>
        <w:pStyle w:val="Normal"/>
        <w:jc w:val="both"/>
        <w:rPr/>
      </w:pPr>
      <w:r>
        <w:rPr>
          <w:color w:val="000000"/>
        </w:rPr>
        <w:t xml:space="preserve">-    </w:t>
      </w:r>
      <w:r>
        <w:rPr>
          <w:b/>
          <w:color w:val="000000"/>
        </w:rPr>
        <w:t xml:space="preserve">10 </w:t>
      </w:r>
      <w:r>
        <w:rPr>
          <w:color w:val="000000"/>
        </w:rPr>
        <w:t xml:space="preserve">opatrení uložených rozhodnutím podľa § 19 zák.č. 152/1995 Z.z. </w:t>
      </w:r>
    </w:p>
    <w:p>
      <w:pPr>
        <w:pStyle w:val="Normal"/>
        <w:jc w:val="both"/>
        <w:rPr/>
      </w:pPr>
      <w:r>
        <w:rPr>
          <w:b/>
        </w:rPr>
        <w:t>-      6</w:t>
      </w:r>
      <w:r>
        <w:rPr/>
        <w:t xml:space="preserve">  pokynov podľa § 6 ods. 3 písm. j) zák.č. 355/2007 Z.z. na odstránenie nedostatkov  </w:t>
      </w:r>
    </w:p>
    <w:p>
      <w:pPr>
        <w:pStyle w:val="Normal"/>
        <w:jc w:val="both"/>
        <w:rPr/>
      </w:pPr>
      <w:r>
        <w:rPr/>
        <w:t xml:space="preserve">-      </w:t>
      </w:r>
      <w:r>
        <w:rPr>
          <w:b/>
        </w:rPr>
        <w:t>5</w:t>
      </w:r>
      <w:r>
        <w:rPr/>
        <w:t xml:space="preserve"> pokút  za správne delikty , uložených rozhodnutím podľa § 57 zákona č.355/2007 Z.z.   </w:t>
      </w:r>
    </w:p>
    <w:p>
      <w:pPr>
        <w:pStyle w:val="Normal"/>
        <w:jc w:val="both"/>
        <w:rPr/>
      </w:pPr>
      <w:r>
        <w:rPr>
          <w:b/>
        </w:rPr>
        <w:t>-      3</w:t>
      </w:r>
      <w:r>
        <w:rPr/>
        <w:t xml:space="preserve"> pokút uložených podľa § 28 zákona NR SR č. 152/1995 Z.z. o potravinách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color w:val="FF6600"/>
        </w:rPr>
        <w:t xml:space="preserve">   </w:t>
      </w:r>
      <w:r>
        <w:rPr>
          <w:color w:val="000000"/>
        </w:rPr>
        <w:t xml:space="preserve">Podľa § 13 ods. 3  zák. č.355/2007 Z.z. RÚVZ v sledovanom období vydal </w:t>
      </w:r>
      <w:r>
        <w:rPr>
          <w:b/>
          <w:color w:val="000000"/>
        </w:rPr>
        <w:t xml:space="preserve">354 </w:t>
      </w:r>
      <w:r>
        <w:rPr>
          <w:color w:val="000000"/>
        </w:rPr>
        <w:t xml:space="preserve">záväzných stanovísk. </w:t>
      </w:r>
    </w:p>
    <w:p>
      <w:pPr>
        <w:pStyle w:val="Normal"/>
        <w:jc w:val="both"/>
        <w:rPr/>
      </w:pPr>
      <w:r>
        <w:rPr>
          <w:color w:val="000000"/>
        </w:rPr>
        <w:t xml:space="preserve">Iných stanovísk, vyjadrení, odborných odpovedí, záznamov a pod. bolo vydaných </w:t>
      </w:r>
      <w:r>
        <w:rPr>
          <w:b/>
          <w:color w:val="000000"/>
        </w:rPr>
        <w:t>441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V roku 2018 bolo vykonaných </w:t>
      </w:r>
      <w:r>
        <w:rPr>
          <w:b/>
          <w:color w:val="000000"/>
        </w:rPr>
        <w:t>497</w:t>
      </w:r>
      <w:r>
        <w:rPr>
          <w:color w:val="000000"/>
        </w:rPr>
        <w:t xml:space="preserve"> opatrení, z toho bolo </w:t>
      </w:r>
      <w:r>
        <w:rPr>
          <w:b/>
          <w:color w:val="000000"/>
        </w:rPr>
        <w:t>497</w:t>
      </w:r>
      <w:r>
        <w:rPr>
          <w:color w:val="000000"/>
        </w:rPr>
        <w:t xml:space="preserve"> opatrení uložených </w:t>
      </w:r>
      <w:r>
        <w:rPr/>
        <w:t xml:space="preserve">rozhodnutím: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oddelením hygieny životného prostredia a zdravia bolo podľa § 12 ods. 2 zák.č. 355/2007 Z.z. vykonaných 324 opatrení na predchádzanie vzniku a šíreniu prenosných </w:t>
      </w:r>
      <w:r>
        <w:rPr>
          <w:color w:val="000000"/>
        </w:rPr>
        <w:t>ochorení</w:t>
      </w:r>
      <w:r>
        <w:rPr/>
        <w:t xml:space="preserve">. </w:t>
      </w:r>
      <w:r>
        <w:rPr>
          <w:color w:val="000000"/>
        </w:rPr>
        <w:t>Rozhodnutím bolo uložených 324 opatrení  na predchádzanie vzniku a šíreniu prenosných ochor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- oddelením epidemiológie bolo vykonaných 173 opatrení podľa § 12 ods.2 zák.č. 355/2007 Z.z na predchádzanie vzniku a šíreniu prenosných ochorení. Rozhodnutím bolo uložených 173 opatrení  na predchádzanie vzniku a šíreniu prenosných ochorení.  </w:t>
      </w:r>
      <w:r>
        <w:rPr>
          <w:color w:val="FF6600"/>
        </w:rPr>
        <w:t xml:space="preserve">.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Normal"/>
        <w:jc w:val="both"/>
        <w:rPr/>
      </w:pPr>
      <w:r>
        <w:rPr/>
        <w:t xml:space="preserve">Podľa  § 55 zák. č. 355/2007 Z.z.  boli  uložené 3 opatrenia na oddelení hygieny výži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roku 2018 neuložil náhradu nákladov  podľa zákona č. 355/2007 Z. z 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color w:val="FF6600"/>
        </w:rPr>
      </w:pPr>
      <w:r>
        <w:rPr/>
        <w:t xml:space="preserve">V potravinovom dozore </w:t>
      </w:r>
      <w:r>
        <w:rPr>
          <w:color w:val="000000"/>
        </w:rPr>
        <w:t>bolo  uložených 10  opatrení na mieste,   podľa § 19 ods. 1 a 3 písm. a) zákona č.152/1995 Z.z</w:t>
      </w:r>
      <w:r>
        <w:rPr>
          <w:color w:val="FF6600"/>
        </w:rPr>
        <w:t>.</w:t>
      </w:r>
    </w:p>
    <w:p>
      <w:pPr>
        <w:pStyle w:val="Normal"/>
        <w:ind w:firstLine="36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360" w:hanging="0"/>
        <w:jc w:val="both"/>
        <w:rPr/>
      </w:pPr>
      <w:r>
        <w:rPr/>
        <w:t>1x opatrenie stiahnutie nevyhovujúcej mrazenej kukurice z trhu ( zákon 152 /1995)</w:t>
      </w:r>
    </w:p>
    <w:p>
      <w:pPr>
        <w:pStyle w:val="Normal"/>
        <w:ind w:left="360" w:hanging="0"/>
        <w:jc w:val="both"/>
        <w:rPr/>
      </w:pPr>
      <w:r>
        <w:rPr/>
        <w:t>2x  opatrenie na mieste stiahnutie surovín po dobe spotreby ( zákon 152 /1995) v zariadení spoločného stravovania</w:t>
      </w:r>
    </w:p>
    <w:p>
      <w:pPr>
        <w:pStyle w:val="Normal"/>
        <w:ind w:left="360" w:hanging="0"/>
        <w:jc w:val="both"/>
        <w:rPr/>
      </w:pPr>
      <w:r>
        <w:rPr/>
        <w:t>6 x opatrenie na mieste (zákon 152/1995) – stiahnutie nevyhovujúceho výživového doplnku z trhu.</w:t>
      </w:r>
    </w:p>
    <w:p>
      <w:pPr>
        <w:pStyle w:val="Normal"/>
        <w:ind w:left="360" w:hanging="0"/>
        <w:jc w:val="both"/>
        <w:rPr/>
      </w:pPr>
      <w:r>
        <w:rPr/>
        <w:t>1 x opatrenie na mieste ( zákon 152/1995) – stiahnutie nevyhovujúceho výrobku- výrobku obracačky z trh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dľa § 20 ods. 9  zákona  č. 152/1995 Z.z.  bolo uložených  13 opatrení na mieste. Opatrenia uložené pri Úradnej kontrole potravín (likvidácia surovín po dátume spotreby, odstránenie nepatriacich vecí a pod.)</w:t>
      </w:r>
    </w:p>
    <w:p>
      <w:pPr>
        <w:pStyle w:val="Normal"/>
        <w:jc w:val="both"/>
        <w:rPr/>
      </w:pPr>
      <w:r>
        <w:rPr/>
      </w:r>
    </w:p>
    <w:p>
      <w:pPr>
        <w:pStyle w:val="Zarkazkladnhotextu2"/>
        <w:spacing w:lineRule="auto" w:line="240"/>
        <w:ind w:left="0" w:firstLine="360"/>
        <w:jc w:val="both"/>
        <w:rPr/>
      </w:pPr>
      <w:r>
        <w:rPr/>
        <w:t xml:space="preserve">V potravinovom dozore boli uložené 3 pokuty podľa § 28 zákona č. 152/1995 Z.z. o potravinách. </w:t>
      </w:r>
    </w:p>
    <w:p>
      <w:pPr>
        <w:pStyle w:val="Zarkazkladnhotextu2"/>
        <w:spacing w:lineRule="auto" w:line="240"/>
        <w:ind w:left="0" w:hanging="0"/>
        <w:jc w:val="both"/>
        <w:rPr/>
      </w:pPr>
      <w:r>
        <w:rPr>
          <w:b/>
          <w:color w:val="000000"/>
        </w:rPr>
        <w:t xml:space="preserve">V celkovej sume : </w:t>
      </w:r>
      <w:r>
        <w:rPr>
          <w:color w:val="000000"/>
        </w:rPr>
        <w:t xml:space="preserve"> </w:t>
      </w:r>
      <w:r>
        <w:rPr>
          <w:b/>
          <w:color w:val="000000"/>
        </w:rPr>
        <w:t>2500 €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volacia agenda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color w:val="000000"/>
        </w:rPr>
        <w:t xml:space="preserve">V roku 2018  bolo podané 1 odvolanie, ktoré  bolo vybavené v autoremedúre - rozhodnutie pre Happy Pets s.r.o. so sídlom Prievidzská 1998 Handlová: predajňa chovateľských potrieb a živých zvierat v  priestoroch  hypermarketu  TESCO  na  Nitrianskej ceste č. 111 v Nových Zámkoch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á agend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V sledovanom období RÚVZ vydal podľa zákona č. 355/2007 Z.z. z celkovo podaných 477 žiadostí bolo vydaných </w:t>
      </w:r>
      <w:r>
        <w:rPr>
          <w:b/>
        </w:rPr>
        <w:t>477 osvedčení</w:t>
      </w:r>
      <w:r>
        <w:rPr/>
        <w:t xml:space="preserve"> o odbornej spôsobilosti podľa § 15 ods. 2. </w:t>
      </w:r>
    </w:p>
    <w:p>
      <w:pPr>
        <w:pStyle w:val="Normal"/>
        <w:jc w:val="both"/>
        <w:rPr/>
      </w:pPr>
      <w:r>
        <w:rPr/>
        <w:t xml:space="preserve">Z toho bolo podľa § 15 ods. 2 písm. b) zákona z 5 podaných žiadostí vydaných 5 osvedčení o odbornej spôsobilosti pre výkon epidemiologicky závažných činností. </w:t>
      </w:r>
    </w:p>
    <w:p>
      <w:pPr>
        <w:pStyle w:val="Normal"/>
        <w:jc w:val="both"/>
        <w:rPr/>
      </w:pPr>
      <w:r>
        <w:rPr/>
        <w:t>Pre pracovníkov v potravinárstve bolo podľa § 15 ods. 2 písm. c) zákona z 472 podaných žiadostí vydaných 472 osvedčení o odbornej spôsobilosti .</w:t>
      </w:r>
    </w:p>
    <w:p>
      <w:pPr>
        <w:pStyle w:val="Normal"/>
        <w:jc w:val="both"/>
        <w:rPr/>
      </w:pPr>
      <w:r>
        <w:rPr/>
        <w:t xml:space="preserve">Bolo vydaných 30 duplikátov osvedčenia. </w:t>
      </w:r>
    </w:p>
    <w:p>
      <w:pPr>
        <w:pStyle w:val="Normal"/>
        <w:jc w:val="both"/>
        <w:rPr/>
      </w:pPr>
      <w:r>
        <w:rPr/>
        <w:t>Zaplatená suma v </w:t>
      </w:r>
      <w:r>
        <w:rPr>
          <w:b/>
        </w:rPr>
        <w:t>správnych poplatkoch bola v hodnote  24150,00 €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Analýza žiadostí o poskytnutie informácií podľa zákona č. 211/2000 Z. z. za rok 2018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/>
      </w:pPr>
      <w:r>
        <w:rPr/>
        <w:t xml:space="preserve">     </w:t>
      </w:r>
      <w:r>
        <w:rPr/>
        <w:t>V zmysle zákona 211/2000 Z.z. o slobodnom prístupe k informáciám v roku 2018 bolo podaných 10 žiadostí ( viď tab.) Žiadosti boli so zameraním na  informácie  o počte vyhlásených pracovísk s rizikovým faktorom v 3. a 4. kat. v okrese,  zoznam  prevádzok starostlivosti o ľudské telo  v okrese Nové Zámky a o Rozpočte na rok 2017 RÚVZ Nové Zámky,  informácie o uvedení priestorov do prevádzky a o likvidácie azbest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Žiadostiam bolo  vyhovené v plnom rozsahu,  ukončené zápisom v spis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632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žiadostí spolu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žiadostí postúpených z ÚVZ S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žiadostí vybavených v termí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žiadostí vybavených po termí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rozhodnutí zápisom v spis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rozhodnutí o nevyhovení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rozhodnutí sčasti nevyhoveni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úpenie celej žiadosti (počet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úpenie časti žiadosti (počet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ložená žiadosť (počet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nie opravného prostriedku (počet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nkčná činnosť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- zastavenie  prevádzky,  zákaz  činnosti,  pokuty,  blokové  pokuty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priestupkové konanie a náhrada nákladov, vymáhanie pohľadávok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V štátnom zdravotnom dozore v roku 2018 bolo  uložené podľa  § 55 zák. č. 355/2007 Z.z.: 3x  zákaz prípravy pokrmov  v zariadení spoločného stravovania, 1x opatrenie na likvidáciu pokrmov po dobe spotreby v  zariadení spoločného stravova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  </w:t>
      </w:r>
      <w:r>
        <w:rPr/>
        <w:t xml:space="preserve">Pokuty za iný správny delikt podľa </w:t>
      </w:r>
      <w:r>
        <w:rPr>
          <w:b/>
        </w:rPr>
        <w:t>§ 57 zák.č. 355/2007 Z.z.</w:t>
      </w:r>
      <w:r>
        <w:rPr/>
        <w:t xml:space="preserve"> navrhované jednotlivými oddeleniami RÚVZ boli  právnym oddelením  prejednané,  vypracované   a rozhodnutím </w:t>
      </w:r>
      <w:r>
        <w:rPr>
          <w:color w:val="000000"/>
        </w:rPr>
        <w:t xml:space="preserve">uložené  </w:t>
      </w:r>
      <w:r>
        <w:rPr>
          <w:b/>
          <w:color w:val="000000"/>
        </w:rPr>
        <w:t>v  5  prípadoch v  sume 3050 €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Uhradené pokuty</w:t>
      </w:r>
      <w:r>
        <w:rPr>
          <w:color w:val="000000"/>
        </w:rPr>
        <w:t xml:space="preserve">:  </w:t>
      </w:r>
      <w:r>
        <w:rPr>
          <w:b/>
          <w:color w:val="000000"/>
        </w:rPr>
        <w:t>5 uhradených pokút v sume  3050 €</w:t>
      </w:r>
    </w:p>
    <w:p>
      <w:pPr>
        <w:pStyle w:val="Normal"/>
        <w:jc w:val="both"/>
        <w:rPr/>
      </w:pPr>
      <w:r>
        <w:rPr>
          <w:color w:val="000000"/>
        </w:rPr>
        <w:t>Lendel s.r.o 150 €, HEADERS BREVING s.r.o 800 €, MONTYSK s.r.o 1000 €, Bartosh transport 300 €, Gurman spa s.r.o 800 €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Neuhradená pokuta: 1 pokuta v sume 150 €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bčianske združenie DOS, Dukelských hrdinov č. 886, Čadca</w:t>
      </w:r>
    </w:p>
    <w:p>
      <w:pPr>
        <w:pStyle w:val="Normal"/>
        <w:jc w:val="both"/>
        <w:rPr>
          <w:color w:val="000000"/>
        </w:rPr>
      </w:pPr>
      <w:r>
        <w:rPr>
          <w:color w:val="FF66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Oddelenie hygieny životného prostredia a zdravia</w:t>
      </w:r>
      <w:r>
        <w:rPr>
          <w:color w:val="000000"/>
        </w:rPr>
        <w:t xml:space="preserve"> uložilo 1 pokutu v sume 150 € (Lendel s.r.o 150 €) Uhradená suma za pokutu  - 150 €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  <w:t xml:space="preserve">       </w:t>
      </w:r>
      <w:r>
        <w:rPr>
          <w:b/>
          <w:color w:val="000000"/>
        </w:rPr>
        <w:t>Oddelenie hygieny  výživy a predmetov bežného užívania</w:t>
      </w:r>
      <w:r>
        <w:rPr>
          <w:color w:val="000000"/>
        </w:rPr>
        <w:t xml:space="preserve"> uložilo pokuty v 3 prípadoch  v sume   1900 € (HEADERS BREVING s.r.o 800 €, Bartosh transport 300 €, Gurman spa s.r.o 800 € ).</w:t>
      </w:r>
      <w:r>
        <w:rPr>
          <w:color w:val="FF6600"/>
        </w:rPr>
        <w:t xml:space="preserve">  </w:t>
      </w:r>
      <w:r>
        <w:rPr>
          <w:color w:val="000000"/>
        </w:rPr>
        <w:t>Spolu poukázaná suma  1900 €.</w:t>
      </w:r>
      <w:r>
        <w:rPr>
          <w:color w:val="FF66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Cs w:val="23"/>
        </w:rPr>
      </w:pPr>
      <w:r>
        <w:rPr>
          <w:rFonts w:eastAsia="Book Antiqua"/>
          <w:color w:val="FF6600"/>
        </w:rPr>
        <w:t xml:space="preserve">       </w:t>
      </w:r>
      <w:r>
        <w:rPr>
          <w:rFonts w:cs="Times New Roman" w:ascii="Times New Roman" w:hAnsi="Times New Roman"/>
          <w:b/>
        </w:rPr>
        <w:t>Oddelenie hygieny preventívneho pracovného lekárstva</w:t>
      </w:r>
      <w:r>
        <w:rPr>
          <w:rFonts w:cs="Times New Roman" w:ascii="Times New Roman" w:hAnsi="Times New Roman"/>
          <w:color w:val="000000"/>
          <w:szCs w:val="23"/>
        </w:rPr>
        <w:t xml:space="preserve"> 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Pokuta za iné správne delikty v celkovej sume 1000 € sa týkala porušenia povinností zamestnávateľa vyplývajúcich z ustanovení § 52 ods.1 zákona č. 355/2007 Z.z. a to predložiť na posúdenie príslušnému orgánu verejného zdravotníctva návrh na uvedenie priestorov do prevádzky a do času kladného posúdenia uvedeného návrhu sa musí zdržať vykonávania posudzovanej činnosti. </w:t>
      </w:r>
    </w:p>
    <w:p>
      <w:pPr>
        <w:pStyle w:val="Default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lu poukázaná suma 1000 €</w:t>
      </w:r>
    </w:p>
    <w:p>
      <w:pPr>
        <w:pStyle w:val="Default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V sledovanom období odborní pracovníci RÚVZ  uložili </w:t>
      </w:r>
      <w:r>
        <w:rPr>
          <w:b/>
        </w:rPr>
        <w:t>blokové pokuty v 35 prípadoch v celkovej sume 1743 €.</w:t>
      </w:r>
    </w:p>
    <w:p>
      <w:pPr>
        <w:pStyle w:val="Normal"/>
        <w:jc w:val="both"/>
        <w:rPr/>
      </w:pPr>
      <w:r>
        <w:rPr/>
        <w:t xml:space="preserve">Na uložených blokových pokutách sa podieľalo oddelenie hygieny výživy a predmetov bežného užívania v 35 prípadoch v celkovej sume </w:t>
      </w:r>
      <w:r>
        <w:rPr>
          <w:b/>
        </w:rPr>
        <w:t>1743</w:t>
      </w:r>
      <w:r>
        <w:rPr/>
        <w:t xml:space="preserve"> €. Pokuty boli uhradené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FF6600"/>
        </w:rPr>
        <w:t xml:space="preserve">     </w:t>
      </w:r>
      <w:r>
        <w:rPr>
          <w:color w:val="000000"/>
        </w:rPr>
        <w:t>V potravinovom dozore bolo podľa zákona č.152/1995 Z.z. uložených 10 opatrení,</w:t>
      </w:r>
      <w:r>
        <w:rPr>
          <w:color w:val="FF6600"/>
        </w:rPr>
        <w:t xml:space="preserve">  </w:t>
      </w:r>
      <w:r>
        <w:rPr/>
        <w:t xml:space="preserve">podľa § 19 ods.1, ods. 2  ako i podľa čl. 54 nariadenia EP a Rady (ES) č.882/2004 bolo </w:t>
      </w:r>
      <w:r>
        <w:rPr>
          <w:b/>
        </w:rPr>
        <w:t xml:space="preserve">uložených : 10 opatrení </w:t>
      </w:r>
      <w:r>
        <w:rPr/>
        <w:t>a to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x opatrenie stiahnutie nevyhovujúcej mrazenej kukurice z trhu ( zákon 152 /1995)</w:t>
      </w:r>
    </w:p>
    <w:p>
      <w:pPr>
        <w:pStyle w:val="Normal"/>
        <w:ind w:left="360" w:hanging="0"/>
        <w:jc w:val="both"/>
        <w:rPr/>
      </w:pPr>
      <w:r>
        <w:rPr/>
        <w:t>2x  opatrenie na mieste stiahnutie surovín po dobe spotreby ( zákon 152 /1995) v zariadení spoločného stravovania</w:t>
      </w:r>
    </w:p>
    <w:p>
      <w:pPr>
        <w:pStyle w:val="Normal"/>
        <w:ind w:left="360" w:hanging="0"/>
        <w:jc w:val="both"/>
        <w:rPr/>
      </w:pPr>
      <w:r>
        <w:rPr/>
        <w:t>6 x opatrenie na mieste (zákon 152 /1995) – stiahnutie nevyhovujúceho výživového doplnku z trhu.</w:t>
      </w:r>
    </w:p>
    <w:p>
      <w:pPr>
        <w:pStyle w:val="Normal"/>
        <w:ind w:left="360" w:hanging="0"/>
        <w:jc w:val="both"/>
        <w:rPr/>
      </w:pPr>
      <w:r>
        <w:rPr/>
        <w:t>1 x opatrenie na mieste (zákon 152 /1995) – stiahnutie nevyhovujúceho výrobku- výrobku obracačky z trhu</w:t>
      </w:r>
    </w:p>
    <w:p>
      <w:pPr>
        <w:pStyle w:val="Normal"/>
        <w:jc w:val="both"/>
        <w:rPr/>
      </w:pPr>
      <w:r>
        <w:rPr/>
      </w:r>
    </w:p>
    <w:p>
      <w:pPr>
        <w:pStyle w:val="Zarkazkladnhotextu2"/>
        <w:spacing w:lineRule="auto" w:line="240"/>
        <w:ind w:left="0" w:hanging="0"/>
        <w:jc w:val="both"/>
        <w:rPr/>
      </w:pPr>
      <w:r>
        <w:rPr/>
        <w:t xml:space="preserve">    </w:t>
      </w:r>
      <w:r>
        <w:rPr/>
        <w:t xml:space="preserve">V potravinovom dozore bola uložená pokuta  </w:t>
      </w:r>
      <w:r>
        <w:rPr>
          <w:color w:val="000000"/>
        </w:rPr>
        <w:t>podľa § 28 boli v</w:t>
      </w:r>
      <w:r>
        <w:rPr>
          <w:bCs/>
          <w:color w:val="000000"/>
        </w:rPr>
        <w:t xml:space="preserve">  sankčnom konaní</w:t>
      </w:r>
      <w:r>
        <w:rPr>
          <w:b/>
          <w:bCs/>
          <w:color w:val="000000"/>
        </w:rPr>
        <w:t xml:space="preserve"> rozhodnutím uložené : 3</w:t>
      </w:r>
      <w:r>
        <w:rPr>
          <w:b/>
          <w:color w:val="000000"/>
        </w:rPr>
        <w:t xml:space="preserve"> pokuty  v celkovej sume : </w:t>
      </w:r>
      <w:r>
        <w:rPr>
          <w:color w:val="000000"/>
        </w:rPr>
        <w:t xml:space="preserve"> </w:t>
      </w:r>
      <w:r>
        <w:rPr>
          <w:b/>
          <w:color w:val="000000"/>
        </w:rPr>
        <w:t>2500 €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Vymáhanie pohľadávok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b/>
          <w:b/>
          <w:color w:val="FF6600"/>
        </w:rPr>
      </w:pPr>
      <w:r>
        <w:rPr>
          <w:b/>
          <w:color w:val="FF66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kuty uložené v predchádzajúcich rokoch, ktoré sa riešia v exekučnom konaní v celkovej sume  1993.53 € 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a neuhradenú pokutu uloženú  v roku 2009 v sume 500,00 €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M.Šátor, Štúrovo – nezaplatená pokuta 500 €  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a neuhradenú pokutu uloženú v roku 2010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R.Hanuliak, Nové Zámky – nezaplatená pokuta 93,53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a neuhradenú pokutu uloženú v roku 2011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BORO SR, s.r.o. – nezaplatená pokuta 200,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a neuhradenú pokutu uloženú v roku 2012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</w:t>
      </w:r>
      <w:r>
        <w:rPr>
          <w:color w:val="FF6600"/>
        </w:rPr>
        <w:t xml:space="preserve"> </w:t>
      </w:r>
      <w:r>
        <w:rPr>
          <w:color w:val="000000"/>
        </w:rPr>
        <w:t>GRAND MB, s.r.o. Štúrovo -  nezaplatená pokuta 500,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a neuhradené pokuty v roku 2015 v 2 prípadoch v sume  700,00 €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 A.Kántor Jahodná -  nezaplatená pokuta 500,00 €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-  Protecta, s.r.o.N.Zámky  – nezaplatená pokuta 200,00 €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23:00Z</dcterms:created>
  <dc:creator>Dikaczova</dc:creator>
  <dc:description/>
  <cp:keywords/>
  <dc:language>en-US</dc:language>
  <cp:lastModifiedBy>Terézia Dikáczová</cp:lastModifiedBy>
  <cp:lastPrinted>2017-02-03T11:01:00Z</cp:lastPrinted>
  <dcterms:modified xsi:type="dcterms:W3CDTF">2019-02-15T13:00:00Z</dcterms:modified>
  <cp:revision>8</cp:revision>
  <dc:subject/>
  <dc:title>2</dc:title>
</cp:coreProperties>
</file>