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ONÁLNY ÚRAD VEREJNÉHO ZDRAVOTNÍCTV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 SÍDLOM V  NOVÝCH ZÁMKO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 Ý R O Č N Á     S P R  Á V A</w:t>
      </w:r>
    </w:p>
    <w:p>
      <w:pPr>
        <w:pStyle w:val="Footer"/>
        <w:rPr/>
      </w:pPr>
      <w:r>
        <w:rPr>
          <w:rFonts w:eastAsia="Arial" w:cs="Arial" w:ascii="Arial" w:hAnsi="Arial"/>
          <w:b/>
          <w:sz w:val="28"/>
        </w:rPr>
        <w:t xml:space="preserve">                 </w:t>
      </w:r>
      <w:r>
        <w:rPr>
          <w:rFonts w:cs="Arial" w:ascii="Arial" w:hAnsi="Arial"/>
          <w:b/>
          <w:sz w:val="28"/>
        </w:rPr>
        <w:t xml:space="preserve">oddelenia hygieny výživy bezpečnosti potravín </w:t>
      </w:r>
    </w:p>
    <w:p>
      <w:pPr>
        <w:pStyle w:val="Foo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  <w:r>
        <w:rPr>
          <w:rFonts w:cs="Arial" w:ascii="Arial" w:hAnsi="Arial"/>
          <w:b/>
          <w:sz w:val="28"/>
        </w:rPr>
        <w:t>a kozmetických  výrobkov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 rok 201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k-SK"/>
        </w:rPr>
        <w:t>KOZMETICKÉ VÝROBK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36"/>
          <w:lang w:val="sk-SK"/>
        </w:rPr>
      </w:pPr>
      <w:r>
        <w:rPr>
          <w:rFonts w:cs="Arial" w:ascii="Arial" w:hAnsi="Arial"/>
          <w:b/>
          <w:sz w:val="22"/>
          <w:szCs w:val="36"/>
          <w:lang w:val="sk-SK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>Nové Zámky, 10. januára 2019                                      MVDr. J. Bogdánová, MP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</w:rPr>
        <w:t xml:space="preserve"> </w:t>
      </w:r>
      <w:r>
        <w:rPr>
          <w:b/>
        </w:rPr>
        <w:t>Spracovala: Ing. I. Jaššová</w:t>
      </w:r>
      <w:r>
        <w:rPr>
          <w:bCs/>
        </w:rPr>
        <w:t xml:space="preserve">                                          vedúca oddelenia hygieny výživy,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bezpečnosti potravín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a kozmetických  výrobkov</w:t>
      </w:r>
    </w:p>
    <w:p>
      <w:pPr>
        <w:pStyle w:val="Normal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Osnova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k výročnej správe z výkonu štátneho zdravotného dozoru (ŠZD) nad kozmetickými výrobkami (KV) v roku 2018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  <w:t>I. Charakteristika RUVZ so sídlom v Nových Zámkoch</w:t>
      </w:r>
    </w:p>
    <w:p>
      <w:pPr>
        <w:pStyle w:val="Normal"/>
        <w:ind w:left="7788" w:hanging="0"/>
        <w:jc w:val="right"/>
        <w:rPr>
          <w:b/>
          <w:b/>
          <w:i/>
          <w:i/>
          <w:sz w:val="18"/>
          <w:szCs w:val="18"/>
          <w:lang w:val="sk-SK"/>
        </w:rPr>
      </w:pPr>
      <w:r>
        <w:rPr>
          <w:b/>
          <w:i/>
          <w:sz w:val="18"/>
          <w:szCs w:val="18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407"/>
        <w:gridCol w:w="2245"/>
        <w:gridCol w:w="931"/>
      </w:tblGrid>
      <w:tr>
        <w:trPr>
          <w:trHeight w:val="10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ýdavky na výkon ŠZD nad KV.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VZ, ktoré nesleduje  výdavky na KV samostatne, urobí odhad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ýdavky na laboratórne testovanie KV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vyplní len RÚVZ BA, PP a ZA) *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zamestnancov vykonávajúcich ŠZD nad KV v prepočte na plný pracovný čas (FTE)</w:t>
            </w:r>
          </w:p>
        </w:tc>
      </w:tr>
      <w:tr>
        <w:trPr>
          <w:trHeight w:val="382" w:hRule="atLeast"/>
        </w:trPr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717,- €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očet zamestnancov, ktorí vykonávajú ŠZD nad KV v prepočte na FTE**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,40</w:t>
            </w:r>
          </w:p>
        </w:tc>
      </w:tr>
      <w:tr>
        <w:trPr>
          <w:trHeight w:val="621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očet zamestnancov, ktorí vykonávajú laboratórne analýzy KV v prepočte na FTE** (len RÚVZ BA, PP, ZA)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2124" w:hanging="2124"/>
        <w:jc w:val="both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Vysvetlivky  k</w:t>
      </w:r>
    </w:p>
    <w:p>
      <w:pPr>
        <w:pStyle w:val="Normal"/>
        <w:ind w:left="142" w:hanging="142"/>
        <w:jc w:val="both"/>
        <w:rPr/>
      </w:pPr>
      <w:r>
        <w:rPr>
          <w:sz w:val="18"/>
          <w:szCs w:val="18"/>
          <w:lang w:val="sk-SK"/>
        </w:rPr>
        <w:t>*</w:t>
        <w:tab/>
        <w:tab/>
        <w:t>Do výdavkov sa zarátavajú náklady na mzdy zamestnancov, náklady na chemikálie a iné náklady spojené s prevádzkou laboratória.</w:t>
      </w:r>
    </w:p>
    <w:p>
      <w:pPr>
        <w:pStyle w:val="Normal"/>
        <w:suppressAutoHyphens w:val="false"/>
        <w:jc w:val="both"/>
        <w:rPr>
          <w:sz w:val="20"/>
          <w:szCs w:val="20"/>
          <w:lang w:val="sk-SK"/>
        </w:rPr>
      </w:pPr>
      <w:r>
        <w:rPr>
          <w:sz w:val="18"/>
          <w:szCs w:val="18"/>
          <w:lang w:val="sk-SK"/>
        </w:rPr>
        <w:t>**</w:t>
        <w:tab/>
      </w:r>
      <w:r>
        <w:rPr>
          <w:sz w:val="20"/>
          <w:szCs w:val="20"/>
          <w:lang w:val="sk-SK"/>
        </w:rPr>
        <w:t>Počet zamestnancov, ktorí vykonávajú ŠZD nad KV / analýzy KV v prepočte na FTE sa vypočítava podľa nasledujúceho vzorca: FTE = počet odpracovaných hodín pri výkone ŠZD nad KV alebo laboratórnom testovaní KV v rámci ŠZD za rok / počet pracovných hodín na 1 zamestnanca za rok 2018 má pri 7,5 hodinovom pracovnom čase 249 pracovných dní, t.j. 1867.5 pracovných hodín. S platenými sviatkami má rok 261 pracovných dní, t.j. 1957.5 pracovných hodín.</w:t>
      </w:r>
    </w:p>
    <w:p>
      <w:pPr>
        <w:pStyle w:val="Normal"/>
        <w:suppressAutoHyphens w:val="false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ind w:left="709" w:hanging="709"/>
        <w:jc w:val="both"/>
        <w:rPr>
          <w:b/>
          <w:b/>
          <w:i/>
          <w:i/>
          <w:color w:val="FF0000"/>
          <w:sz w:val="22"/>
          <w:szCs w:val="22"/>
          <w:lang w:val="sk-SK"/>
        </w:rPr>
      </w:pPr>
      <w:r>
        <w:rPr>
          <w:b/>
          <w:i/>
          <w:color w:val="FF0000"/>
          <w:sz w:val="22"/>
          <w:szCs w:val="22"/>
          <w:lang w:val="sk-SK"/>
        </w:rPr>
        <w:t>II. Výkon ŠZD</w:t>
      </w:r>
    </w:p>
    <w:p>
      <w:pPr>
        <w:pStyle w:val="Normal"/>
        <w:jc w:val="right"/>
        <w:rPr>
          <w:b/>
          <w:b/>
          <w:sz w:val="18"/>
          <w:szCs w:val="18"/>
          <w:lang w:val="sk-SK"/>
        </w:rPr>
      </w:pPr>
      <w:r>
        <w:rPr>
          <w:b/>
          <w:lang w:val="sk-SK"/>
        </w:rPr>
        <w:t xml:space="preserve">                                                                                                                                      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720"/>
        <w:gridCol w:w="624"/>
        <w:gridCol w:w="874"/>
        <w:gridCol w:w="720"/>
        <w:gridCol w:w="1262"/>
      </w:tblGrid>
      <w:tr>
        <w:trPr>
          <w:trHeight w:val="1117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Výkon ŠZ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 xml:space="preserve">Výroba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Dovoz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 xml:space="preserve">Distribúc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 xml:space="preserve">Sektor služieb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Celkom</w:t>
            </w:r>
          </w:p>
        </w:tc>
      </w:tr>
      <w:tr>
        <w:trPr/>
        <w:tc>
          <w:tcPr>
            <w:tcW w:w="92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</w:t>
            </w:r>
            <w:r>
              <w:rPr>
                <w:b/>
                <w:sz w:val="18"/>
                <w:szCs w:val="18"/>
                <w:shd w:fill="FFFFE1" w:val="clear"/>
                <w:lang w:val="sk-SK"/>
              </w:rPr>
              <w:t>ubjekty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>počet hospodárskych subjektov, ktoré podliehajú ŠZ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08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 xml:space="preserve">počet hospodárskych subjektov, u ktorých bol vykonaný ŠZD *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2</w:t>
            </w:r>
          </w:p>
        </w:tc>
      </w:tr>
      <w:tr>
        <w:trPr/>
        <w:tc>
          <w:tcPr>
            <w:tcW w:w="92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</w:t>
            </w:r>
            <w:r>
              <w:rPr>
                <w:b/>
                <w:sz w:val="18"/>
                <w:szCs w:val="18"/>
                <w:shd w:fill="FFFFE1" w:val="clear"/>
                <w:lang w:val="sk-SK"/>
              </w:rPr>
              <w:t>špekcie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et inšpekcií vykonaných u hospodárskych subjektov 2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74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 rámci inšpekcií počet vykonaných kontrol spolu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84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 toh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na dodržiavanie Správnej výrobnej prax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informačnej zložky o výrobku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internetového predaja výrobkov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na základe podnetov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- na základe hlásení zo systému  RAPEX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26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počet kontrol vykonaných na povinné označovanie výrobkov 3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počet kontrol vykonaných na pravdivosť tvrdení 4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" w:hanging="214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počet kontrol v zmysle zákonov na ochranu spotrebiteľa ( zákon č. 102/2014 Z. z., 147/2001 Z .z., 250/2007 Z. z.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" w:hanging="214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iné, uveď (ŠZD za účelom zatriedenia do kategórie rizika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9</w:t>
            </w:r>
          </w:p>
        </w:tc>
      </w:tr>
      <w:tr>
        <w:trPr/>
        <w:tc>
          <w:tcPr>
            <w:tcW w:w="92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V</w:t>
            </w:r>
            <w:r>
              <w:rPr>
                <w:b/>
                <w:sz w:val="18"/>
                <w:szCs w:val="18"/>
                <w:shd w:fill="FFFFE1" w:val="clear"/>
                <w:lang w:val="sk-SK"/>
              </w:rPr>
              <w:t>ýrobky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skontrolovaných KV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 toho počet KV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>- na povinné označovanie 3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>- na pravdivosť tvrdení 4*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na fyzikálno-chemické ukazovatele v rámci cielených sledovaní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na mikrobiologickú čistotu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eň konzerváci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predávaných cez interne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>
                <w:sz w:val="18"/>
                <w:szCs w:val="18"/>
                <w:lang w:val="sk-SK"/>
              </w:rPr>
              <w:t>- pri kontrole informačnej zložk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i kontrole dovozu z tretích krajín v spolupráci s CS S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základe podnetov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é, uveď........reklam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</w:tr>
      <w:tr>
        <w:trPr/>
        <w:tc>
          <w:tcPr>
            <w:tcW w:w="92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evyhovujúce KV (bez nevyhovujúcich s vážnym rizikom)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nevyhovujúcich KV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z toho počet KV s nedostatkami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- v povinnom označení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 povinnom označení v slovenskom jazyku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>
                <w:sz w:val="18"/>
                <w:szCs w:val="18"/>
                <w:lang w:val="sk-SK"/>
              </w:rPr>
              <w:t>- v tvrdeniac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- v zložení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v mikrobiologickej čistot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 úrovni konzerváci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>
                <w:sz w:val="18"/>
                <w:szCs w:val="18"/>
                <w:lang w:val="sk-SK"/>
              </w:rPr>
              <w:t xml:space="preserve">- s nedostatkami v informačnej zložke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hlásené na základe podnetov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é, uveď....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evyhovujúce výrobky s vážnym rizikom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počet druhov (nie kusov) KV s vážnym rizikom, zistené v rámci výkonu ŠZD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" w:hanging="7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čet (druhov/kusov) KV s vážnym rizikom nájdené v SR na základe hlásenia zo systému RAPE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/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/2</w:t>
            </w:r>
          </w:p>
        </w:tc>
      </w:tr>
      <w:tr>
        <w:trPr>
          <w:trHeight w:val="130" w:hRule="atLeast"/>
        </w:trPr>
        <w:tc>
          <w:tcPr>
            <w:tcW w:w="92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Opatrenia dobrovoľne prijaté hospodárskym subjektom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et druhov/ks KV dobrovoľne stiahnutých  z trhu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/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/2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 xml:space="preserve">počet druhov/ks KV dobrovoľne stiahnutých  od spotrebiteľov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et iných opatrení na odstránenie zistených nedostatkov, uveď konkrétne opatrenia......zmena v označení výrobku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</w:tr>
      <w:tr>
        <w:trPr/>
        <w:tc>
          <w:tcPr>
            <w:tcW w:w="92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shd w:fill="FFFFE1" w:val="clear"/>
                <w:lang w:val="sk-SK"/>
              </w:rPr>
              <w:t xml:space="preserve">Opatrenia uložené </w:t>
            </w:r>
            <w:r>
              <w:rPr>
                <w:b/>
                <w:sz w:val="18"/>
                <w:szCs w:val="18"/>
                <w:lang w:val="sk-SK"/>
              </w:rPr>
              <w:t>RUVZ v SR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 xml:space="preserve">počet druhov/ks KV, v prípade ktorých RÚVZ vydali príkaz na ich stiahnutie z trhu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>počet druhov/ks KV, v prípade ktorých RÚVZ vydali príkaz na ich stiahnutie od spotrebiteľ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et iných opatrení, ktoré uložili RÚVZ, uveď konkrétne opatrenia...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et prípadov, v ktorých boli uložené opatrenia v zmysle zákonov na ochranu spotrebiteľa ( č. 102/2014 Z. z., č. 147/2001 Z. z., č. 250/2007 Z. z.)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- priemerný počet dní (kalendárnych) od začiatku riešenia prípadu do jeho ukončenia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et prípadov, v ktorých boli uložené pokuty v zmysle zákonov na ochranu spotrebiteľa ( č. 102/2014 Z. z., č. 147/2001 Z. z., č. 250/2007 Z. z.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>počet prípadov, v ktorých boli uložené opatrenia v zmysle zákona č. 355/2007 Z. z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k-SK"/>
              </w:rPr>
              <w:t>Počet prípadov, v ktorých boli uložené pokuty / výška pokuty v zmysle zákona č. 355/2007 Z. z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705" w:hanging="705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 xml:space="preserve">Vysvetlivky k </w:t>
      </w:r>
    </w:p>
    <w:p>
      <w:pPr>
        <w:pStyle w:val="Normal"/>
        <w:ind w:left="709" w:right="23" w:hanging="709"/>
        <w:jc w:val="both"/>
        <w:rPr/>
      </w:pPr>
      <w:r>
        <w:rPr>
          <w:sz w:val="18"/>
          <w:szCs w:val="18"/>
          <w:lang w:val="sk-SK"/>
        </w:rPr>
        <w:t>*</w:t>
        <w:tab/>
      </w:r>
      <w:r>
        <w:rPr>
          <w:b/>
          <w:sz w:val="18"/>
          <w:szCs w:val="18"/>
          <w:lang w:val="sk-SK"/>
        </w:rPr>
        <w:t>Počet skontrolovaných hospodárskych subjektov</w:t>
      </w:r>
      <w:r>
        <w:rPr>
          <w:sz w:val="18"/>
          <w:szCs w:val="18"/>
          <w:lang w:val="sk-SK"/>
        </w:rPr>
        <w:t xml:space="preserve"> v prípade zariadení starostlivosti o ľudské telo - uvedie sa iba  vtedy, ak sa v zariadení vykonáva kontrola podľa nariadenia (ES) č. 1223/2009 alebo nariadenia (EÚ) č. 655/2013. Každý hospodársky subjekt  môže byť zarátaný len raz aj napriek tomu, že počas roka bolo v ňom vykonaných viacero inšpekcií.</w:t>
      </w:r>
    </w:p>
    <w:p>
      <w:pPr>
        <w:pStyle w:val="Normal"/>
        <w:ind w:left="720" w:right="23" w:hanging="720"/>
        <w:jc w:val="both"/>
        <w:rPr>
          <w:b/>
          <w:b/>
          <w:color w:val="FF0000"/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2*</w:t>
      </w:r>
      <w:r>
        <w:rPr>
          <w:b/>
          <w:sz w:val="18"/>
          <w:szCs w:val="18"/>
          <w:lang w:val="sk-SK"/>
        </w:rPr>
        <w:t xml:space="preserve"> </w:t>
        <w:tab/>
        <w:t>Inšpekcie</w:t>
      </w:r>
      <w:r>
        <w:rPr>
          <w:sz w:val="18"/>
          <w:szCs w:val="18"/>
          <w:lang w:val="sk-SK"/>
        </w:rPr>
        <w:t xml:space="preserve"> sú pravidelné a náhodné kontroly hospodárskych subjektov v sídle alebo v prevádzke, na internete,  alebo osobne alebo inou formou kontaktu (e-mailom, faxom, telefonicky), ktoré sú zamerané na overenie bezpečnosti KV a dodržiavanie ustanovení právnych  predpisov. Ak sa počas jednej a tej istej inšpekcie kontroluje viacero ustanovení predpisov, teda vykonáva viacero kontrol ( kontrola označovania KV, SVP, informačnej zložky ...), toto sa považuje za jednu inšpekciu s viacerými kontrolami. Kontrola trvajúca nepretržite niekoľko dní sa zarátava ako jedna inšpekcia. Odber vzoriek KV + kontrolu označenia odobratých vzoriek KV je možné zarátať ako inšpekciu. Z každej inšpekcie musí byť vypracovaný záznam. </w:t>
      </w:r>
      <w:r>
        <w:rPr>
          <w:b/>
          <w:color w:val="FF0000"/>
          <w:sz w:val="18"/>
          <w:szCs w:val="18"/>
          <w:lang w:val="sk-SK"/>
        </w:rPr>
        <w:t>Samotný odber vzoriek KV a odstúpenie podnetu na riešenie inému RÚVZ sa za inšpekciu nepovažuje. POZOR – počet inšpekcií nemusí byť totožný so sumou jednotlivých kontrol.</w:t>
      </w:r>
    </w:p>
    <w:p>
      <w:pPr>
        <w:pStyle w:val="Normal"/>
        <w:tabs>
          <w:tab w:val="clear" w:pos="708"/>
          <w:tab w:val="left" w:pos="1170" w:leader="none"/>
          <w:tab w:val="left" w:pos="9180" w:leader="none"/>
        </w:tabs>
        <w:ind w:left="720" w:right="23" w:hanging="72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3*</w:t>
      </w:r>
      <w:r>
        <w:rPr>
          <w:b/>
          <w:sz w:val="18"/>
          <w:szCs w:val="18"/>
          <w:lang w:val="sk-SK"/>
        </w:rPr>
        <w:tab/>
        <w:t xml:space="preserve">Povinné označenie </w:t>
      </w:r>
      <w:r>
        <w:rPr>
          <w:sz w:val="18"/>
          <w:szCs w:val="18"/>
          <w:lang w:val="sk-SK"/>
        </w:rPr>
        <w:t>– uvedie sa počet kontrol, v rámci ktorých boli KV kontrolované na označenie podľa čl. 19 nariadenia (ES) č. 1223/2009 (KV analyzované v laboratóriách + KV, ktoré boli kontrolované iba na označovanie a z kontroly  bol vystavený protokol z hodnotenia označenia KV.</w:t>
      </w:r>
    </w:p>
    <w:p>
      <w:pPr>
        <w:pStyle w:val="Normal"/>
        <w:tabs>
          <w:tab w:val="clear" w:pos="708"/>
          <w:tab w:val="left" w:pos="9180" w:leader="none"/>
        </w:tabs>
        <w:ind w:left="705" w:right="23" w:hanging="705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4*</w:t>
      </w:r>
      <w:r>
        <w:rPr>
          <w:b/>
          <w:sz w:val="18"/>
          <w:szCs w:val="18"/>
          <w:lang w:val="sk-SK"/>
        </w:rPr>
        <w:tab/>
        <w:t xml:space="preserve">Pravdivosť tvrdení – </w:t>
      </w:r>
      <w:r>
        <w:rPr>
          <w:sz w:val="18"/>
          <w:szCs w:val="18"/>
          <w:lang w:val="sk-SK"/>
        </w:rPr>
        <w:t>uvedie sa počet kontrol, ktoré boli vykonané podľa čl. 20 nariadenia (ES) č. 1223/2009 a nariadenia (EÚ) č. 655/2003.</w:t>
      </w:r>
    </w:p>
    <w:p>
      <w:pPr>
        <w:pStyle w:val="Normal"/>
        <w:tabs>
          <w:tab w:val="clear" w:pos="708"/>
          <w:tab w:val="left" w:pos="9180" w:leader="none"/>
        </w:tabs>
        <w:ind w:left="705" w:right="23" w:hanging="705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5*</w:t>
        <w:tab/>
        <w:t>Ak sa niektorá vzorka KV opakovane analyzovala, v stĺpci sa uvedie počet analyzovaných vzoriek KV/počet opakovane analyzovaných vzoriek KV, napríklad na analýzu sa odošle 5 vzoriek KV a jedna vzorka KV sa opakovane analyzuje, v tabuľke sa uvedie 5/6.</w:t>
      </w:r>
    </w:p>
    <w:p>
      <w:pPr>
        <w:pStyle w:val="Normal"/>
        <w:ind w:right="490" w:hanging="0"/>
        <w:jc w:val="both"/>
        <w:rPr/>
      </w:pPr>
      <w:r>
        <w:rPr>
          <w:b/>
          <w:bCs/>
          <w:sz w:val="18"/>
          <w:szCs w:val="18"/>
          <w:lang w:val="sk-SK"/>
        </w:rPr>
        <w:t>Iné vysvetlivky</w:t>
      </w:r>
      <w:r>
        <w:rPr>
          <w:sz w:val="18"/>
          <w:szCs w:val="18"/>
          <w:lang w:val="sk-SK"/>
        </w:rPr>
        <w:t xml:space="preserve">: </w:t>
      </w:r>
    </w:p>
    <w:p>
      <w:pPr>
        <w:pStyle w:val="Normal"/>
        <w:ind w:right="490" w:hanging="0"/>
        <w:jc w:val="both"/>
        <w:rPr/>
      </w:pPr>
      <w:r>
        <w:rPr>
          <w:b/>
          <w:bCs/>
          <w:sz w:val="18"/>
          <w:szCs w:val="18"/>
          <w:lang w:val="sk-SK"/>
        </w:rPr>
        <w:t>Výroba</w:t>
      </w:r>
      <w:r>
        <w:rPr>
          <w:sz w:val="18"/>
          <w:szCs w:val="18"/>
          <w:lang w:val="sk-SK"/>
        </w:rPr>
        <w:t xml:space="preserve">: sú všetky výrobné zariadenia, v ktorých sa  vyrábajú KV. Patria sem i baliarne, ktoré sa zaoberajú len touto činnosťou a nie výrobou KV ako takých. </w:t>
      </w:r>
    </w:p>
    <w:p>
      <w:pPr>
        <w:pStyle w:val="Normal"/>
        <w:ind w:right="23" w:hanging="0"/>
        <w:jc w:val="both"/>
        <w:rPr/>
      </w:pPr>
      <w:r>
        <w:rPr>
          <w:b/>
          <w:sz w:val="18"/>
          <w:szCs w:val="18"/>
          <w:lang w:val="sk-SK"/>
        </w:rPr>
        <w:t xml:space="preserve">Dovoz </w:t>
      </w:r>
      <w:r>
        <w:rPr>
          <w:sz w:val="18"/>
          <w:szCs w:val="18"/>
          <w:lang w:val="sk-SK"/>
        </w:rPr>
        <w:t xml:space="preserve">– zahŕňa všetkých dovozcov, ktorí dovážajú KV priamo z tretích krajín (všetky krajiny okrem krajín EÚ) na územie Slovenska. </w:t>
      </w:r>
    </w:p>
    <w:p>
      <w:pPr>
        <w:pStyle w:val="Normal"/>
        <w:ind w:right="23" w:hanging="0"/>
        <w:jc w:val="both"/>
        <w:rPr/>
      </w:pPr>
      <w:r>
        <w:rPr>
          <w:b/>
          <w:bCs/>
          <w:sz w:val="18"/>
          <w:szCs w:val="18"/>
          <w:lang w:val="sk-SK"/>
        </w:rPr>
        <w:t>Distribúcia</w:t>
      </w:r>
      <w:r>
        <w:rPr>
          <w:sz w:val="18"/>
          <w:szCs w:val="18"/>
          <w:lang w:val="sk-SK"/>
        </w:rPr>
        <w:t xml:space="preserve">: zahŕňa sklady, predaj profesionálom a konečnému spotrebiteľovi vrátane predajných automatov, trhových stánkov, lekární, internetového  a katalógového predaja a pod. </w:t>
      </w:r>
    </w:p>
    <w:p>
      <w:pPr>
        <w:pStyle w:val="Normal"/>
        <w:ind w:right="23" w:hanging="0"/>
        <w:jc w:val="both"/>
        <w:rPr>
          <w:b/>
          <w:b/>
          <w:color w:val="FF0000"/>
          <w:sz w:val="18"/>
          <w:szCs w:val="18"/>
          <w:lang w:val="sk-SK"/>
        </w:rPr>
      </w:pPr>
      <w:r>
        <w:rPr>
          <w:b/>
          <w:bCs/>
          <w:sz w:val="18"/>
          <w:szCs w:val="18"/>
          <w:lang w:val="sk-SK"/>
        </w:rPr>
        <w:t>Sektor služieb:</w:t>
      </w:r>
      <w:r>
        <w:rPr>
          <w:sz w:val="18"/>
          <w:szCs w:val="18"/>
          <w:lang w:val="sk-SK"/>
        </w:rPr>
        <w:t xml:space="preserve"> zariadenia starostlivosti o ľudské telo napr. kozmetické salóny, kaderníctva, pedikúry, manikúry a nechtový dizajn. </w:t>
      </w:r>
      <w:r>
        <w:rPr>
          <w:color w:val="FF0000"/>
          <w:sz w:val="18"/>
          <w:szCs w:val="18"/>
          <w:lang w:val="sk-SK"/>
        </w:rPr>
        <w:t>Pod ŠZD nad kozmetickými výrobkami sa rozumie kontrola v zmysle nariadenia vlády č. 658/2005 Z .z., preto kontroly v zmysle vyhlášky o starostlivosti o ľudské telo sa do výkonu nezarátavajú.</w:t>
      </w:r>
    </w:p>
    <w:p>
      <w:pPr>
        <w:pStyle w:val="Normal"/>
        <w:ind w:right="23" w:hanging="0"/>
        <w:jc w:val="both"/>
        <w:rPr/>
      </w:pPr>
      <w:r>
        <w:rPr>
          <w:b/>
          <w:sz w:val="18"/>
          <w:szCs w:val="18"/>
          <w:lang w:val="sk-SK"/>
        </w:rPr>
        <w:t>Počet hospodárskych subjektov podliehajúcich ŠZD</w:t>
      </w:r>
      <w:r>
        <w:rPr>
          <w:sz w:val="18"/>
          <w:szCs w:val="18"/>
          <w:lang w:val="sk-SK"/>
        </w:rPr>
        <w:t>: zahŕňa všetky miestne zariadenia, ktoré v zmysle svojej činnosti podliehajú štátnemu zdravotnému dozoru nad KV, ktoré ohlásili svoju činnosť, ale aj tie, ktoré ju neohlásili a vieme o nich, že existujú.</w:t>
      </w:r>
    </w:p>
    <w:p>
      <w:pPr>
        <w:pStyle w:val="Normal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sk-SK"/>
        </w:rPr>
      </w:pPr>
      <w:r>
        <w:rPr>
          <w:b/>
          <w:i/>
          <w:color w:val="FF0000"/>
          <w:sz w:val="22"/>
          <w:szCs w:val="22"/>
          <w:lang w:val="sk-SK"/>
        </w:rPr>
        <w:t>III. Výsledky cielených sledovaní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ab/>
        <w:tab/>
        <w:tab/>
        <w:tab/>
        <w:t xml:space="preserve">          </w:t>
      </w:r>
    </w:p>
    <w:tbl>
      <w:tblPr>
        <w:tblW w:w="31602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1134"/>
        <w:gridCol w:w="1212"/>
        <w:gridCol w:w="4140"/>
        <w:gridCol w:w="4486"/>
        <w:gridCol w:w="1121"/>
        <w:gridCol w:w="3365"/>
        <w:gridCol w:w="2242"/>
        <w:gridCol w:w="2244"/>
        <w:gridCol w:w="3363"/>
        <w:gridCol w:w="1123"/>
        <w:gridCol w:w="4486"/>
      </w:tblGrid>
      <w:tr>
        <w:trPr>
          <w:trHeight w:val="240" w:hRule="exac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FYZIKÁLNO-CHEMICKÉ ANALÝZY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V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Odobraté/ posúdené vzorky vévzork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evyhovujúce vzork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poruš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1348" w:hRule="exac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nalyzované v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aboratóriu/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súdené  v mieste kontrol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evyhovujú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istené nedostatky</w:t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počet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počet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viesť konkrétne nedostatky</w:t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shd w:fill="FFFFE1" w:val="clear"/>
          </w:tcPr>
          <w:p>
            <w:pPr>
              <w:pStyle w:val="Normal"/>
              <w:rPr>
                <w:caps/>
                <w:sz w:val="18"/>
                <w:szCs w:val="18"/>
                <w:lang w:val="sk-SK"/>
              </w:rPr>
            </w:pPr>
            <w:r>
              <w:rPr>
                <w:b/>
                <w:caps/>
                <w:sz w:val="18"/>
                <w:szCs w:val="18"/>
                <w:lang w:val="sk-SK"/>
              </w:rPr>
              <w:t>Zakázané látky</w:t>
            </w:r>
          </w:p>
        </w:tc>
        <w:tc>
          <w:tcPr>
            <w:tcW w:w="6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  <w:lang w:val="sk-SK"/>
              </w:rPr>
            </w:pPr>
            <w:r>
              <w:rPr>
                <w:caps/>
                <w:sz w:val="18"/>
                <w:szCs w:val="18"/>
                <w:lang w:val="sk-SK"/>
              </w:rPr>
            </w:r>
          </w:p>
        </w:tc>
        <w:tc>
          <w:tcPr>
            <w:tcW w:w="560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560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560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ťažké kov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alát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rmóny, glykokortikoidy, hydrochinó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zervačné látky - parabé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V filtre - PAB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arby na vlasy/mihalnice – fenylédiamíny, o-aminofeno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M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E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91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EGULOVANÉ LÁTKY</w:t>
            </w:r>
          </w:p>
        </w:tc>
        <w:tc>
          <w:tcPr>
            <w:tcW w:w="448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zervačné lát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/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onné lát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/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UV filtr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formaldehyd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luór, H</w:t>
            </w:r>
            <w:r>
              <w:rPr>
                <w:sz w:val="18"/>
                <w:szCs w:val="18"/>
                <w:vertAlign w:val="subscript"/>
                <w:lang w:val="sk-SK"/>
              </w:rPr>
              <w:t>2</w:t>
            </w:r>
            <w:r>
              <w:rPr>
                <w:sz w:val="18"/>
                <w:szCs w:val="18"/>
                <w:lang w:val="sk-SK"/>
              </w:rPr>
              <w:t>O</w:t>
            </w:r>
            <w:r>
              <w:rPr>
                <w:sz w:val="18"/>
                <w:szCs w:val="18"/>
                <w:vertAlign w:val="subscript"/>
                <w:lang w:val="sk-SK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arby na vlasy/mihalni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arbivá na pokožku - príloha 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24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Ďalšia sledovaná látka: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Nonylfenol                                                   2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Laboratórne analýzy u dvoch vzoriek pre dospelých na čistenie, hydratáciu a masáž pokožky s obsahom esenciálnych olejov a liečivých rastlín neboli zatiaľ ukončené. 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221"/>
        <w:gridCol w:w="1277"/>
        <w:gridCol w:w="1133"/>
        <w:gridCol w:w="1843"/>
        <w:gridCol w:w="1984"/>
      </w:tblGrid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IKROBIÓLÓGIA</w:t>
            </w:r>
          </w:p>
        </w:tc>
        <w:tc>
          <w:tcPr>
            <w:tcW w:w="7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V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nalyzované 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aboratóriu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evyhovujúce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istené nedostatky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atogénne mikroorganiz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úroveň konzervácie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/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Laboratórne analýzy u dvoch vzoriek pre dospelých na čistenie, hydratáciu a masáž pokožky s obsahom esenciálnych olejov a liečivých rastlín neboli zatiaľ ukončené. 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709"/>
        <w:gridCol w:w="3828"/>
      </w:tblGrid>
      <w:tr>
        <w:trPr>
          <w:trHeight w:val="188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VRDE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V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zistené nedostatky</w:t>
            </w:r>
          </w:p>
        </w:tc>
      </w:tr>
      <w:tr>
        <w:trPr>
          <w:trHeight w:val="170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nalyzované v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aboratóriu/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súdené  v mieste kontro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nevyhovujúce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viesť konkrétne nedostatk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KV deklarujúce tvrdenia o koenzýme Q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enzým Q10 nezistený použitou metódou. Výsledok je v štádiu riešenia s výrobcom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ýrobky deklarujúce tvrdenia o konzervačných lát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KV deklarujúce tvrdenia o parabéno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KV deklarujúce tvrdenia o p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H zistené laboratórnou analýzou kyslé, na obale výrobku uvádzané pH neutrál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KV deklarujúce tvrdenia o ftaláto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KV deklarujúce tvrdenia o alergéno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KV kontrolované v médiá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KV kontrolované na intern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*</w:t>
        <w:tab/>
      </w:r>
      <w:r>
        <w:rPr>
          <w:sz w:val="18"/>
          <w:szCs w:val="18"/>
          <w:lang w:val="sk-SK"/>
        </w:rPr>
        <w:t xml:space="preserve">Ak do dátumu odoslania správy RÚVZ nebude mať výsledky laboratórnych analýz zo všetkých odobratých vzoriek KV, uvedie v stĺpci odobratých vzoriek KV/počet vyhodnotených vzoriek KV, napríklad 5 vzoriek sa odobralo a ku dňu odoslania správy mal RUVZ výsledky iba z 3 vzoriek KV , v stĺpci uvedie5/3. </w:t>
        <w:tab/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17418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776"/>
        <w:gridCol w:w="777"/>
        <w:gridCol w:w="724"/>
        <w:gridCol w:w="724"/>
        <w:gridCol w:w="723"/>
        <w:gridCol w:w="724"/>
        <w:gridCol w:w="724"/>
        <w:gridCol w:w="724"/>
        <w:gridCol w:w="618"/>
        <w:gridCol w:w="3740"/>
        <w:gridCol w:w="1118"/>
        <w:gridCol w:w="1118"/>
        <w:gridCol w:w="1118"/>
        <w:gridCol w:w="1118"/>
      </w:tblGrid>
      <w:tr>
        <w:trPr>
          <w:trHeight w:val="240" w:hRule="exact"/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E1" w:val="clear"/>
          </w:tcPr>
          <w:p>
            <w:pPr>
              <w:pStyle w:val="Normal"/>
              <w:shd w:fill="FFFFE1" w:val="clear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hd w:fill="FFFFE1" w:val="clear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hd w:fill="FFFFE1" w:val="clear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OZNAČOVANIE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V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Odobraté/ posúdené vzorky vévzork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evyhovujúce vzorky 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poruš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1374" w:hRule="exac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súdené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evyhovujúc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hýba adresa ZO v E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rajina pôvodu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T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ložky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ezpečnostné údaj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obsah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funkcia</w:t>
            </w:r>
          </w:p>
        </w:tc>
        <w:tc>
          <w:tcPr>
            <w:tcW w:w="8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počet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počet 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očet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vinné údaje podľa čl. 19 nariadenia 1223/2009 vrátane povinných údajov v slovenskom jazyku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k-SK"/>
              </w:rPr>
              <w:t>povinné údaje v slovenskom jazyku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lang w:val="sk-SK"/>
        </w:rPr>
      </w:pPr>
      <w:r>
        <w:rPr>
          <w:b/>
          <w:i/>
          <w:color w:val="FF0000"/>
          <w:sz w:val="22"/>
          <w:szCs w:val="22"/>
          <w:lang w:val="sk-SK"/>
        </w:rPr>
        <w:t xml:space="preserve">IV. Nevyhovujúce výrobky 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lang w:val="sk-SK"/>
        </w:rPr>
      </w:pPr>
      <w:r>
        <w:rPr>
          <w:b/>
          <w:i/>
          <w:color w:val="FF0000"/>
          <w:sz w:val="22"/>
          <w:szCs w:val="22"/>
          <w:lang w:val="sk-SK"/>
        </w:rPr>
      </w:r>
    </w:p>
    <w:p>
      <w:pPr>
        <w:pStyle w:val="Normal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 xml:space="preserve">Zoznam nevyhovujúcich KV s vážnym rizikom, zistené na území SR na základe výkonu  ŠZD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260"/>
        <w:gridCol w:w="1620"/>
        <w:gridCol w:w="19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ázov K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kraj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ôvod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počet kusov KV stiahnutých z obehu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viesť konkrétne opatrenia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prijaté dobrovoľ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hospodárskym subjekt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uložené RUVZ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Zoznam nevyhovujúcich KV s vážnym rizikom nájdené na území SR na základe hlásenia zo systému RAPEX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37"/>
        <w:gridCol w:w="1455"/>
        <w:gridCol w:w="1536"/>
        <w:gridCol w:w="213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ázov KV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kraj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ôvodu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počet kusov KV, ktoré boli stiahnuté z obehu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viesť konkrétne opatrenia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prijaté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obrovoľne hospodárskym subjekto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ložené RÚV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VEGAS GREEN - zelená farba na tetovanie</w:t>
            </w:r>
            <w:r>
              <w:rPr>
                <w:sz w:val="18"/>
                <w:szCs w:val="18"/>
              </w:rPr>
              <w:t xml:space="preserve">, značka WORLD FAMOUS TATTOO INK, výrobná dávka: WFVG171702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S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 (stiahnutie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 obehu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</w:rPr>
              <w:t>Bright Red – červená farba na tetovanie</w:t>
            </w:r>
            <w:r>
              <w:rPr>
                <w:sz w:val="18"/>
                <w:szCs w:val="18"/>
              </w:rPr>
              <w:t>, značka Intenze, výrobná dávka: SS258, art. st 1007BR, 30 m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S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 (stiahnutie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 obehu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 xml:space="preserve">Zoznam nevyhovujúcich KV (bez KV s vážnym rizikom) zistených na území SR na základe výkonu  ŠZD </w:t>
      </w:r>
      <w:r>
        <w:rPr>
          <w:sz w:val="18"/>
          <w:szCs w:val="18"/>
          <w:lang w:val="sk-SK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181"/>
        <w:gridCol w:w="999"/>
        <w:gridCol w:w="1297"/>
        <w:gridCol w:w="1156"/>
        <w:gridCol w:w="1036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ázov KV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krajina pôvodu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označiť relevantný nedostatok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loženi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ikrobiológ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označovani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vrdenia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a Kids tekuté mydl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akúsk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X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H laboratórne stanovené 4,795, na obale výrobku uvedené pH neutrálne</w:t>
            </w:r>
          </w:p>
        </w:tc>
      </w:tr>
    </w:tbl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sk-SK"/>
        </w:rPr>
      </w:pPr>
      <w:r>
        <w:rPr>
          <w:b/>
          <w:i/>
          <w:color w:val="FF0000"/>
          <w:sz w:val="22"/>
          <w:szCs w:val="22"/>
          <w:lang w:val="sk-SK"/>
        </w:rPr>
        <w:t>V.  Správna výrobná prax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sk-SK"/>
        </w:rPr>
      </w:pPr>
      <w:r>
        <w:rPr>
          <w:b/>
          <w:i/>
          <w:color w:val="FF0000"/>
          <w:sz w:val="22"/>
          <w:szCs w:val="22"/>
          <w:lang w:val="sk-SK"/>
        </w:rPr>
      </w:r>
    </w:p>
    <w:p>
      <w:pPr>
        <w:pStyle w:val="Normal"/>
        <w:rPr/>
      </w:pPr>
      <w:r>
        <w:rPr/>
        <w:t>Zoznam kontrolovaných výrobcov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výrob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uviesť zistené nedostatk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Cs/>
                <w:iCs/>
                <w:sz w:val="18"/>
                <w:szCs w:val="18"/>
                <w:lang w:val="sk-SK"/>
              </w:rPr>
              <w:t>FIX- výroba zdravotníckych potrieb, s.r.o., Vinohradská 30, Komjat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sk-SK"/>
        </w:rPr>
      </w:pPr>
      <w:r>
        <w:rPr>
          <w:b/>
          <w:i/>
          <w:color w:val="FF0000"/>
          <w:sz w:val="22"/>
          <w:szCs w:val="22"/>
          <w:lang w:val="sk-SK"/>
        </w:rPr>
        <w:t>VI.  Informačná zložka o výrobku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Zoznam kontrolovaných výrobcov/dovozcov a KV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900"/>
        <w:gridCol w:w="904"/>
        <w:gridCol w:w="1388"/>
        <w:gridCol w:w="1308"/>
      </w:tblGrid>
      <w:tr>
        <w:trPr>
          <w:trHeight w:val="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meno kontrolovaného subjektu  a jeho adres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názov KV, ktorého informačná zložka bola kontrolovaná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ybrať relevantnú činnosť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 xml:space="preserve">označiť relevantný nedostatok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výrob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dovoz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bez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okumentáci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k-SK"/>
              </w:rPr>
              <w:t>neúplná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okumentáci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sk-SK"/>
        </w:rPr>
      </w:pPr>
      <w:r>
        <w:rPr>
          <w:b/>
          <w:i/>
          <w:color w:val="FF0000"/>
          <w:sz w:val="22"/>
          <w:szCs w:val="22"/>
          <w:lang w:val="sk-SK"/>
        </w:rPr>
        <w:t>VII  Testy na zvieratách (v rámci kontroly informačnej zložky)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sk-SK"/>
        </w:rPr>
      </w:pPr>
      <w:r>
        <w:rPr>
          <w:b/>
          <w:i/>
          <w:color w:val="FF0000"/>
          <w:sz w:val="22"/>
          <w:szCs w:val="22"/>
          <w:lang w:val="sk-SK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2"/>
        <w:gridCol w:w="532"/>
        <w:gridCol w:w="620"/>
        <w:gridCol w:w="1152"/>
        <w:gridCol w:w="1151"/>
        <w:gridCol w:w="1152"/>
        <w:gridCol w:w="1152"/>
        <w:gridCol w:w="1152"/>
      </w:tblGrid>
      <w:tr>
        <w:trPr>
          <w:trHeight w:val="8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eno kontrolovaného subjektu  a jeho adresa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ázov KV, ktorého informačná zložka bola kontrolovaná</w:t>
            </w:r>
          </w:p>
        </w:tc>
      </w:tr>
      <w:tr>
        <w:trPr>
          <w:trHeight w:val="8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84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esty na zvieratách - označiť relevantný údaj</w:t>
            </w:r>
          </w:p>
        </w:tc>
      </w:tr>
      <w:tr>
        <w:trPr>
          <w:trHeight w:val="2674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riadkovania"/>
              <w:rPr/>
            </w:pPr>
            <w:r>
              <w:rPr>
                <w:b/>
                <w:sz w:val="18"/>
                <w:szCs w:val="18"/>
                <w:lang w:val="sk-SK"/>
              </w:rPr>
              <w:t>zložky KV boli testované na zvieratách na účely iného právneho predpis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riadkovania"/>
              <w:rPr/>
            </w:pPr>
            <w:r>
              <w:rPr>
                <w:b/>
                <w:sz w:val="18"/>
                <w:szCs w:val="18"/>
                <w:lang w:val="sk-SK"/>
              </w:rPr>
              <w:t>zložky KV neboli testované na zvieratách na účely nariadenia (ES) 1223/2009</w:t>
            </w:r>
          </w:p>
          <w:p>
            <w:pPr>
              <w:pStyle w:val="Bezriadkovania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riadkovania"/>
              <w:rPr/>
            </w:pPr>
            <w:r>
              <w:rPr>
                <w:b/>
                <w:sz w:val="18"/>
                <w:szCs w:val="18"/>
                <w:lang w:val="sk-SK"/>
              </w:rPr>
              <w:t>KV nebol testovaný na zvieratách na účely nariadenia (ES) 1223/20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riadkovania"/>
              <w:rPr/>
            </w:pPr>
            <w:r>
              <w:rPr>
                <w:b/>
                <w:sz w:val="18"/>
                <w:szCs w:val="18"/>
                <w:lang w:val="sk-SK"/>
              </w:rPr>
              <w:t>KV bol testovaný na zvieratách na účely nariadenia (ES) 1223/2009 do platnosti zákazov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riadkovania"/>
              <w:rPr/>
            </w:pPr>
            <w:r>
              <w:rPr>
                <w:b/>
                <w:sz w:val="18"/>
                <w:szCs w:val="18"/>
                <w:lang w:val="sk-SK"/>
              </w:rPr>
              <w:t>KV bol testovaný na zvieratách na účely predpisu platného v krajine výrobc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riadkovania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výsledky z testov na KV zvieratách, vykonaných po zákaze, neboli použité na posúdenie bezpečnosti K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riadkovania"/>
              <w:rPr/>
            </w:pPr>
            <w:r>
              <w:rPr>
                <w:b/>
                <w:sz w:val="18"/>
                <w:szCs w:val="18"/>
                <w:lang w:val="sk-SK"/>
              </w:rPr>
              <w:t>Nie je uvedená  žiadna informácia o tom, že KV bol testovaný na zvieratác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riadkovania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Nie je uvedená žiadna informácia o tom, že zložky boli testované na zvieratách </w:t>
            </w:r>
          </w:p>
        </w:tc>
      </w:tr>
      <w:tr>
        <w:trPr>
          <w:trHeight w:val="232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erChar1">
    <w:name w:val="Footer Char1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uppressAutoHyphens w:val="false"/>
      <w:spacing w:before="280" w:after="280"/>
    </w:pPr>
    <w:rPr>
      <w:lang w:val="sk-SK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31:00Z</dcterms:created>
  <dc:creator>kohutova</dc:creator>
  <dc:description/>
  <cp:keywords/>
  <dc:language>en-US</dc:language>
  <cp:lastModifiedBy>Ing. Ingrid Jaššová</cp:lastModifiedBy>
  <cp:lastPrinted>2019-01-10T08:14:00Z</cp:lastPrinted>
  <dcterms:modified xsi:type="dcterms:W3CDTF">2019-01-10T07:20:00Z</dcterms:modified>
  <cp:revision>14</cp:revision>
  <dc:subject/>
  <dc:title>O s n o v a</dc:title>
</cp:coreProperties>
</file>